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5216"/>
        <w:gridCol w:w="5216"/>
      </w:tblGrid>
      <w:tr>
        <w:trPr>
          <w:trHeight w:val="800" w:hRule="exact"/>
        </w:trPr>
        <w:tc>
          <w:tcPr>
            <w:tcW w:w="52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pacing w:val="-6"/>
                <w:sz w:val="40"/>
              </w:rPr>
            </w:pPr>
            <w:r>
              <w:rPr>
                <w:rFonts w:cs="Comic Sans MS" w:ascii="Comic Sans MS" w:hAnsi="Comic Sans MS"/>
                <w:b/>
                <w:i/>
                <w:spacing w:val="-6"/>
                <w:sz w:val="40"/>
              </w:rPr>
              <w:t>Deutsch</w:t>
            </w:r>
          </w:p>
        </w:tc>
        <w:tc>
          <w:tcPr>
            <w:tcW w:w="5216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Comic Sans MS" w:hAnsi="Comic Sans MS" w:cs="Comic Sans MS"/>
                <w:i/>
                <w:i/>
                <w:spacing w:val="-6"/>
                <w:sz w:val="40"/>
              </w:rPr>
            </w:pPr>
            <w:r>
              <w:rPr>
                <w:rFonts w:cs="Comic Sans MS" w:ascii="Comic Sans MS" w:hAnsi="Comic Sans MS"/>
                <w:i/>
                <w:spacing w:val="-6"/>
                <w:sz w:val="40"/>
              </w:rPr>
              <w:t>Jugoslawisch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pacing w:val="-6"/>
                <w:sz w:val="40"/>
              </w:rPr>
            </w:pPr>
            <w:r>
              <w:rPr>
                <w:rFonts w:cs="Comic Sans MS" w:ascii="Comic Sans MS" w:hAnsi="Comic Sans MS"/>
                <w:b/>
                <w:i/>
                <w:spacing w:val="-6"/>
                <w:sz w:val="40"/>
              </w:rPr>
              <w:t>Türkisch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pacing w:val="-6"/>
                <w:sz w:val="28"/>
              </w:rPr>
            </w:pPr>
            <w:r>
              <w:rPr>
                <w:rFonts w:cs="Tahoma" w:ascii="Tahoma" w:hAnsi="Tahoma"/>
                <w:b/>
                <w:spacing w:val="-6"/>
                <w:sz w:val="28"/>
              </w:rPr>
              <w:t>VERHALTEN IM BRANDFALL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WAS DU MACHTA, WENN BRENNTA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pacing w:val="-6"/>
                <w:sz w:val="28"/>
              </w:rPr>
            </w:pPr>
            <w:r>
              <w:rPr>
                <w:rFonts w:cs="Tahoma" w:ascii="Tahoma" w:hAnsi="Tahoma"/>
                <w:b/>
                <w:spacing w:val="-6"/>
                <w:sz w:val="28"/>
              </w:rPr>
              <w:t>WAS, WENN KRASS VIEL HEISS DA: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1.</w:t>
              <w:tab/>
              <w:t>Ruhe bewahr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1.</w:t>
              <w:tab/>
              <w:t>Du nix blöd ummaren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1.</w:t>
              <w:tab/>
              <w:t>Du Nix laufen in Kreis, Verstehst du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2.</w:t>
              <w:tab/>
              <w:t>Gefährdete Personen evakuier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2.</w:t>
              <w:tab/>
              <w:t>Hilfta andere Kollega bei Furtspring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2.</w:t>
              <w:tab/>
              <w:t>Du tragen Özgür aus Barracka wo is nix gut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3.</w:t>
              <w:tab/>
              <w:t>Feuerwehr alarmier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3.</w:t>
              <w:tab/>
              <w:t>Rufta Kollega was lösch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3.</w:t>
              <w:tab/>
              <w:t>Du konkret schreien nach Mann mit rote Auto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4.</w:t>
              <w:tab/>
              <w:t>Wenn möglich, Brand bekämpf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4.</w:t>
              <w:tab/>
              <w:t>Wenn gehta selba lösch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4.</w:t>
              <w:tab/>
              <w:t>Wenn Du können, Du mit Wassa Korrekt spritz machen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5.</w:t>
              <w:tab/>
              <w:t>Fluchtwege benütz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5.</w:t>
              <w:tab/>
              <w:t>Wenn nix gehta, selba furtspring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5.</w:t>
              <w:tab/>
              <w:t>Du schicken andere Mann aus Barracka</w:t>
            </w:r>
          </w:p>
        </w:tc>
      </w:tr>
      <w:tr>
        <w:trPr>
          <w:trHeight w:val="8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6.</w:t>
              <w:tab/>
              <w:t>Feuerwehr einweis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6.</w:t>
              <w:tab/>
              <w:t>Mussta sprechen mit Kollega was löschta, wo brenn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6.</w:t>
              <w:tab/>
              <w:t>Du sagen mann in rote Auto wo is Konkret heiss</w:t>
            </w:r>
          </w:p>
        </w:tc>
      </w:tr>
      <w:tr>
        <w:trPr>
          <w:trHeight w:val="500" w:hRule="exac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26" w:hanging="426"/>
              <w:rPr/>
            </w:pPr>
            <w:r>
              <w:rPr>
                <w:sz w:val="28"/>
              </w:rPr>
              <w:t>7.</w:t>
              <w:tab/>
            </w:r>
            <w:r>
              <w:rPr/>
              <w:t>Notruf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7.</w:t>
            </w:r>
            <w:r>
              <w:rPr>
                <w:rFonts w:cs="Comic Sans MS" w:ascii="Comic Sans MS" w:hAnsi="Comic Sans MS"/>
                <w:b/>
                <w:smallCaps/>
                <w:spacing w:val="20"/>
                <w:sz w:val="32"/>
              </w:rPr>
              <w:tab/>
              <w:t>Telefon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>7.</w:t>
            </w:r>
            <w:r>
              <w:rPr>
                <w:rFonts w:cs="Comic Sans MS" w:ascii="Comic Sans MS" w:hAnsi="Comic Sans MS"/>
                <w:b/>
                <w:smallCaps/>
                <w:spacing w:val="20"/>
                <w:sz w:val="32"/>
              </w:rPr>
              <w:tab/>
              <w:t>Telefon wo hilft gleich</w:t>
            </w:r>
          </w:p>
        </w:tc>
      </w:tr>
      <w:tr>
        <w:trPr>
          <w:trHeight w:val="1200" w:hRule="exact"/>
        </w:trPr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26" w:hanging="426"/>
              <w:rPr/>
            </w:pPr>
            <w:r>
              <w:rPr/>
              <w:tab/>
              <w:t>Feuerwehr</w:t>
              <w:tab/>
              <w:t>122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ab/>
              <w:t>Polizei</w:t>
              <w:tab/>
              <w:t>133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ab/>
              <w:t>Rettung</w:t>
              <w:tab/>
              <w:t>144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765"/>
                <w:tab w:val="left" w:pos="4211" w:leader="none"/>
              </w:tabs>
              <w:ind w:left="426" w:hanging="426"/>
              <w:rPr/>
            </w:pPr>
            <w:r>
              <w:rPr/>
              <w:tab/>
              <w:t>Kollega was löschta</w:t>
              <w:tab/>
              <w:t>122</w:t>
            </w:r>
          </w:p>
          <w:p>
            <w:pPr>
              <w:pStyle w:val="Heading2"/>
              <w:tabs>
                <w:tab w:val="clear" w:pos="2765"/>
                <w:tab w:val="left" w:pos="4211" w:leader="none"/>
              </w:tabs>
              <w:ind w:left="426" w:hanging="426"/>
              <w:rPr/>
            </w:pPr>
            <w:r>
              <w:rPr/>
              <w:tab/>
              <w:t>Kollega was Schimpfta</w:t>
              <w:tab/>
              <w:t>133</w:t>
            </w:r>
          </w:p>
          <w:p>
            <w:pPr>
              <w:pStyle w:val="Heading3"/>
              <w:tabs>
                <w:tab w:val="clear" w:pos="2794"/>
                <w:tab w:val="left" w:pos="4211" w:leader="none"/>
              </w:tabs>
              <w:ind w:left="425" w:hanging="425"/>
              <w:rPr/>
            </w:pPr>
            <w:r>
              <w:rPr/>
              <w:tab/>
              <w:t>Kollega was hilfta</w:t>
              <w:tab/>
              <w:t>144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765"/>
                <w:tab w:val="left" w:pos="4098" w:leader="none"/>
              </w:tabs>
              <w:ind w:left="426" w:hanging="426"/>
              <w:rPr/>
            </w:pPr>
            <w:r>
              <w:rPr/>
              <w:tab/>
              <w:t>Mann in rote Auto</w:t>
              <w:tab/>
              <w:t>122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left="426" w:hanging="426"/>
              <w:rPr>
                <w:rFonts w:ascii="Comic Sans MS" w:hAnsi="Comic Sans MS" w:cs="Comic Sans MS"/>
                <w:b/>
                <w:b/>
                <w:smallCaps/>
                <w:spacing w:val="20"/>
                <w:sz w:val="28"/>
              </w:rPr>
            </w:pPr>
            <w:r>
              <w:rPr>
                <w:rFonts w:cs="Comic Sans MS" w:ascii="Comic Sans MS" w:hAnsi="Comic Sans MS"/>
                <w:b/>
                <w:smallCaps/>
                <w:spacing w:val="20"/>
                <w:sz w:val="28"/>
              </w:rPr>
              <w:tab/>
              <w:t>Mann in weisse Auto</w:t>
              <w:tab/>
              <w:t>133</w:t>
            </w:r>
          </w:p>
          <w:p>
            <w:pPr>
              <w:pStyle w:val="Heading2"/>
              <w:tabs>
                <w:tab w:val="clear" w:pos="2765"/>
                <w:tab w:val="left" w:pos="4098" w:leader="none"/>
              </w:tabs>
              <w:ind w:left="426" w:hanging="426"/>
              <w:rPr/>
            </w:pPr>
            <w:r>
              <w:rPr>
                <w:b w:val="false"/>
                <w:caps w:val="false"/>
                <w:smallCaps w:val="false"/>
              </w:rPr>
              <w:tab/>
            </w:r>
            <w:r>
              <w:rPr/>
              <w:t>Mann in gelbe Auto</w:t>
            </w:r>
            <w:r>
              <w:rPr>
                <w:b w:val="false"/>
                <w:caps w:val="false"/>
                <w:smallCaps w:val="false"/>
              </w:rPr>
              <w:tab/>
            </w:r>
            <w:r>
              <w:rPr>
                <w:caps w:val="false"/>
                <w:smallCaps w:val="false"/>
              </w:rPr>
              <w:t>144</w:t>
            </w:r>
          </w:p>
        </w:tc>
      </w:tr>
    </w:tbl>
    <w:p>
      <w:pPr>
        <w:pStyle w:val="Normal"/>
        <w:rPr>
          <w:rFonts w:ascii="Tahoma" w:hAnsi="Tahoma" w:cs="Tahoma"/>
          <w:spacing w:val="20"/>
          <w:sz w:val="22"/>
        </w:rPr>
      </w:pPr>
      <w:r>
        <w:rPr>
          <w:rFonts w:cs="Tahoma" w:ascii="Tahoma" w:hAnsi="Tahoma"/>
          <w:spacing w:val="20"/>
          <w:sz w:val="22"/>
        </w:rPr>
      </w:r>
    </w:p>
    <w:sectPr>
      <w:headerReference w:type="default" r:id="rId2"/>
      <w:type w:val="nextPage"/>
      <w:pgSz w:orient="landscape" w:w="16838" w:h="11906"/>
      <w:pgMar w:left="539" w:right="397" w:gutter="0" w:header="737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4d0808" stroked="t" o:allowincell="f" style="position:absolute;margin-left:257.4pt;margin-top:0.55pt;width:271.45pt;height:50.95pt;mso-wrap-style:none;v-text-anchor:middle" type="_x0000_t136">
          <v:path textpathok="t"/>
          <v:textpath on="t" fitshape="t" string="Alarmplan" style="font-family:&quot;Arial Black&quot;;font-size:12pt"/>
          <v:fill o:detectmouseclick="t" color2="#fff200"/>
          <v:stroke color="#333333" weight="6480" joinstyle="miter" endcap="flat"/>
          <v:shadow on="t" obscured="f" color="silver"/>
          <w10:wrap type="square"/>
        </v:shape>
      </w:pict>
      <mc:AlternateContent>
        <mc:Choice Requires="wpg">
          <w:drawing>
            <wp:anchor behindDoc="1" distT="0" distB="0" distL="109855" distR="109855" simplePos="0" locked="0" layoutInCell="0" allowOverlap="1" relativeHeight="3">
              <wp:simplePos x="0" y="0"/>
              <wp:positionH relativeFrom="column">
                <wp:posOffset>7533005</wp:posOffset>
              </wp:positionH>
              <wp:positionV relativeFrom="paragraph">
                <wp:posOffset>-15875</wp:posOffset>
              </wp:positionV>
              <wp:extent cx="1053465" cy="8350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3360" cy="835200"/>
                        <a:chOff x="0" y="0"/>
                        <a:chExt cx="1053360" cy="835200"/>
                      </a:xfrm>
                    </wpg:grpSpPr>
                    <wps:wsp>
                      <wps:cNvSpPr/>
                      <wps:spPr>
                        <a:xfrm rot="21455400">
                          <a:off x="5760" y="260280"/>
                          <a:ext cx="2203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1682">
                              <a:moveTo>
                                <a:pt x="1238" y="1255"/>
                              </a:moveTo>
                              <a:lnTo>
                                <a:pt x="1253" y="1142"/>
                              </a:lnTo>
                              <a:lnTo>
                                <a:pt x="1260" y="1047"/>
                              </a:lnTo>
                              <a:lnTo>
                                <a:pt x="1268" y="947"/>
                              </a:lnTo>
                              <a:lnTo>
                                <a:pt x="1268" y="855"/>
                              </a:lnTo>
                              <a:lnTo>
                                <a:pt x="1268" y="780"/>
                              </a:lnTo>
                              <a:lnTo>
                                <a:pt x="1260" y="712"/>
                              </a:lnTo>
                              <a:lnTo>
                                <a:pt x="1248" y="655"/>
                              </a:lnTo>
                              <a:lnTo>
                                <a:pt x="1228" y="605"/>
                              </a:lnTo>
                              <a:lnTo>
                                <a:pt x="1210" y="565"/>
                              </a:lnTo>
                              <a:lnTo>
                                <a:pt x="1183" y="517"/>
                              </a:lnTo>
                              <a:lnTo>
                                <a:pt x="1155" y="480"/>
                              </a:lnTo>
                              <a:lnTo>
                                <a:pt x="1113" y="432"/>
                              </a:lnTo>
                              <a:lnTo>
                                <a:pt x="1068" y="395"/>
                              </a:lnTo>
                              <a:lnTo>
                                <a:pt x="1025" y="367"/>
                              </a:lnTo>
                              <a:lnTo>
                                <a:pt x="988" y="352"/>
                              </a:lnTo>
                              <a:lnTo>
                                <a:pt x="943" y="330"/>
                              </a:lnTo>
                              <a:lnTo>
                                <a:pt x="913" y="305"/>
                              </a:lnTo>
                              <a:lnTo>
                                <a:pt x="883" y="282"/>
                              </a:lnTo>
                              <a:lnTo>
                                <a:pt x="860" y="252"/>
                              </a:lnTo>
                              <a:lnTo>
                                <a:pt x="850" y="237"/>
                              </a:lnTo>
                              <a:lnTo>
                                <a:pt x="838" y="207"/>
                              </a:lnTo>
                              <a:lnTo>
                                <a:pt x="833" y="160"/>
                              </a:lnTo>
                              <a:lnTo>
                                <a:pt x="833" y="125"/>
                              </a:lnTo>
                              <a:lnTo>
                                <a:pt x="843" y="75"/>
                              </a:lnTo>
                              <a:lnTo>
                                <a:pt x="845" y="27"/>
                              </a:lnTo>
                              <a:lnTo>
                                <a:pt x="808" y="65"/>
                              </a:lnTo>
                              <a:lnTo>
                                <a:pt x="780" y="97"/>
                              </a:lnTo>
                              <a:lnTo>
                                <a:pt x="763" y="145"/>
                              </a:lnTo>
                              <a:lnTo>
                                <a:pt x="760" y="185"/>
                              </a:lnTo>
                              <a:lnTo>
                                <a:pt x="763" y="225"/>
                              </a:lnTo>
                              <a:lnTo>
                                <a:pt x="773" y="272"/>
                              </a:lnTo>
                              <a:lnTo>
                                <a:pt x="743" y="272"/>
                              </a:lnTo>
                              <a:lnTo>
                                <a:pt x="710" y="260"/>
                              </a:lnTo>
                              <a:lnTo>
                                <a:pt x="690" y="240"/>
                              </a:lnTo>
                              <a:lnTo>
                                <a:pt x="668" y="217"/>
                              </a:lnTo>
                              <a:lnTo>
                                <a:pt x="645" y="185"/>
                              </a:lnTo>
                              <a:lnTo>
                                <a:pt x="638" y="145"/>
                              </a:lnTo>
                              <a:lnTo>
                                <a:pt x="638" y="92"/>
                              </a:lnTo>
                              <a:lnTo>
                                <a:pt x="645" y="42"/>
                              </a:lnTo>
                              <a:lnTo>
                                <a:pt x="660" y="0"/>
                              </a:lnTo>
                              <a:lnTo>
                                <a:pt x="628" y="5"/>
                              </a:lnTo>
                              <a:lnTo>
                                <a:pt x="593" y="27"/>
                              </a:lnTo>
                              <a:lnTo>
                                <a:pt x="573" y="65"/>
                              </a:lnTo>
                              <a:lnTo>
                                <a:pt x="563" y="105"/>
                              </a:lnTo>
                              <a:lnTo>
                                <a:pt x="543" y="155"/>
                              </a:lnTo>
                              <a:lnTo>
                                <a:pt x="538" y="217"/>
                              </a:lnTo>
                              <a:lnTo>
                                <a:pt x="533" y="280"/>
                              </a:lnTo>
                              <a:lnTo>
                                <a:pt x="538" y="337"/>
                              </a:lnTo>
                              <a:lnTo>
                                <a:pt x="543" y="382"/>
                              </a:lnTo>
                              <a:lnTo>
                                <a:pt x="555" y="425"/>
                              </a:lnTo>
                              <a:lnTo>
                                <a:pt x="523" y="382"/>
                              </a:lnTo>
                              <a:lnTo>
                                <a:pt x="495" y="342"/>
                              </a:lnTo>
                              <a:lnTo>
                                <a:pt x="468" y="317"/>
                              </a:lnTo>
                              <a:lnTo>
                                <a:pt x="425" y="292"/>
                              </a:lnTo>
                              <a:lnTo>
                                <a:pt x="388" y="280"/>
                              </a:lnTo>
                              <a:lnTo>
                                <a:pt x="343" y="272"/>
                              </a:lnTo>
                              <a:lnTo>
                                <a:pt x="303" y="275"/>
                              </a:lnTo>
                              <a:lnTo>
                                <a:pt x="270" y="282"/>
                              </a:lnTo>
                              <a:lnTo>
                                <a:pt x="240" y="300"/>
                              </a:lnTo>
                              <a:lnTo>
                                <a:pt x="205" y="330"/>
                              </a:lnTo>
                              <a:lnTo>
                                <a:pt x="170" y="385"/>
                              </a:lnTo>
                              <a:lnTo>
                                <a:pt x="213" y="382"/>
                              </a:lnTo>
                              <a:lnTo>
                                <a:pt x="240" y="382"/>
                              </a:lnTo>
                              <a:lnTo>
                                <a:pt x="273" y="397"/>
                              </a:lnTo>
                              <a:lnTo>
                                <a:pt x="303" y="417"/>
                              </a:lnTo>
                              <a:lnTo>
                                <a:pt x="333" y="457"/>
                              </a:lnTo>
                              <a:lnTo>
                                <a:pt x="350" y="497"/>
                              </a:lnTo>
                              <a:lnTo>
                                <a:pt x="353" y="550"/>
                              </a:lnTo>
                              <a:lnTo>
                                <a:pt x="345" y="595"/>
                              </a:lnTo>
                              <a:lnTo>
                                <a:pt x="330" y="627"/>
                              </a:lnTo>
                              <a:lnTo>
                                <a:pt x="295" y="665"/>
                              </a:lnTo>
                              <a:lnTo>
                                <a:pt x="255" y="690"/>
                              </a:lnTo>
                              <a:lnTo>
                                <a:pt x="218" y="712"/>
                              </a:lnTo>
                              <a:lnTo>
                                <a:pt x="193" y="722"/>
                              </a:lnTo>
                              <a:lnTo>
                                <a:pt x="168" y="730"/>
                              </a:lnTo>
                              <a:lnTo>
                                <a:pt x="130" y="722"/>
                              </a:lnTo>
                              <a:lnTo>
                                <a:pt x="118" y="702"/>
                              </a:lnTo>
                              <a:lnTo>
                                <a:pt x="108" y="672"/>
                              </a:lnTo>
                              <a:lnTo>
                                <a:pt x="108" y="637"/>
                              </a:lnTo>
                              <a:lnTo>
                                <a:pt x="110" y="620"/>
                              </a:lnTo>
                              <a:lnTo>
                                <a:pt x="110" y="595"/>
                              </a:lnTo>
                              <a:lnTo>
                                <a:pt x="90" y="607"/>
                              </a:lnTo>
                              <a:lnTo>
                                <a:pt x="70" y="630"/>
                              </a:lnTo>
                              <a:lnTo>
                                <a:pt x="53" y="655"/>
                              </a:lnTo>
                              <a:lnTo>
                                <a:pt x="30" y="685"/>
                              </a:lnTo>
                              <a:lnTo>
                                <a:pt x="15" y="720"/>
                              </a:lnTo>
                              <a:lnTo>
                                <a:pt x="8" y="765"/>
                              </a:lnTo>
                              <a:lnTo>
                                <a:pt x="0" y="825"/>
                              </a:lnTo>
                              <a:lnTo>
                                <a:pt x="5" y="880"/>
                              </a:lnTo>
                              <a:lnTo>
                                <a:pt x="10" y="942"/>
                              </a:lnTo>
                              <a:lnTo>
                                <a:pt x="28" y="1017"/>
                              </a:lnTo>
                              <a:lnTo>
                                <a:pt x="53" y="1060"/>
                              </a:lnTo>
                              <a:lnTo>
                                <a:pt x="73" y="1080"/>
                              </a:lnTo>
                              <a:lnTo>
                                <a:pt x="90" y="1095"/>
                              </a:lnTo>
                              <a:lnTo>
                                <a:pt x="118" y="1105"/>
                              </a:lnTo>
                              <a:lnTo>
                                <a:pt x="155" y="1130"/>
                              </a:lnTo>
                              <a:lnTo>
                                <a:pt x="200" y="1162"/>
                              </a:lnTo>
                              <a:lnTo>
                                <a:pt x="235" y="1180"/>
                              </a:lnTo>
                              <a:lnTo>
                                <a:pt x="260" y="1207"/>
                              </a:lnTo>
                              <a:lnTo>
                                <a:pt x="275" y="1227"/>
                              </a:lnTo>
                              <a:lnTo>
                                <a:pt x="295" y="1270"/>
                              </a:lnTo>
                              <a:lnTo>
                                <a:pt x="318" y="1320"/>
                              </a:lnTo>
                              <a:lnTo>
                                <a:pt x="330" y="1355"/>
                              </a:lnTo>
                              <a:lnTo>
                                <a:pt x="340" y="1410"/>
                              </a:lnTo>
                              <a:lnTo>
                                <a:pt x="353" y="1477"/>
                              </a:lnTo>
                              <a:lnTo>
                                <a:pt x="365" y="1527"/>
                              </a:lnTo>
                              <a:lnTo>
                                <a:pt x="388" y="1570"/>
                              </a:lnTo>
                              <a:lnTo>
                                <a:pt x="410" y="1595"/>
                              </a:lnTo>
                              <a:lnTo>
                                <a:pt x="435" y="1615"/>
                              </a:lnTo>
                              <a:lnTo>
                                <a:pt x="465" y="1635"/>
                              </a:lnTo>
                              <a:lnTo>
                                <a:pt x="508" y="1652"/>
                              </a:lnTo>
                              <a:lnTo>
                                <a:pt x="553" y="1660"/>
                              </a:lnTo>
                              <a:lnTo>
                                <a:pt x="600" y="1667"/>
                              </a:lnTo>
                              <a:lnTo>
                                <a:pt x="670" y="1680"/>
                              </a:lnTo>
                              <a:lnTo>
                                <a:pt x="710" y="1680"/>
                              </a:lnTo>
                              <a:lnTo>
                                <a:pt x="778" y="1682"/>
                              </a:lnTo>
                              <a:lnTo>
                                <a:pt x="863" y="1680"/>
                              </a:lnTo>
                              <a:lnTo>
                                <a:pt x="938" y="1660"/>
                              </a:lnTo>
                              <a:lnTo>
                                <a:pt x="1015" y="1635"/>
                              </a:lnTo>
                              <a:lnTo>
                                <a:pt x="1075" y="1602"/>
                              </a:lnTo>
                              <a:lnTo>
                                <a:pt x="1128" y="1570"/>
                              </a:lnTo>
                              <a:lnTo>
                                <a:pt x="1160" y="1540"/>
                              </a:lnTo>
                              <a:lnTo>
                                <a:pt x="1183" y="1507"/>
                              </a:lnTo>
                              <a:lnTo>
                                <a:pt x="1198" y="1462"/>
                              </a:lnTo>
                              <a:lnTo>
                                <a:pt x="1215" y="1405"/>
                              </a:lnTo>
                              <a:lnTo>
                                <a:pt x="1233" y="1322"/>
                              </a:lnTo>
                              <a:lnTo>
                                <a:pt x="1238" y="1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112680" y="90000"/>
                          <a:ext cx="2595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2893">
                              <a:moveTo>
                                <a:pt x="332" y="2728"/>
                              </a:moveTo>
                              <a:lnTo>
                                <a:pt x="277" y="2685"/>
                              </a:lnTo>
                              <a:lnTo>
                                <a:pt x="217" y="2623"/>
                              </a:lnTo>
                              <a:lnTo>
                                <a:pt x="160" y="2535"/>
                              </a:lnTo>
                              <a:lnTo>
                                <a:pt x="102" y="2443"/>
                              </a:lnTo>
                              <a:lnTo>
                                <a:pt x="57" y="2343"/>
                              </a:lnTo>
                              <a:lnTo>
                                <a:pt x="32" y="2258"/>
                              </a:lnTo>
                              <a:lnTo>
                                <a:pt x="12" y="2150"/>
                              </a:lnTo>
                              <a:lnTo>
                                <a:pt x="10" y="2060"/>
                              </a:lnTo>
                              <a:lnTo>
                                <a:pt x="2" y="1930"/>
                              </a:lnTo>
                              <a:lnTo>
                                <a:pt x="0" y="1815"/>
                              </a:lnTo>
                              <a:lnTo>
                                <a:pt x="10" y="1718"/>
                              </a:lnTo>
                              <a:lnTo>
                                <a:pt x="10" y="1643"/>
                              </a:lnTo>
                              <a:lnTo>
                                <a:pt x="22" y="1538"/>
                              </a:lnTo>
                              <a:lnTo>
                                <a:pt x="47" y="1445"/>
                              </a:lnTo>
                              <a:lnTo>
                                <a:pt x="80" y="1358"/>
                              </a:lnTo>
                              <a:lnTo>
                                <a:pt x="125" y="1275"/>
                              </a:lnTo>
                              <a:lnTo>
                                <a:pt x="155" y="1198"/>
                              </a:lnTo>
                              <a:lnTo>
                                <a:pt x="170" y="1095"/>
                              </a:lnTo>
                              <a:lnTo>
                                <a:pt x="175" y="1013"/>
                              </a:lnTo>
                              <a:lnTo>
                                <a:pt x="165" y="928"/>
                              </a:lnTo>
                              <a:lnTo>
                                <a:pt x="155" y="873"/>
                              </a:lnTo>
                              <a:lnTo>
                                <a:pt x="142" y="828"/>
                              </a:lnTo>
                              <a:lnTo>
                                <a:pt x="135" y="773"/>
                              </a:lnTo>
                              <a:lnTo>
                                <a:pt x="112" y="710"/>
                              </a:lnTo>
                              <a:lnTo>
                                <a:pt x="85" y="643"/>
                              </a:lnTo>
                              <a:lnTo>
                                <a:pt x="67" y="583"/>
                              </a:lnTo>
                              <a:lnTo>
                                <a:pt x="45" y="543"/>
                              </a:lnTo>
                              <a:lnTo>
                                <a:pt x="15" y="498"/>
                              </a:lnTo>
                              <a:lnTo>
                                <a:pt x="85" y="525"/>
                              </a:lnTo>
                              <a:lnTo>
                                <a:pt x="135" y="560"/>
                              </a:lnTo>
                              <a:lnTo>
                                <a:pt x="177" y="613"/>
                              </a:lnTo>
                              <a:lnTo>
                                <a:pt x="200" y="648"/>
                              </a:lnTo>
                              <a:lnTo>
                                <a:pt x="227" y="710"/>
                              </a:lnTo>
                              <a:lnTo>
                                <a:pt x="250" y="783"/>
                              </a:lnTo>
                              <a:lnTo>
                                <a:pt x="267" y="690"/>
                              </a:lnTo>
                              <a:lnTo>
                                <a:pt x="277" y="598"/>
                              </a:lnTo>
                              <a:lnTo>
                                <a:pt x="277" y="513"/>
                              </a:lnTo>
                              <a:lnTo>
                                <a:pt x="262" y="413"/>
                              </a:lnTo>
                              <a:lnTo>
                                <a:pt x="227" y="293"/>
                              </a:lnTo>
                              <a:lnTo>
                                <a:pt x="195" y="200"/>
                              </a:lnTo>
                              <a:lnTo>
                                <a:pt x="155" y="108"/>
                              </a:lnTo>
                              <a:lnTo>
                                <a:pt x="125" y="43"/>
                              </a:lnTo>
                              <a:lnTo>
                                <a:pt x="102" y="0"/>
                              </a:lnTo>
                              <a:lnTo>
                                <a:pt x="155" y="0"/>
                              </a:lnTo>
                              <a:lnTo>
                                <a:pt x="222" y="3"/>
                              </a:lnTo>
                              <a:lnTo>
                                <a:pt x="290" y="18"/>
                              </a:lnTo>
                              <a:lnTo>
                                <a:pt x="340" y="33"/>
                              </a:lnTo>
                              <a:lnTo>
                                <a:pt x="405" y="73"/>
                              </a:lnTo>
                              <a:lnTo>
                                <a:pt x="457" y="135"/>
                              </a:lnTo>
                              <a:lnTo>
                                <a:pt x="507" y="190"/>
                              </a:lnTo>
                              <a:lnTo>
                                <a:pt x="550" y="270"/>
                              </a:lnTo>
                              <a:lnTo>
                                <a:pt x="587" y="368"/>
                              </a:lnTo>
                              <a:lnTo>
                                <a:pt x="630" y="463"/>
                              </a:lnTo>
                              <a:lnTo>
                                <a:pt x="660" y="568"/>
                              </a:lnTo>
                              <a:lnTo>
                                <a:pt x="675" y="690"/>
                              </a:lnTo>
                              <a:lnTo>
                                <a:pt x="700" y="568"/>
                              </a:lnTo>
                              <a:lnTo>
                                <a:pt x="732" y="503"/>
                              </a:lnTo>
                              <a:lnTo>
                                <a:pt x="772" y="443"/>
                              </a:lnTo>
                              <a:lnTo>
                                <a:pt x="820" y="385"/>
                              </a:lnTo>
                              <a:lnTo>
                                <a:pt x="882" y="333"/>
                              </a:lnTo>
                              <a:lnTo>
                                <a:pt x="950" y="298"/>
                              </a:lnTo>
                              <a:lnTo>
                                <a:pt x="1012" y="278"/>
                              </a:lnTo>
                              <a:lnTo>
                                <a:pt x="1075" y="265"/>
                              </a:lnTo>
                              <a:lnTo>
                                <a:pt x="1132" y="278"/>
                              </a:lnTo>
                              <a:lnTo>
                                <a:pt x="1172" y="300"/>
                              </a:lnTo>
                              <a:lnTo>
                                <a:pt x="1212" y="343"/>
                              </a:lnTo>
                              <a:lnTo>
                                <a:pt x="1232" y="393"/>
                              </a:lnTo>
                              <a:lnTo>
                                <a:pt x="1250" y="468"/>
                              </a:lnTo>
                              <a:lnTo>
                                <a:pt x="1205" y="453"/>
                              </a:lnTo>
                              <a:lnTo>
                                <a:pt x="1160" y="448"/>
                              </a:lnTo>
                              <a:lnTo>
                                <a:pt x="1120" y="468"/>
                              </a:lnTo>
                              <a:lnTo>
                                <a:pt x="1102" y="478"/>
                              </a:lnTo>
                              <a:lnTo>
                                <a:pt x="1080" y="493"/>
                              </a:lnTo>
                              <a:lnTo>
                                <a:pt x="1052" y="525"/>
                              </a:lnTo>
                              <a:lnTo>
                                <a:pt x="1035" y="563"/>
                              </a:lnTo>
                              <a:lnTo>
                                <a:pt x="1020" y="618"/>
                              </a:lnTo>
                              <a:lnTo>
                                <a:pt x="1012" y="663"/>
                              </a:lnTo>
                              <a:lnTo>
                                <a:pt x="1012" y="710"/>
                              </a:lnTo>
                              <a:lnTo>
                                <a:pt x="1025" y="753"/>
                              </a:lnTo>
                              <a:lnTo>
                                <a:pt x="1040" y="780"/>
                              </a:lnTo>
                              <a:lnTo>
                                <a:pt x="1057" y="815"/>
                              </a:lnTo>
                              <a:lnTo>
                                <a:pt x="1095" y="850"/>
                              </a:lnTo>
                              <a:lnTo>
                                <a:pt x="1132" y="878"/>
                              </a:lnTo>
                              <a:lnTo>
                                <a:pt x="1172" y="898"/>
                              </a:lnTo>
                              <a:lnTo>
                                <a:pt x="1217" y="900"/>
                              </a:lnTo>
                              <a:lnTo>
                                <a:pt x="1262" y="873"/>
                              </a:lnTo>
                              <a:lnTo>
                                <a:pt x="1275" y="815"/>
                              </a:lnTo>
                              <a:lnTo>
                                <a:pt x="1275" y="750"/>
                              </a:lnTo>
                              <a:lnTo>
                                <a:pt x="1262" y="675"/>
                              </a:lnTo>
                              <a:lnTo>
                                <a:pt x="1300" y="710"/>
                              </a:lnTo>
                              <a:lnTo>
                                <a:pt x="1337" y="765"/>
                              </a:lnTo>
                              <a:lnTo>
                                <a:pt x="1370" y="813"/>
                              </a:lnTo>
                              <a:lnTo>
                                <a:pt x="1410" y="893"/>
                              </a:lnTo>
                              <a:lnTo>
                                <a:pt x="1435" y="958"/>
                              </a:lnTo>
                              <a:lnTo>
                                <a:pt x="1452" y="1040"/>
                              </a:lnTo>
                              <a:lnTo>
                                <a:pt x="1462" y="1105"/>
                              </a:lnTo>
                              <a:lnTo>
                                <a:pt x="1462" y="1160"/>
                              </a:lnTo>
                              <a:lnTo>
                                <a:pt x="1452" y="1233"/>
                              </a:lnTo>
                              <a:lnTo>
                                <a:pt x="1440" y="1298"/>
                              </a:lnTo>
                              <a:lnTo>
                                <a:pt x="1417" y="1353"/>
                              </a:lnTo>
                              <a:lnTo>
                                <a:pt x="1380" y="1413"/>
                              </a:lnTo>
                              <a:lnTo>
                                <a:pt x="1337" y="1468"/>
                              </a:lnTo>
                              <a:lnTo>
                                <a:pt x="1295" y="1515"/>
                              </a:lnTo>
                              <a:lnTo>
                                <a:pt x="1260" y="1568"/>
                              </a:lnTo>
                              <a:lnTo>
                                <a:pt x="1230" y="1603"/>
                              </a:lnTo>
                              <a:lnTo>
                                <a:pt x="1212" y="1645"/>
                              </a:lnTo>
                              <a:lnTo>
                                <a:pt x="1200" y="1700"/>
                              </a:lnTo>
                              <a:lnTo>
                                <a:pt x="1200" y="1773"/>
                              </a:lnTo>
                              <a:lnTo>
                                <a:pt x="1217" y="1825"/>
                              </a:lnTo>
                              <a:lnTo>
                                <a:pt x="1245" y="1888"/>
                              </a:lnTo>
                              <a:lnTo>
                                <a:pt x="1287" y="1938"/>
                              </a:lnTo>
                              <a:lnTo>
                                <a:pt x="1320" y="1973"/>
                              </a:lnTo>
                              <a:lnTo>
                                <a:pt x="1362" y="2005"/>
                              </a:lnTo>
                              <a:lnTo>
                                <a:pt x="1397" y="1960"/>
                              </a:lnTo>
                              <a:lnTo>
                                <a:pt x="1417" y="1915"/>
                              </a:lnTo>
                              <a:lnTo>
                                <a:pt x="1447" y="1965"/>
                              </a:lnTo>
                              <a:lnTo>
                                <a:pt x="1465" y="2013"/>
                              </a:lnTo>
                              <a:lnTo>
                                <a:pt x="1482" y="2073"/>
                              </a:lnTo>
                              <a:lnTo>
                                <a:pt x="1492" y="2140"/>
                              </a:lnTo>
                              <a:lnTo>
                                <a:pt x="1492" y="2230"/>
                              </a:lnTo>
                              <a:lnTo>
                                <a:pt x="1465" y="2318"/>
                              </a:lnTo>
                              <a:lnTo>
                                <a:pt x="1440" y="2398"/>
                              </a:lnTo>
                              <a:lnTo>
                                <a:pt x="1422" y="2465"/>
                              </a:lnTo>
                              <a:lnTo>
                                <a:pt x="1397" y="2535"/>
                              </a:lnTo>
                              <a:lnTo>
                                <a:pt x="1352" y="2615"/>
                              </a:lnTo>
                              <a:lnTo>
                                <a:pt x="1300" y="2678"/>
                              </a:lnTo>
                              <a:lnTo>
                                <a:pt x="1260" y="2720"/>
                              </a:lnTo>
                              <a:lnTo>
                                <a:pt x="1222" y="2765"/>
                              </a:lnTo>
                              <a:lnTo>
                                <a:pt x="1182" y="2805"/>
                              </a:lnTo>
                              <a:lnTo>
                                <a:pt x="1130" y="2835"/>
                              </a:lnTo>
                              <a:lnTo>
                                <a:pt x="1067" y="2865"/>
                              </a:lnTo>
                              <a:lnTo>
                                <a:pt x="1000" y="2885"/>
                              </a:lnTo>
                              <a:lnTo>
                                <a:pt x="942" y="2893"/>
                              </a:lnTo>
                              <a:lnTo>
                                <a:pt x="880" y="2878"/>
                              </a:lnTo>
                              <a:lnTo>
                                <a:pt x="817" y="2820"/>
                              </a:lnTo>
                              <a:lnTo>
                                <a:pt x="735" y="2798"/>
                              </a:lnTo>
                              <a:lnTo>
                                <a:pt x="637" y="2788"/>
                              </a:lnTo>
                              <a:lnTo>
                                <a:pt x="515" y="2788"/>
                              </a:lnTo>
                              <a:lnTo>
                                <a:pt x="410" y="2763"/>
                              </a:lnTo>
                              <a:lnTo>
                                <a:pt x="332" y="27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194760" y="17280"/>
                          <a:ext cx="842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5" h="4593">
                              <a:moveTo>
                                <a:pt x="38" y="2760"/>
                              </a:moveTo>
                              <a:lnTo>
                                <a:pt x="0" y="2618"/>
                              </a:lnTo>
                              <a:lnTo>
                                <a:pt x="0" y="2458"/>
                              </a:lnTo>
                              <a:lnTo>
                                <a:pt x="8" y="2308"/>
                              </a:lnTo>
                              <a:lnTo>
                                <a:pt x="23" y="2195"/>
                              </a:lnTo>
                              <a:lnTo>
                                <a:pt x="43" y="2078"/>
                              </a:lnTo>
                              <a:lnTo>
                                <a:pt x="73" y="1978"/>
                              </a:lnTo>
                              <a:lnTo>
                                <a:pt x="105" y="1890"/>
                              </a:lnTo>
                              <a:lnTo>
                                <a:pt x="133" y="1828"/>
                              </a:lnTo>
                              <a:lnTo>
                                <a:pt x="158" y="1760"/>
                              </a:lnTo>
                              <a:lnTo>
                                <a:pt x="200" y="1705"/>
                              </a:lnTo>
                              <a:lnTo>
                                <a:pt x="253" y="1653"/>
                              </a:lnTo>
                              <a:lnTo>
                                <a:pt x="325" y="1605"/>
                              </a:lnTo>
                              <a:lnTo>
                                <a:pt x="390" y="1570"/>
                              </a:lnTo>
                              <a:lnTo>
                                <a:pt x="465" y="1553"/>
                              </a:lnTo>
                              <a:lnTo>
                                <a:pt x="555" y="1540"/>
                              </a:lnTo>
                              <a:lnTo>
                                <a:pt x="628" y="1523"/>
                              </a:lnTo>
                              <a:lnTo>
                                <a:pt x="728" y="1490"/>
                              </a:lnTo>
                              <a:lnTo>
                                <a:pt x="833" y="1453"/>
                              </a:lnTo>
                              <a:lnTo>
                                <a:pt x="890" y="1435"/>
                              </a:lnTo>
                              <a:lnTo>
                                <a:pt x="948" y="1420"/>
                              </a:lnTo>
                              <a:lnTo>
                                <a:pt x="1010" y="1378"/>
                              </a:lnTo>
                              <a:lnTo>
                                <a:pt x="1063" y="1338"/>
                              </a:lnTo>
                              <a:lnTo>
                                <a:pt x="1112" y="1278"/>
                              </a:lnTo>
                              <a:lnTo>
                                <a:pt x="1160" y="1220"/>
                              </a:lnTo>
                              <a:lnTo>
                                <a:pt x="1197" y="1145"/>
                              </a:lnTo>
                              <a:lnTo>
                                <a:pt x="1227" y="1085"/>
                              </a:lnTo>
                              <a:lnTo>
                                <a:pt x="1250" y="988"/>
                              </a:lnTo>
                              <a:lnTo>
                                <a:pt x="1255" y="890"/>
                              </a:lnTo>
                              <a:lnTo>
                                <a:pt x="1260" y="800"/>
                              </a:lnTo>
                              <a:lnTo>
                                <a:pt x="1265" y="700"/>
                              </a:lnTo>
                              <a:lnTo>
                                <a:pt x="1255" y="595"/>
                              </a:lnTo>
                              <a:lnTo>
                                <a:pt x="1260" y="518"/>
                              </a:lnTo>
                              <a:lnTo>
                                <a:pt x="1275" y="403"/>
                              </a:lnTo>
                              <a:lnTo>
                                <a:pt x="1297" y="343"/>
                              </a:lnTo>
                              <a:lnTo>
                                <a:pt x="1325" y="273"/>
                              </a:lnTo>
                              <a:lnTo>
                                <a:pt x="1360" y="190"/>
                              </a:lnTo>
                              <a:lnTo>
                                <a:pt x="1402" y="138"/>
                              </a:lnTo>
                              <a:lnTo>
                                <a:pt x="1447" y="95"/>
                              </a:lnTo>
                              <a:lnTo>
                                <a:pt x="1505" y="50"/>
                              </a:lnTo>
                              <a:lnTo>
                                <a:pt x="1582" y="8"/>
                              </a:lnTo>
                              <a:lnTo>
                                <a:pt x="1627" y="0"/>
                              </a:lnTo>
                              <a:lnTo>
                                <a:pt x="1605" y="78"/>
                              </a:lnTo>
                              <a:lnTo>
                                <a:pt x="1592" y="138"/>
                              </a:lnTo>
                              <a:lnTo>
                                <a:pt x="1587" y="203"/>
                              </a:lnTo>
                              <a:lnTo>
                                <a:pt x="1582" y="260"/>
                              </a:lnTo>
                              <a:lnTo>
                                <a:pt x="1592" y="325"/>
                              </a:lnTo>
                              <a:lnTo>
                                <a:pt x="1607" y="380"/>
                              </a:lnTo>
                              <a:lnTo>
                                <a:pt x="1635" y="433"/>
                              </a:lnTo>
                              <a:lnTo>
                                <a:pt x="1667" y="468"/>
                              </a:lnTo>
                              <a:lnTo>
                                <a:pt x="1702" y="500"/>
                              </a:lnTo>
                              <a:lnTo>
                                <a:pt x="1740" y="530"/>
                              </a:lnTo>
                              <a:lnTo>
                                <a:pt x="1787" y="553"/>
                              </a:lnTo>
                              <a:lnTo>
                                <a:pt x="1840" y="570"/>
                              </a:lnTo>
                              <a:lnTo>
                                <a:pt x="1887" y="570"/>
                              </a:lnTo>
                              <a:lnTo>
                                <a:pt x="1930" y="548"/>
                              </a:lnTo>
                              <a:lnTo>
                                <a:pt x="1960" y="518"/>
                              </a:lnTo>
                              <a:lnTo>
                                <a:pt x="1975" y="468"/>
                              </a:lnTo>
                              <a:lnTo>
                                <a:pt x="2012" y="508"/>
                              </a:lnTo>
                              <a:lnTo>
                                <a:pt x="2052" y="560"/>
                              </a:lnTo>
                              <a:lnTo>
                                <a:pt x="2087" y="618"/>
                              </a:lnTo>
                              <a:lnTo>
                                <a:pt x="2107" y="660"/>
                              </a:lnTo>
                              <a:lnTo>
                                <a:pt x="2127" y="708"/>
                              </a:lnTo>
                              <a:lnTo>
                                <a:pt x="2142" y="738"/>
                              </a:lnTo>
                              <a:lnTo>
                                <a:pt x="2157" y="790"/>
                              </a:lnTo>
                              <a:lnTo>
                                <a:pt x="2175" y="855"/>
                              </a:lnTo>
                              <a:lnTo>
                                <a:pt x="2190" y="925"/>
                              </a:lnTo>
                              <a:lnTo>
                                <a:pt x="2197" y="1013"/>
                              </a:lnTo>
                              <a:lnTo>
                                <a:pt x="2232" y="908"/>
                              </a:lnTo>
                              <a:lnTo>
                                <a:pt x="2272" y="800"/>
                              </a:lnTo>
                              <a:lnTo>
                                <a:pt x="2337" y="708"/>
                              </a:lnTo>
                              <a:lnTo>
                                <a:pt x="2367" y="660"/>
                              </a:lnTo>
                              <a:lnTo>
                                <a:pt x="2442" y="583"/>
                              </a:lnTo>
                              <a:lnTo>
                                <a:pt x="2527" y="535"/>
                              </a:lnTo>
                              <a:lnTo>
                                <a:pt x="2497" y="643"/>
                              </a:lnTo>
                              <a:lnTo>
                                <a:pt x="2500" y="718"/>
                              </a:lnTo>
                              <a:lnTo>
                                <a:pt x="2527" y="800"/>
                              </a:lnTo>
                              <a:lnTo>
                                <a:pt x="2555" y="860"/>
                              </a:lnTo>
                              <a:lnTo>
                                <a:pt x="2590" y="925"/>
                              </a:lnTo>
                              <a:lnTo>
                                <a:pt x="2617" y="990"/>
                              </a:lnTo>
                              <a:lnTo>
                                <a:pt x="2652" y="1068"/>
                              </a:lnTo>
                              <a:lnTo>
                                <a:pt x="2680" y="1120"/>
                              </a:lnTo>
                              <a:lnTo>
                                <a:pt x="2700" y="1210"/>
                              </a:lnTo>
                              <a:lnTo>
                                <a:pt x="2717" y="1300"/>
                              </a:lnTo>
                              <a:lnTo>
                                <a:pt x="2720" y="1383"/>
                              </a:lnTo>
                              <a:lnTo>
                                <a:pt x="2717" y="1480"/>
                              </a:lnTo>
                              <a:lnTo>
                                <a:pt x="2705" y="1545"/>
                              </a:lnTo>
                              <a:lnTo>
                                <a:pt x="2685" y="1633"/>
                              </a:lnTo>
                              <a:lnTo>
                                <a:pt x="2760" y="1573"/>
                              </a:lnTo>
                              <a:lnTo>
                                <a:pt x="2815" y="1538"/>
                              </a:lnTo>
                              <a:lnTo>
                                <a:pt x="2857" y="1480"/>
                              </a:lnTo>
                              <a:lnTo>
                                <a:pt x="2882" y="1405"/>
                              </a:lnTo>
                              <a:lnTo>
                                <a:pt x="2915" y="1310"/>
                              </a:lnTo>
                              <a:lnTo>
                                <a:pt x="2952" y="1245"/>
                              </a:lnTo>
                              <a:lnTo>
                                <a:pt x="2987" y="1180"/>
                              </a:lnTo>
                              <a:lnTo>
                                <a:pt x="3030" y="1138"/>
                              </a:lnTo>
                              <a:lnTo>
                                <a:pt x="3100" y="1103"/>
                              </a:lnTo>
                              <a:lnTo>
                                <a:pt x="3157" y="1103"/>
                              </a:lnTo>
                              <a:lnTo>
                                <a:pt x="3215" y="1103"/>
                              </a:lnTo>
                              <a:lnTo>
                                <a:pt x="3290" y="1113"/>
                              </a:lnTo>
                              <a:lnTo>
                                <a:pt x="3347" y="1125"/>
                              </a:lnTo>
                              <a:lnTo>
                                <a:pt x="3425" y="1188"/>
                              </a:lnTo>
                              <a:lnTo>
                                <a:pt x="3365" y="1210"/>
                              </a:lnTo>
                              <a:lnTo>
                                <a:pt x="3327" y="1235"/>
                              </a:lnTo>
                              <a:lnTo>
                                <a:pt x="3295" y="1280"/>
                              </a:lnTo>
                              <a:lnTo>
                                <a:pt x="3280" y="1323"/>
                              </a:lnTo>
                              <a:lnTo>
                                <a:pt x="3280" y="1383"/>
                              </a:lnTo>
                              <a:lnTo>
                                <a:pt x="3287" y="1415"/>
                              </a:lnTo>
                              <a:lnTo>
                                <a:pt x="3295" y="1438"/>
                              </a:lnTo>
                              <a:lnTo>
                                <a:pt x="3317" y="1473"/>
                              </a:lnTo>
                              <a:lnTo>
                                <a:pt x="3360" y="1528"/>
                              </a:lnTo>
                              <a:lnTo>
                                <a:pt x="3392" y="1550"/>
                              </a:lnTo>
                              <a:lnTo>
                                <a:pt x="3450" y="1568"/>
                              </a:lnTo>
                              <a:lnTo>
                                <a:pt x="3497" y="1568"/>
                              </a:lnTo>
                              <a:lnTo>
                                <a:pt x="3560" y="1563"/>
                              </a:lnTo>
                              <a:lnTo>
                                <a:pt x="3617" y="1545"/>
                              </a:lnTo>
                              <a:lnTo>
                                <a:pt x="3667" y="1533"/>
                              </a:lnTo>
                              <a:lnTo>
                                <a:pt x="3702" y="1508"/>
                              </a:lnTo>
                              <a:lnTo>
                                <a:pt x="3740" y="1463"/>
                              </a:lnTo>
                              <a:lnTo>
                                <a:pt x="3765" y="1415"/>
                              </a:lnTo>
                              <a:lnTo>
                                <a:pt x="3792" y="1370"/>
                              </a:lnTo>
                              <a:lnTo>
                                <a:pt x="3802" y="1300"/>
                              </a:lnTo>
                              <a:lnTo>
                                <a:pt x="3802" y="1228"/>
                              </a:lnTo>
                              <a:lnTo>
                                <a:pt x="3797" y="1158"/>
                              </a:lnTo>
                              <a:lnTo>
                                <a:pt x="3775" y="1073"/>
                              </a:lnTo>
                              <a:lnTo>
                                <a:pt x="3760" y="1008"/>
                              </a:lnTo>
                              <a:lnTo>
                                <a:pt x="3732" y="955"/>
                              </a:lnTo>
                              <a:lnTo>
                                <a:pt x="3702" y="883"/>
                              </a:lnTo>
                              <a:lnTo>
                                <a:pt x="3667" y="813"/>
                              </a:lnTo>
                              <a:lnTo>
                                <a:pt x="3730" y="838"/>
                              </a:lnTo>
                              <a:lnTo>
                                <a:pt x="3807" y="873"/>
                              </a:lnTo>
                              <a:lnTo>
                                <a:pt x="3887" y="913"/>
                              </a:lnTo>
                              <a:lnTo>
                                <a:pt x="3960" y="965"/>
                              </a:lnTo>
                              <a:lnTo>
                                <a:pt x="4022" y="1025"/>
                              </a:lnTo>
                              <a:lnTo>
                                <a:pt x="4080" y="1095"/>
                              </a:lnTo>
                              <a:lnTo>
                                <a:pt x="4132" y="1175"/>
                              </a:lnTo>
                              <a:lnTo>
                                <a:pt x="4170" y="1253"/>
                              </a:lnTo>
                              <a:lnTo>
                                <a:pt x="4205" y="1335"/>
                              </a:lnTo>
                              <a:lnTo>
                                <a:pt x="4247" y="1415"/>
                              </a:lnTo>
                              <a:lnTo>
                                <a:pt x="4275" y="1490"/>
                              </a:lnTo>
                              <a:lnTo>
                                <a:pt x="4300" y="1563"/>
                              </a:lnTo>
                              <a:lnTo>
                                <a:pt x="4330" y="1650"/>
                              </a:lnTo>
                              <a:lnTo>
                                <a:pt x="4350" y="1763"/>
                              </a:lnTo>
                              <a:lnTo>
                                <a:pt x="4362" y="1893"/>
                              </a:lnTo>
                              <a:lnTo>
                                <a:pt x="4375" y="2018"/>
                              </a:lnTo>
                              <a:lnTo>
                                <a:pt x="4375" y="2073"/>
                              </a:lnTo>
                              <a:lnTo>
                                <a:pt x="4375" y="2178"/>
                              </a:lnTo>
                              <a:lnTo>
                                <a:pt x="4370" y="2273"/>
                              </a:lnTo>
                              <a:lnTo>
                                <a:pt x="4360" y="2370"/>
                              </a:lnTo>
                              <a:lnTo>
                                <a:pt x="4325" y="2518"/>
                              </a:lnTo>
                              <a:lnTo>
                                <a:pt x="4300" y="2618"/>
                              </a:lnTo>
                              <a:lnTo>
                                <a:pt x="4255" y="2778"/>
                              </a:lnTo>
                              <a:lnTo>
                                <a:pt x="4232" y="2890"/>
                              </a:lnTo>
                              <a:lnTo>
                                <a:pt x="4205" y="2995"/>
                              </a:lnTo>
                              <a:lnTo>
                                <a:pt x="4185" y="3073"/>
                              </a:lnTo>
                              <a:lnTo>
                                <a:pt x="4190" y="3148"/>
                              </a:lnTo>
                              <a:lnTo>
                                <a:pt x="4200" y="3225"/>
                              </a:lnTo>
                              <a:lnTo>
                                <a:pt x="4237" y="3288"/>
                              </a:lnTo>
                              <a:lnTo>
                                <a:pt x="4277" y="3220"/>
                              </a:lnTo>
                              <a:lnTo>
                                <a:pt x="4310" y="3165"/>
                              </a:lnTo>
                              <a:lnTo>
                                <a:pt x="4362" y="3108"/>
                              </a:lnTo>
                              <a:lnTo>
                                <a:pt x="4427" y="3065"/>
                              </a:lnTo>
                              <a:lnTo>
                                <a:pt x="4485" y="3018"/>
                              </a:lnTo>
                              <a:lnTo>
                                <a:pt x="4560" y="2978"/>
                              </a:lnTo>
                              <a:lnTo>
                                <a:pt x="4632" y="2948"/>
                              </a:lnTo>
                              <a:lnTo>
                                <a:pt x="4700" y="2925"/>
                              </a:lnTo>
                              <a:lnTo>
                                <a:pt x="4595" y="3183"/>
                              </a:lnTo>
                              <a:lnTo>
                                <a:pt x="4580" y="3288"/>
                              </a:lnTo>
                              <a:lnTo>
                                <a:pt x="4582" y="3418"/>
                              </a:lnTo>
                              <a:lnTo>
                                <a:pt x="4595" y="3515"/>
                              </a:lnTo>
                              <a:lnTo>
                                <a:pt x="4615" y="3603"/>
                              </a:lnTo>
                              <a:lnTo>
                                <a:pt x="4662" y="3573"/>
                              </a:lnTo>
                              <a:lnTo>
                                <a:pt x="4695" y="3520"/>
                              </a:lnTo>
                              <a:lnTo>
                                <a:pt x="4722" y="3468"/>
                              </a:lnTo>
                              <a:lnTo>
                                <a:pt x="4762" y="3348"/>
                              </a:lnTo>
                              <a:lnTo>
                                <a:pt x="4805" y="3450"/>
                              </a:lnTo>
                              <a:lnTo>
                                <a:pt x="4820" y="3525"/>
                              </a:lnTo>
                              <a:lnTo>
                                <a:pt x="4830" y="3625"/>
                              </a:lnTo>
                              <a:lnTo>
                                <a:pt x="4835" y="3715"/>
                              </a:lnTo>
                              <a:lnTo>
                                <a:pt x="4835" y="3798"/>
                              </a:lnTo>
                              <a:lnTo>
                                <a:pt x="4825" y="3870"/>
                              </a:lnTo>
                              <a:lnTo>
                                <a:pt x="4800" y="3960"/>
                              </a:lnTo>
                              <a:lnTo>
                                <a:pt x="4772" y="4013"/>
                              </a:lnTo>
                              <a:lnTo>
                                <a:pt x="4730" y="4078"/>
                              </a:lnTo>
                              <a:lnTo>
                                <a:pt x="4687" y="4153"/>
                              </a:lnTo>
                              <a:lnTo>
                                <a:pt x="4657" y="4223"/>
                              </a:lnTo>
                              <a:lnTo>
                                <a:pt x="4625" y="4288"/>
                              </a:lnTo>
                              <a:lnTo>
                                <a:pt x="4580" y="4380"/>
                              </a:lnTo>
                              <a:lnTo>
                                <a:pt x="4547" y="4500"/>
                              </a:lnTo>
                              <a:lnTo>
                                <a:pt x="4532" y="4593"/>
                              </a:lnTo>
                              <a:lnTo>
                                <a:pt x="4420" y="4593"/>
                              </a:lnTo>
                              <a:lnTo>
                                <a:pt x="4270" y="4593"/>
                              </a:lnTo>
                              <a:lnTo>
                                <a:pt x="4127" y="4575"/>
                              </a:lnTo>
                              <a:lnTo>
                                <a:pt x="4000" y="4540"/>
                              </a:lnTo>
                              <a:lnTo>
                                <a:pt x="3935" y="4518"/>
                              </a:lnTo>
                              <a:lnTo>
                                <a:pt x="3845" y="4470"/>
                              </a:lnTo>
                              <a:lnTo>
                                <a:pt x="3765" y="4418"/>
                              </a:lnTo>
                              <a:lnTo>
                                <a:pt x="3687" y="4363"/>
                              </a:lnTo>
                              <a:lnTo>
                                <a:pt x="3602" y="4323"/>
                              </a:lnTo>
                              <a:lnTo>
                                <a:pt x="3530" y="4293"/>
                              </a:lnTo>
                              <a:lnTo>
                                <a:pt x="3455" y="4275"/>
                              </a:lnTo>
                              <a:lnTo>
                                <a:pt x="3360" y="4240"/>
                              </a:lnTo>
                              <a:lnTo>
                                <a:pt x="3270" y="4208"/>
                              </a:lnTo>
                              <a:lnTo>
                                <a:pt x="3187" y="4153"/>
                              </a:lnTo>
                              <a:lnTo>
                                <a:pt x="3100" y="4095"/>
                              </a:lnTo>
                              <a:lnTo>
                                <a:pt x="3030" y="4030"/>
                              </a:lnTo>
                              <a:lnTo>
                                <a:pt x="2887" y="3900"/>
                              </a:lnTo>
                              <a:lnTo>
                                <a:pt x="2800" y="3830"/>
                              </a:lnTo>
                              <a:lnTo>
                                <a:pt x="2700" y="3785"/>
                              </a:lnTo>
                              <a:lnTo>
                                <a:pt x="2575" y="3715"/>
                              </a:lnTo>
                              <a:lnTo>
                                <a:pt x="2417" y="3663"/>
                              </a:lnTo>
                              <a:lnTo>
                                <a:pt x="2247" y="3643"/>
                              </a:lnTo>
                              <a:lnTo>
                                <a:pt x="1792" y="3590"/>
                              </a:lnTo>
                              <a:lnTo>
                                <a:pt x="1417" y="3340"/>
                              </a:lnTo>
                              <a:lnTo>
                                <a:pt x="1135" y="3130"/>
                              </a:lnTo>
                              <a:lnTo>
                                <a:pt x="680" y="3113"/>
                              </a:lnTo>
                              <a:lnTo>
                                <a:pt x="258" y="3008"/>
                              </a:lnTo>
                              <a:lnTo>
                                <a:pt x="38" y="2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195120" y="347760"/>
                          <a:ext cx="10368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1307">
                              <a:moveTo>
                                <a:pt x="132" y="1235"/>
                              </a:moveTo>
                              <a:lnTo>
                                <a:pt x="110" y="1212"/>
                              </a:lnTo>
                              <a:lnTo>
                                <a:pt x="87" y="1187"/>
                              </a:lnTo>
                              <a:lnTo>
                                <a:pt x="62" y="1145"/>
                              </a:lnTo>
                              <a:lnTo>
                                <a:pt x="42" y="1105"/>
                              </a:lnTo>
                              <a:lnTo>
                                <a:pt x="22" y="1060"/>
                              </a:lnTo>
                              <a:lnTo>
                                <a:pt x="12" y="1022"/>
                              </a:lnTo>
                              <a:lnTo>
                                <a:pt x="5" y="972"/>
                              </a:lnTo>
                              <a:lnTo>
                                <a:pt x="2" y="930"/>
                              </a:lnTo>
                              <a:lnTo>
                                <a:pt x="2" y="872"/>
                              </a:lnTo>
                              <a:lnTo>
                                <a:pt x="0" y="820"/>
                              </a:lnTo>
                              <a:lnTo>
                                <a:pt x="2" y="775"/>
                              </a:lnTo>
                              <a:lnTo>
                                <a:pt x="2" y="742"/>
                              </a:lnTo>
                              <a:lnTo>
                                <a:pt x="10" y="695"/>
                              </a:lnTo>
                              <a:lnTo>
                                <a:pt x="20" y="650"/>
                              </a:lnTo>
                              <a:lnTo>
                                <a:pt x="32" y="612"/>
                              </a:lnTo>
                              <a:lnTo>
                                <a:pt x="50" y="577"/>
                              </a:lnTo>
                              <a:lnTo>
                                <a:pt x="62" y="542"/>
                              </a:lnTo>
                              <a:lnTo>
                                <a:pt x="67" y="500"/>
                              </a:lnTo>
                              <a:lnTo>
                                <a:pt x="67" y="460"/>
                              </a:lnTo>
                              <a:lnTo>
                                <a:pt x="65" y="420"/>
                              </a:lnTo>
                              <a:lnTo>
                                <a:pt x="60" y="397"/>
                              </a:lnTo>
                              <a:lnTo>
                                <a:pt x="57" y="377"/>
                              </a:lnTo>
                              <a:lnTo>
                                <a:pt x="52" y="350"/>
                              </a:lnTo>
                              <a:lnTo>
                                <a:pt x="45" y="320"/>
                              </a:lnTo>
                              <a:lnTo>
                                <a:pt x="32" y="292"/>
                              </a:lnTo>
                              <a:lnTo>
                                <a:pt x="27" y="265"/>
                              </a:lnTo>
                              <a:lnTo>
                                <a:pt x="17" y="245"/>
                              </a:lnTo>
                              <a:lnTo>
                                <a:pt x="7" y="227"/>
                              </a:lnTo>
                              <a:lnTo>
                                <a:pt x="32" y="235"/>
                              </a:lnTo>
                              <a:lnTo>
                                <a:pt x="52" y="252"/>
                              </a:lnTo>
                              <a:lnTo>
                                <a:pt x="72" y="277"/>
                              </a:lnTo>
                              <a:lnTo>
                                <a:pt x="80" y="295"/>
                              </a:lnTo>
                              <a:lnTo>
                                <a:pt x="92" y="320"/>
                              </a:lnTo>
                              <a:lnTo>
                                <a:pt x="100" y="355"/>
                              </a:lnTo>
                              <a:lnTo>
                                <a:pt x="107" y="312"/>
                              </a:lnTo>
                              <a:lnTo>
                                <a:pt x="110" y="270"/>
                              </a:lnTo>
                              <a:lnTo>
                                <a:pt x="110" y="232"/>
                              </a:lnTo>
                              <a:lnTo>
                                <a:pt x="105" y="185"/>
                              </a:lnTo>
                              <a:lnTo>
                                <a:pt x="92" y="132"/>
                              </a:lnTo>
                              <a:lnTo>
                                <a:pt x="77" y="90"/>
                              </a:lnTo>
                              <a:lnTo>
                                <a:pt x="62" y="50"/>
                              </a:lnTo>
                              <a:lnTo>
                                <a:pt x="50" y="17"/>
                              </a:lnTo>
                              <a:lnTo>
                                <a:pt x="42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7" y="7"/>
                              </a:lnTo>
                              <a:lnTo>
                                <a:pt x="135" y="15"/>
                              </a:lnTo>
                              <a:lnTo>
                                <a:pt x="162" y="32"/>
                              </a:lnTo>
                              <a:lnTo>
                                <a:pt x="185" y="57"/>
                              </a:lnTo>
                              <a:lnTo>
                                <a:pt x="202" y="87"/>
                              </a:lnTo>
                              <a:lnTo>
                                <a:pt x="220" y="122"/>
                              </a:lnTo>
                              <a:lnTo>
                                <a:pt x="235" y="165"/>
                              </a:lnTo>
                              <a:lnTo>
                                <a:pt x="252" y="207"/>
                              </a:lnTo>
                              <a:lnTo>
                                <a:pt x="265" y="255"/>
                              </a:lnTo>
                              <a:lnTo>
                                <a:pt x="272" y="312"/>
                              </a:lnTo>
                              <a:lnTo>
                                <a:pt x="280" y="255"/>
                              </a:lnTo>
                              <a:lnTo>
                                <a:pt x="295" y="227"/>
                              </a:lnTo>
                              <a:lnTo>
                                <a:pt x="310" y="200"/>
                              </a:lnTo>
                              <a:lnTo>
                                <a:pt x="327" y="172"/>
                              </a:lnTo>
                              <a:lnTo>
                                <a:pt x="355" y="150"/>
                              </a:lnTo>
                              <a:lnTo>
                                <a:pt x="380" y="135"/>
                              </a:lnTo>
                              <a:lnTo>
                                <a:pt x="405" y="125"/>
                              </a:lnTo>
                              <a:lnTo>
                                <a:pt x="430" y="120"/>
                              </a:lnTo>
                              <a:lnTo>
                                <a:pt x="452" y="125"/>
                              </a:lnTo>
                              <a:lnTo>
                                <a:pt x="467" y="135"/>
                              </a:lnTo>
                              <a:lnTo>
                                <a:pt x="482" y="152"/>
                              </a:lnTo>
                              <a:lnTo>
                                <a:pt x="492" y="177"/>
                              </a:lnTo>
                              <a:lnTo>
                                <a:pt x="500" y="212"/>
                              </a:lnTo>
                              <a:lnTo>
                                <a:pt x="480" y="202"/>
                              </a:lnTo>
                              <a:lnTo>
                                <a:pt x="462" y="202"/>
                              </a:lnTo>
                              <a:lnTo>
                                <a:pt x="447" y="212"/>
                              </a:lnTo>
                              <a:lnTo>
                                <a:pt x="442" y="215"/>
                              </a:lnTo>
                              <a:lnTo>
                                <a:pt x="430" y="222"/>
                              </a:lnTo>
                              <a:lnTo>
                                <a:pt x="420" y="235"/>
                              </a:lnTo>
                              <a:lnTo>
                                <a:pt x="415" y="252"/>
                              </a:lnTo>
                              <a:lnTo>
                                <a:pt x="407" y="280"/>
                              </a:lnTo>
                              <a:lnTo>
                                <a:pt x="405" y="300"/>
                              </a:lnTo>
                              <a:lnTo>
                                <a:pt x="405" y="320"/>
                              </a:lnTo>
                              <a:lnTo>
                                <a:pt x="407" y="340"/>
                              </a:lnTo>
                              <a:lnTo>
                                <a:pt x="415" y="355"/>
                              </a:lnTo>
                              <a:lnTo>
                                <a:pt x="422" y="370"/>
                              </a:lnTo>
                              <a:lnTo>
                                <a:pt x="435" y="385"/>
                              </a:lnTo>
                              <a:lnTo>
                                <a:pt x="452" y="397"/>
                              </a:lnTo>
                              <a:lnTo>
                                <a:pt x="467" y="405"/>
                              </a:lnTo>
                              <a:lnTo>
                                <a:pt x="487" y="410"/>
                              </a:lnTo>
                              <a:lnTo>
                                <a:pt x="505" y="397"/>
                              </a:lnTo>
                              <a:lnTo>
                                <a:pt x="510" y="370"/>
                              </a:lnTo>
                              <a:lnTo>
                                <a:pt x="510" y="340"/>
                              </a:lnTo>
                              <a:lnTo>
                                <a:pt x="505" y="302"/>
                              </a:lnTo>
                              <a:lnTo>
                                <a:pt x="517" y="320"/>
                              </a:lnTo>
                              <a:lnTo>
                                <a:pt x="535" y="347"/>
                              </a:lnTo>
                              <a:lnTo>
                                <a:pt x="547" y="367"/>
                              </a:lnTo>
                              <a:lnTo>
                                <a:pt x="562" y="405"/>
                              </a:lnTo>
                              <a:lnTo>
                                <a:pt x="575" y="435"/>
                              </a:lnTo>
                              <a:lnTo>
                                <a:pt x="580" y="470"/>
                              </a:lnTo>
                              <a:lnTo>
                                <a:pt x="585" y="502"/>
                              </a:lnTo>
                              <a:lnTo>
                                <a:pt x="585" y="527"/>
                              </a:lnTo>
                              <a:lnTo>
                                <a:pt x="580" y="557"/>
                              </a:lnTo>
                              <a:lnTo>
                                <a:pt x="575" y="585"/>
                              </a:lnTo>
                              <a:lnTo>
                                <a:pt x="565" y="610"/>
                              </a:lnTo>
                              <a:lnTo>
                                <a:pt x="550" y="640"/>
                              </a:lnTo>
                              <a:lnTo>
                                <a:pt x="535" y="662"/>
                              </a:lnTo>
                              <a:lnTo>
                                <a:pt x="517" y="682"/>
                              </a:lnTo>
                              <a:lnTo>
                                <a:pt x="502" y="707"/>
                              </a:lnTo>
                              <a:lnTo>
                                <a:pt x="490" y="725"/>
                              </a:lnTo>
                              <a:lnTo>
                                <a:pt x="482" y="742"/>
                              </a:lnTo>
                              <a:lnTo>
                                <a:pt x="477" y="765"/>
                              </a:lnTo>
                              <a:lnTo>
                                <a:pt x="477" y="797"/>
                              </a:lnTo>
                              <a:lnTo>
                                <a:pt x="487" y="825"/>
                              </a:lnTo>
                              <a:lnTo>
                                <a:pt x="495" y="852"/>
                              </a:lnTo>
                              <a:lnTo>
                                <a:pt x="512" y="875"/>
                              </a:lnTo>
                              <a:lnTo>
                                <a:pt x="527" y="890"/>
                              </a:lnTo>
                              <a:lnTo>
                                <a:pt x="545" y="905"/>
                              </a:lnTo>
                              <a:lnTo>
                                <a:pt x="557" y="887"/>
                              </a:lnTo>
                              <a:lnTo>
                                <a:pt x="565" y="865"/>
                              </a:lnTo>
                              <a:lnTo>
                                <a:pt x="580" y="887"/>
                              </a:lnTo>
                              <a:lnTo>
                                <a:pt x="585" y="907"/>
                              </a:lnTo>
                              <a:lnTo>
                                <a:pt x="592" y="937"/>
                              </a:lnTo>
                              <a:lnTo>
                                <a:pt x="595" y="967"/>
                              </a:lnTo>
                              <a:lnTo>
                                <a:pt x="595" y="1010"/>
                              </a:lnTo>
                              <a:lnTo>
                                <a:pt x="585" y="1047"/>
                              </a:lnTo>
                              <a:lnTo>
                                <a:pt x="577" y="1085"/>
                              </a:lnTo>
                              <a:lnTo>
                                <a:pt x="567" y="1112"/>
                              </a:lnTo>
                              <a:lnTo>
                                <a:pt x="557" y="1145"/>
                              </a:lnTo>
                              <a:lnTo>
                                <a:pt x="540" y="1185"/>
                              </a:lnTo>
                              <a:lnTo>
                                <a:pt x="517" y="1210"/>
                              </a:lnTo>
                              <a:lnTo>
                                <a:pt x="502" y="1232"/>
                              </a:lnTo>
                              <a:lnTo>
                                <a:pt x="490" y="1252"/>
                              </a:lnTo>
                              <a:lnTo>
                                <a:pt x="475" y="1270"/>
                              </a:lnTo>
                              <a:lnTo>
                                <a:pt x="452" y="1282"/>
                              </a:lnTo>
                              <a:lnTo>
                                <a:pt x="427" y="1295"/>
                              </a:lnTo>
                              <a:lnTo>
                                <a:pt x="400" y="1305"/>
                              </a:lnTo>
                              <a:lnTo>
                                <a:pt x="375" y="1307"/>
                              </a:lnTo>
                              <a:lnTo>
                                <a:pt x="352" y="1302"/>
                              </a:lnTo>
                              <a:lnTo>
                                <a:pt x="325" y="1275"/>
                              </a:lnTo>
                              <a:lnTo>
                                <a:pt x="295" y="1265"/>
                              </a:lnTo>
                              <a:lnTo>
                                <a:pt x="252" y="1260"/>
                              </a:lnTo>
                              <a:lnTo>
                                <a:pt x="207" y="1260"/>
                              </a:lnTo>
                              <a:lnTo>
                                <a:pt x="165" y="1250"/>
                              </a:lnTo>
                              <a:lnTo>
                                <a:pt x="132" y="1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283320" y="126360"/>
                          <a:ext cx="50292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3475">
                              <a:moveTo>
                                <a:pt x="80" y="2622"/>
                              </a:moveTo>
                              <a:lnTo>
                                <a:pt x="17" y="2497"/>
                              </a:lnTo>
                              <a:lnTo>
                                <a:pt x="0" y="2260"/>
                              </a:lnTo>
                              <a:lnTo>
                                <a:pt x="7" y="2060"/>
                              </a:lnTo>
                              <a:lnTo>
                                <a:pt x="35" y="1880"/>
                              </a:lnTo>
                              <a:lnTo>
                                <a:pt x="105" y="1805"/>
                              </a:lnTo>
                              <a:lnTo>
                                <a:pt x="285" y="1730"/>
                              </a:lnTo>
                              <a:lnTo>
                                <a:pt x="275" y="1605"/>
                              </a:lnTo>
                              <a:lnTo>
                                <a:pt x="247" y="1442"/>
                              </a:lnTo>
                              <a:lnTo>
                                <a:pt x="227" y="1340"/>
                              </a:lnTo>
                              <a:lnTo>
                                <a:pt x="227" y="1207"/>
                              </a:lnTo>
                              <a:lnTo>
                                <a:pt x="247" y="1067"/>
                              </a:lnTo>
                              <a:lnTo>
                                <a:pt x="315" y="905"/>
                              </a:lnTo>
                              <a:lnTo>
                                <a:pt x="400" y="1075"/>
                              </a:lnTo>
                              <a:lnTo>
                                <a:pt x="500" y="1327"/>
                              </a:lnTo>
                              <a:lnTo>
                                <a:pt x="574" y="1367"/>
                              </a:lnTo>
                              <a:lnTo>
                                <a:pt x="614" y="947"/>
                              </a:lnTo>
                              <a:lnTo>
                                <a:pt x="614" y="530"/>
                              </a:lnTo>
                              <a:lnTo>
                                <a:pt x="540" y="225"/>
                              </a:lnTo>
                              <a:lnTo>
                                <a:pt x="617" y="247"/>
                              </a:lnTo>
                              <a:lnTo>
                                <a:pt x="709" y="315"/>
                              </a:lnTo>
                              <a:lnTo>
                                <a:pt x="787" y="417"/>
                              </a:lnTo>
                              <a:lnTo>
                                <a:pt x="854" y="570"/>
                              </a:lnTo>
                              <a:lnTo>
                                <a:pt x="864" y="417"/>
                              </a:lnTo>
                              <a:lnTo>
                                <a:pt x="894" y="315"/>
                              </a:lnTo>
                              <a:lnTo>
                                <a:pt x="949" y="230"/>
                              </a:lnTo>
                              <a:lnTo>
                                <a:pt x="1007" y="152"/>
                              </a:lnTo>
                              <a:lnTo>
                                <a:pt x="1187" y="0"/>
                              </a:lnTo>
                              <a:lnTo>
                                <a:pt x="1209" y="170"/>
                              </a:lnTo>
                              <a:lnTo>
                                <a:pt x="1234" y="275"/>
                              </a:lnTo>
                              <a:lnTo>
                                <a:pt x="1247" y="352"/>
                              </a:lnTo>
                              <a:lnTo>
                                <a:pt x="1264" y="437"/>
                              </a:lnTo>
                              <a:lnTo>
                                <a:pt x="1314" y="580"/>
                              </a:lnTo>
                              <a:lnTo>
                                <a:pt x="1379" y="665"/>
                              </a:lnTo>
                              <a:lnTo>
                                <a:pt x="1454" y="702"/>
                              </a:lnTo>
                              <a:lnTo>
                                <a:pt x="1579" y="702"/>
                              </a:lnTo>
                              <a:lnTo>
                                <a:pt x="1662" y="685"/>
                              </a:lnTo>
                              <a:lnTo>
                                <a:pt x="1759" y="657"/>
                              </a:lnTo>
                              <a:lnTo>
                                <a:pt x="1837" y="600"/>
                              </a:lnTo>
                              <a:lnTo>
                                <a:pt x="1912" y="512"/>
                              </a:lnTo>
                              <a:lnTo>
                                <a:pt x="1967" y="437"/>
                              </a:lnTo>
                              <a:lnTo>
                                <a:pt x="2019" y="362"/>
                              </a:lnTo>
                              <a:lnTo>
                                <a:pt x="2064" y="297"/>
                              </a:lnTo>
                              <a:lnTo>
                                <a:pt x="2124" y="212"/>
                              </a:lnTo>
                              <a:lnTo>
                                <a:pt x="2112" y="380"/>
                              </a:lnTo>
                              <a:lnTo>
                                <a:pt x="2104" y="512"/>
                              </a:lnTo>
                              <a:lnTo>
                                <a:pt x="2084" y="665"/>
                              </a:lnTo>
                              <a:lnTo>
                                <a:pt x="2024" y="835"/>
                              </a:lnTo>
                              <a:lnTo>
                                <a:pt x="1922" y="990"/>
                              </a:lnTo>
                              <a:lnTo>
                                <a:pt x="1807" y="1092"/>
                              </a:lnTo>
                              <a:lnTo>
                                <a:pt x="1679" y="1140"/>
                              </a:lnTo>
                              <a:lnTo>
                                <a:pt x="1599" y="1217"/>
                              </a:lnTo>
                              <a:lnTo>
                                <a:pt x="1484" y="1350"/>
                              </a:lnTo>
                              <a:lnTo>
                                <a:pt x="1662" y="1285"/>
                              </a:lnTo>
                              <a:lnTo>
                                <a:pt x="1844" y="1227"/>
                              </a:lnTo>
                              <a:lnTo>
                                <a:pt x="1962" y="1207"/>
                              </a:lnTo>
                              <a:lnTo>
                                <a:pt x="2094" y="1187"/>
                              </a:lnTo>
                              <a:lnTo>
                                <a:pt x="2207" y="1177"/>
                              </a:lnTo>
                              <a:lnTo>
                                <a:pt x="2319" y="1175"/>
                              </a:lnTo>
                              <a:lnTo>
                                <a:pt x="2399" y="1177"/>
                              </a:lnTo>
                              <a:lnTo>
                                <a:pt x="2382" y="1275"/>
                              </a:lnTo>
                              <a:lnTo>
                                <a:pt x="2362" y="1365"/>
                              </a:lnTo>
                              <a:lnTo>
                                <a:pt x="2319" y="1430"/>
                              </a:lnTo>
                              <a:lnTo>
                                <a:pt x="2277" y="1475"/>
                              </a:lnTo>
                              <a:lnTo>
                                <a:pt x="2229" y="1517"/>
                              </a:lnTo>
                              <a:lnTo>
                                <a:pt x="2159" y="1587"/>
                              </a:lnTo>
                              <a:lnTo>
                                <a:pt x="2122" y="1677"/>
                              </a:lnTo>
                              <a:lnTo>
                                <a:pt x="2114" y="1750"/>
                              </a:lnTo>
                              <a:lnTo>
                                <a:pt x="2114" y="1810"/>
                              </a:lnTo>
                              <a:lnTo>
                                <a:pt x="2122" y="1862"/>
                              </a:lnTo>
                              <a:lnTo>
                                <a:pt x="2124" y="1905"/>
                              </a:lnTo>
                              <a:lnTo>
                                <a:pt x="2144" y="1945"/>
                              </a:lnTo>
                              <a:lnTo>
                                <a:pt x="2167" y="1975"/>
                              </a:lnTo>
                              <a:lnTo>
                                <a:pt x="2252" y="2010"/>
                              </a:lnTo>
                              <a:lnTo>
                                <a:pt x="2322" y="1992"/>
                              </a:lnTo>
                              <a:lnTo>
                                <a:pt x="2369" y="1920"/>
                              </a:lnTo>
                              <a:lnTo>
                                <a:pt x="2399" y="1805"/>
                              </a:lnTo>
                              <a:lnTo>
                                <a:pt x="2409" y="1762"/>
                              </a:lnTo>
                              <a:lnTo>
                                <a:pt x="2429" y="1712"/>
                              </a:lnTo>
                              <a:lnTo>
                                <a:pt x="2449" y="1660"/>
                              </a:lnTo>
                              <a:lnTo>
                                <a:pt x="2489" y="1600"/>
                              </a:lnTo>
                              <a:lnTo>
                                <a:pt x="2522" y="1557"/>
                              </a:lnTo>
                              <a:lnTo>
                                <a:pt x="2547" y="1617"/>
                              </a:lnTo>
                              <a:lnTo>
                                <a:pt x="2562" y="1695"/>
                              </a:lnTo>
                              <a:lnTo>
                                <a:pt x="2582" y="1767"/>
                              </a:lnTo>
                              <a:lnTo>
                                <a:pt x="2592" y="1842"/>
                              </a:lnTo>
                              <a:lnTo>
                                <a:pt x="2582" y="1922"/>
                              </a:lnTo>
                              <a:lnTo>
                                <a:pt x="2562" y="1992"/>
                              </a:lnTo>
                              <a:lnTo>
                                <a:pt x="2524" y="2092"/>
                              </a:lnTo>
                              <a:lnTo>
                                <a:pt x="2539" y="2045"/>
                              </a:lnTo>
                              <a:lnTo>
                                <a:pt x="2492" y="2145"/>
                              </a:lnTo>
                              <a:lnTo>
                                <a:pt x="2477" y="2180"/>
                              </a:lnTo>
                              <a:lnTo>
                                <a:pt x="2454" y="2250"/>
                              </a:lnTo>
                              <a:lnTo>
                                <a:pt x="2439" y="2355"/>
                              </a:lnTo>
                              <a:lnTo>
                                <a:pt x="2429" y="2407"/>
                              </a:lnTo>
                              <a:lnTo>
                                <a:pt x="2424" y="2480"/>
                              </a:lnTo>
                              <a:lnTo>
                                <a:pt x="2424" y="2532"/>
                              </a:lnTo>
                              <a:lnTo>
                                <a:pt x="2444" y="2582"/>
                              </a:lnTo>
                              <a:lnTo>
                                <a:pt x="2489" y="2590"/>
                              </a:lnTo>
                              <a:lnTo>
                                <a:pt x="2542" y="2595"/>
                              </a:lnTo>
                              <a:lnTo>
                                <a:pt x="2582" y="2580"/>
                              </a:lnTo>
                              <a:lnTo>
                                <a:pt x="2624" y="2562"/>
                              </a:lnTo>
                              <a:lnTo>
                                <a:pt x="2667" y="2545"/>
                              </a:lnTo>
                              <a:lnTo>
                                <a:pt x="2712" y="2517"/>
                              </a:lnTo>
                              <a:lnTo>
                                <a:pt x="2757" y="2467"/>
                              </a:lnTo>
                              <a:lnTo>
                                <a:pt x="2784" y="2437"/>
                              </a:lnTo>
                              <a:lnTo>
                                <a:pt x="2817" y="2390"/>
                              </a:lnTo>
                              <a:lnTo>
                                <a:pt x="2842" y="2342"/>
                              </a:lnTo>
                              <a:lnTo>
                                <a:pt x="2862" y="2277"/>
                              </a:lnTo>
                              <a:lnTo>
                                <a:pt x="2882" y="2355"/>
                              </a:lnTo>
                              <a:lnTo>
                                <a:pt x="2887" y="2407"/>
                              </a:lnTo>
                              <a:lnTo>
                                <a:pt x="2882" y="2472"/>
                              </a:lnTo>
                              <a:lnTo>
                                <a:pt x="2869" y="2562"/>
                              </a:lnTo>
                              <a:lnTo>
                                <a:pt x="2842" y="2630"/>
                              </a:lnTo>
                              <a:lnTo>
                                <a:pt x="2797" y="2705"/>
                              </a:lnTo>
                              <a:lnTo>
                                <a:pt x="2732" y="2782"/>
                              </a:lnTo>
                              <a:lnTo>
                                <a:pt x="2637" y="2907"/>
                              </a:lnTo>
                              <a:lnTo>
                                <a:pt x="2492" y="3040"/>
                              </a:lnTo>
                              <a:lnTo>
                                <a:pt x="2389" y="3115"/>
                              </a:lnTo>
                              <a:lnTo>
                                <a:pt x="2329" y="3227"/>
                              </a:lnTo>
                              <a:lnTo>
                                <a:pt x="2304" y="3450"/>
                              </a:lnTo>
                              <a:lnTo>
                                <a:pt x="2187" y="3475"/>
                              </a:lnTo>
                              <a:lnTo>
                                <a:pt x="2054" y="3475"/>
                              </a:lnTo>
                              <a:lnTo>
                                <a:pt x="1932" y="3450"/>
                              </a:lnTo>
                              <a:lnTo>
                                <a:pt x="1807" y="3402"/>
                              </a:lnTo>
                              <a:lnTo>
                                <a:pt x="1702" y="3335"/>
                              </a:lnTo>
                              <a:lnTo>
                                <a:pt x="1609" y="3257"/>
                              </a:lnTo>
                              <a:lnTo>
                                <a:pt x="1532" y="3132"/>
                              </a:lnTo>
                              <a:lnTo>
                                <a:pt x="1494" y="3040"/>
                              </a:lnTo>
                              <a:lnTo>
                                <a:pt x="1362" y="3067"/>
                              </a:lnTo>
                              <a:lnTo>
                                <a:pt x="1189" y="3040"/>
                              </a:lnTo>
                              <a:lnTo>
                                <a:pt x="1054" y="2982"/>
                              </a:lnTo>
                              <a:lnTo>
                                <a:pt x="979" y="2915"/>
                              </a:lnTo>
                              <a:lnTo>
                                <a:pt x="919" y="2810"/>
                              </a:lnTo>
                              <a:lnTo>
                                <a:pt x="749" y="2867"/>
                              </a:lnTo>
                              <a:lnTo>
                                <a:pt x="559" y="2850"/>
                              </a:lnTo>
                              <a:lnTo>
                                <a:pt x="360" y="2782"/>
                              </a:lnTo>
                              <a:lnTo>
                                <a:pt x="197" y="2705"/>
                              </a:lnTo>
                              <a:lnTo>
                                <a:pt x="80" y="2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299160" y="261360"/>
                          <a:ext cx="3614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2520">
                              <a:moveTo>
                                <a:pt x="60" y="1902"/>
                              </a:moveTo>
                              <a:lnTo>
                                <a:pt x="13" y="1810"/>
                              </a:lnTo>
                              <a:lnTo>
                                <a:pt x="0" y="1640"/>
                              </a:lnTo>
                              <a:lnTo>
                                <a:pt x="10" y="1495"/>
                              </a:lnTo>
                              <a:lnTo>
                                <a:pt x="28" y="1362"/>
                              </a:lnTo>
                              <a:lnTo>
                                <a:pt x="75" y="1310"/>
                              </a:lnTo>
                              <a:lnTo>
                                <a:pt x="205" y="1252"/>
                              </a:lnTo>
                              <a:lnTo>
                                <a:pt x="200" y="1162"/>
                              </a:lnTo>
                              <a:lnTo>
                                <a:pt x="178" y="1045"/>
                              </a:lnTo>
                              <a:lnTo>
                                <a:pt x="163" y="972"/>
                              </a:lnTo>
                              <a:lnTo>
                                <a:pt x="163" y="875"/>
                              </a:lnTo>
                              <a:lnTo>
                                <a:pt x="178" y="772"/>
                              </a:lnTo>
                              <a:lnTo>
                                <a:pt x="228" y="655"/>
                              </a:lnTo>
                              <a:lnTo>
                                <a:pt x="290" y="777"/>
                              </a:lnTo>
                              <a:lnTo>
                                <a:pt x="360" y="962"/>
                              </a:lnTo>
                              <a:lnTo>
                                <a:pt x="415" y="990"/>
                              </a:lnTo>
                              <a:lnTo>
                                <a:pt x="443" y="690"/>
                              </a:lnTo>
                              <a:lnTo>
                                <a:pt x="443" y="382"/>
                              </a:lnTo>
                              <a:lnTo>
                                <a:pt x="390" y="162"/>
                              </a:lnTo>
                              <a:lnTo>
                                <a:pt x="443" y="177"/>
                              </a:lnTo>
                              <a:lnTo>
                                <a:pt x="512" y="225"/>
                              </a:lnTo>
                              <a:lnTo>
                                <a:pt x="565" y="300"/>
                              </a:lnTo>
                              <a:lnTo>
                                <a:pt x="615" y="410"/>
                              </a:lnTo>
                              <a:lnTo>
                                <a:pt x="622" y="300"/>
                              </a:lnTo>
                              <a:lnTo>
                                <a:pt x="642" y="225"/>
                              </a:lnTo>
                              <a:lnTo>
                                <a:pt x="685" y="162"/>
                              </a:lnTo>
                              <a:lnTo>
                                <a:pt x="727" y="107"/>
                              </a:lnTo>
                              <a:lnTo>
                                <a:pt x="852" y="0"/>
                              </a:lnTo>
                              <a:lnTo>
                                <a:pt x="867" y="120"/>
                              </a:lnTo>
                              <a:lnTo>
                                <a:pt x="890" y="197"/>
                              </a:lnTo>
                              <a:lnTo>
                                <a:pt x="895" y="252"/>
                              </a:lnTo>
                              <a:lnTo>
                                <a:pt x="910" y="315"/>
                              </a:lnTo>
                              <a:lnTo>
                                <a:pt x="942" y="420"/>
                              </a:lnTo>
                              <a:lnTo>
                                <a:pt x="992" y="480"/>
                              </a:lnTo>
                              <a:lnTo>
                                <a:pt x="1045" y="507"/>
                              </a:lnTo>
                              <a:lnTo>
                                <a:pt x="1137" y="507"/>
                              </a:lnTo>
                              <a:lnTo>
                                <a:pt x="1200" y="492"/>
                              </a:lnTo>
                              <a:lnTo>
                                <a:pt x="1265" y="475"/>
                              </a:lnTo>
                              <a:lnTo>
                                <a:pt x="1322" y="430"/>
                              </a:lnTo>
                              <a:lnTo>
                                <a:pt x="1375" y="367"/>
                              </a:lnTo>
                              <a:lnTo>
                                <a:pt x="1417" y="315"/>
                              </a:lnTo>
                              <a:lnTo>
                                <a:pt x="1450" y="260"/>
                              </a:lnTo>
                              <a:lnTo>
                                <a:pt x="1485" y="212"/>
                              </a:lnTo>
                              <a:lnTo>
                                <a:pt x="1527" y="147"/>
                              </a:lnTo>
                              <a:lnTo>
                                <a:pt x="1520" y="275"/>
                              </a:lnTo>
                              <a:lnTo>
                                <a:pt x="1512" y="367"/>
                              </a:lnTo>
                              <a:lnTo>
                                <a:pt x="1500" y="480"/>
                              </a:lnTo>
                              <a:lnTo>
                                <a:pt x="1460" y="605"/>
                              </a:lnTo>
                              <a:lnTo>
                                <a:pt x="1382" y="715"/>
                              </a:lnTo>
                              <a:lnTo>
                                <a:pt x="1302" y="792"/>
                              </a:lnTo>
                              <a:lnTo>
                                <a:pt x="1210" y="825"/>
                              </a:lnTo>
                              <a:lnTo>
                                <a:pt x="1147" y="880"/>
                              </a:lnTo>
                              <a:lnTo>
                                <a:pt x="1067" y="975"/>
                              </a:lnTo>
                              <a:lnTo>
                                <a:pt x="1200" y="932"/>
                              </a:lnTo>
                              <a:lnTo>
                                <a:pt x="1327" y="890"/>
                              </a:lnTo>
                              <a:lnTo>
                                <a:pt x="1407" y="875"/>
                              </a:lnTo>
                              <a:lnTo>
                                <a:pt x="1507" y="860"/>
                              </a:lnTo>
                              <a:lnTo>
                                <a:pt x="1585" y="855"/>
                              </a:lnTo>
                              <a:lnTo>
                                <a:pt x="1725" y="855"/>
                              </a:lnTo>
                              <a:lnTo>
                                <a:pt x="1675" y="967"/>
                              </a:lnTo>
                              <a:lnTo>
                                <a:pt x="1632" y="1052"/>
                              </a:lnTo>
                              <a:lnTo>
                                <a:pt x="1552" y="1150"/>
                              </a:lnTo>
                              <a:lnTo>
                                <a:pt x="1500" y="1197"/>
                              </a:lnTo>
                              <a:lnTo>
                                <a:pt x="1442" y="1252"/>
                              </a:lnTo>
                              <a:lnTo>
                                <a:pt x="1425" y="1275"/>
                              </a:lnTo>
                              <a:lnTo>
                                <a:pt x="1427" y="1320"/>
                              </a:lnTo>
                              <a:lnTo>
                                <a:pt x="1437" y="1350"/>
                              </a:lnTo>
                              <a:lnTo>
                                <a:pt x="1480" y="1392"/>
                              </a:lnTo>
                              <a:lnTo>
                                <a:pt x="1540" y="1432"/>
                              </a:lnTo>
                              <a:lnTo>
                                <a:pt x="1615" y="1460"/>
                              </a:lnTo>
                              <a:lnTo>
                                <a:pt x="1670" y="1445"/>
                              </a:lnTo>
                              <a:lnTo>
                                <a:pt x="1702" y="1392"/>
                              </a:lnTo>
                              <a:lnTo>
                                <a:pt x="1742" y="1295"/>
                              </a:lnTo>
                              <a:lnTo>
                                <a:pt x="1762" y="1202"/>
                              </a:lnTo>
                              <a:lnTo>
                                <a:pt x="1815" y="1130"/>
                              </a:lnTo>
                              <a:lnTo>
                                <a:pt x="1845" y="1237"/>
                              </a:lnTo>
                              <a:lnTo>
                                <a:pt x="1860" y="1335"/>
                              </a:lnTo>
                              <a:lnTo>
                                <a:pt x="1840" y="1445"/>
                              </a:lnTo>
                              <a:lnTo>
                                <a:pt x="1792" y="1542"/>
                              </a:lnTo>
                              <a:lnTo>
                                <a:pt x="1757" y="1707"/>
                              </a:lnTo>
                              <a:lnTo>
                                <a:pt x="1757" y="1872"/>
                              </a:lnTo>
                              <a:lnTo>
                                <a:pt x="1827" y="1880"/>
                              </a:lnTo>
                              <a:lnTo>
                                <a:pt x="1895" y="1867"/>
                              </a:lnTo>
                              <a:lnTo>
                                <a:pt x="1950" y="1825"/>
                              </a:lnTo>
                              <a:lnTo>
                                <a:pt x="2002" y="1760"/>
                              </a:lnTo>
                              <a:lnTo>
                                <a:pt x="2062" y="1655"/>
                              </a:lnTo>
                              <a:lnTo>
                                <a:pt x="2075" y="1747"/>
                              </a:lnTo>
                              <a:lnTo>
                                <a:pt x="2057" y="1845"/>
                              </a:lnTo>
                              <a:lnTo>
                                <a:pt x="2010" y="1962"/>
                              </a:lnTo>
                              <a:lnTo>
                                <a:pt x="1962" y="2017"/>
                              </a:lnTo>
                              <a:lnTo>
                                <a:pt x="1895" y="2107"/>
                              </a:lnTo>
                              <a:lnTo>
                                <a:pt x="1792" y="2205"/>
                              </a:lnTo>
                              <a:lnTo>
                                <a:pt x="1715" y="2257"/>
                              </a:lnTo>
                              <a:lnTo>
                                <a:pt x="1672" y="2340"/>
                              </a:lnTo>
                              <a:lnTo>
                                <a:pt x="1655" y="2500"/>
                              </a:lnTo>
                              <a:lnTo>
                                <a:pt x="1572" y="2520"/>
                              </a:lnTo>
                              <a:lnTo>
                                <a:pt x="1480" y="2520"/>
                              </a:lnTo>
                              <a:lnTo>
                                <a:pt x="1390" y="2500"/>
                              </a:lnTo>
                              <a:lnTo>
                                <a:pt x="1302" y="2467"/>
                              </a:lnTo>
                              <a:lnTo>
                                <a:pt x="1225" y="2417"/>
                              </a:lnTo>
                              <a:lnTo>
                                <a:pt x="1157" y="2362"/>
                              </a:lnTo>
                              <a:lnTo>
                                <a:pt x="1100" y="2272"/>
                              </a:lnTo>
                              <a:lnTo>
                                <a:pt x="1072" y="2202"/>
                              </a:lnTo>
                              <a:lnTo>
                                <a:pt x="977" y="2225"/>
                              </a:lnTo>
                              <a:lnTo>
                                <a:pt x="852" y="2205"/>
                              </a:lnTo>
                              <a:lnTo>
                                <a:pt x="760" y="2165"/>
                              </a:lnTo>
                              <a:lnTo>
                                <a:pt x="705" y="2115"/>
                              </a:lnTo>
                              <a:lnTo>
                                <a:pt x="660" y="2037"/>
                              </a:lnTo>
                              <a:lnTo>
                                <a:pt x="540" y="2082"/>
                              </a:lnTo>
                              <a:lnTo>
                                <a:pt x="405" y="2067"/>
                              </a:lnTo>
                              <a:lnTo>
                                <a:pt x="260" y="2017"/>
                              </a:lnTo>
                              <a:lnTo>
                                <a:pt x="145" y="1962"/>
                              </a:lnTo>
                              <a:lnTo>
                                <a:pt x="60" y="1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369720" y="404280"/>
                          <a:ext cx="218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1532">
                              <a:moveTo>
                                <a:pt x="32" y="1155"/>
                              </a:moveTo>
                              <a:lnTo>
                                <a:pt x="7" y="1100"/>
                              </a:lnTo>
                              <a:lnTo>
                                <a:pt x="0" y="1000"/>
                              </a:lnTo>
                              <a:lnTo>
                                <a:pt x="2" y="910"/>
                              </a:lnTo>
                              <a:lnTo>
                                <a:pt x="15" y="830"/>
                              </a:lnTo>
                              <a:lnTo>
                                <a:pt x="45" y="795"/>
                              </a:lnTo>
                              <a:lnTo>
                                <a:pt x="119" y="762"/>
                              </a:lnTo>
                              <a:lnTo>
                                <a:pt x="117" y="707"/>
                              </a:lnTo>
                              <a:lnTo>
                                <a:pt x="104" y="637"/>
                              </a:lnTo>
                              <a:lnTo>
                                <a:pt x="97" y="590"/>
                              </a:lnTo>
                              <a:lnTo>
                                <a:pt x="97" y="532"/>
                              </a:lnTo>
                              <a:lnTo>
                                <a:pt x="104" y="467"/>
                              </a:lnTo>
                              <a:lnTo>
                                <a:pt x="134" y="397"/>
                              </a:lnTo>
                              <a:lnTo>
                                <a:pt x="172" y="475"/>
                              </a:lnTo>
                              <a:lnTo>
                                <a:pt x="217" y="587"/>
                              </a:lnTo>
                              <a:lnTo>
                                <a:pt x="247" y="605"/>
                              </a:lnTo>
                              <a:lnTo>
                                <a:pt x="264" y="417"/>
                              </a:lnTo>
                              <a:lnTo>
                                <a:pt x="264" y="230"/>
                              </a:lnTo>
                              <a:lnTo>
                                <a:pt x="232" y="100"/>
                              </a:lnTo>
                              <a:lnTo>
                                <a:pt x="264" y="110"/>
                              </a:lnTo>
                              <a:lnTo>
                                <a:pt x="307" y="137"/>
                              </a:lnTo>
                              <a:lnTo>
                                <a:pt x="342" y="180"/>
                              </a:lnTo>
                              <a:lnTo>
                                <a:pt x="369" y="247"/>
                              </a:lnTo>
                              <a:lnTo>
                                <a:pt x="377" y="180"/>
                              </a:lnTo>
                              <a:lnTo>
                                <a:pt x="387" y="137"/>
                              </a:lnTo>
                              <a:lnTo>
                                <a:pt x="412" y="100"/>
                              </a:lnTo>
                              <a:lnTo>
                                <a:pt x="437" y="65"/>
                              </a:lnTo>
                              <a:lnTo>
                                <a:pt x="514" y="0"/>
                              </a:lnTo>
                              <a:lnTo>
                                <a:pt x="527" y="72"/>
                              </a:lnTo>
                              <a:lnTo>
                                <a:pt x="537" y="120"/>
                              </a:lnTo>
                              <a:lnTo>
                                <a:pt x="542" y="152"/>
                              </a:lnTo>
                              <a:lnTo>
                                <a:pt x="549" y="190"/>
                              </a:lnTo>
                              <a:lnTo>
                                <a:pt x="572" y="250"/>
                              </a:lnTo>
                              <a:lnTo>
                                <a:pt x="599" y="290"/>
                              </a:lnTo>
                              <a:lnTo>
                                <a:pt x="634" y="307"/>
                              </a:lnTo>
                              <a:lnTo>
                                <a:pt x="687" y="307"/>
                              </a:lnTo>
                              <a:lnTo>
                                <a:pt x="722" y="297"/>
                              </a:lnTo>
                              <a:lnTo>
                                <a:pt x="764" y="285"/>
                              </a:lnTo>
                              <a:lnTo>
                                <a:pt x="799" y="260"/>
                              </a:lnTo>
                              <a:lnTo>
                                <a:pt x="834" y="222"/>
                              </a:lnTo>
                              <a:lnTo>
                                <a:pt x="857" y="190"/>
                              </a:lnTo>
                              <a:lnTo>
                                <a:pt x="879" y="157"/>
                              </a:lnTo>
                              <a:lnTo>
                                <a:pt x="899" y="130"/>
                              </a:lnTo>
                              <a:lnTo>
                                <a:pt x="924" y="90"/>
                              </a:lnTo>
                              <a:lnTo>
                                <a:pt x="922" y="165"/>
                              </a:lnTo>
                              <a:lnTo>
                                <a:pt x="914" y="222"/>
                              </a:lnTo>
                              <a:lnTo>
                                <a:pt x="909" y="290"/>
                              </a:lnTo>
                              <a:lnTo>
                                <a:pt x="884" y="365"/>
                              </a:lnTo>
                              <a:lnTo>
                                <a:pt x="837" y="435"/>
                              </a:lnTo>
                              <a:lnTo>
                                <a:pt x="787" y="480"/>
                              </a:lnTo>
                              <a:lnTo>
                                <a:pt x="732" y="500"/>
                              </a:lnTo>
                              <a:lnTo>
                                <a:pt x="699" y="537"/>
                              </a:lnTo>
                              <a:lnTo>
                                <a:pt x="647" y="595"/>
                              </a:lnTo>
                              <a:lnTo>
                                <a:pt x="722" y="565"/>
                              </a:lnTo>
                              <a:lnTo>
                                <a:pt x="804" y="540"/>
                              </a:lnTo>
                              <a:lnTo>
                                <a:pt x="852" y="532"/>
                              </a:lnTo>
                              <a:lnTo>
                                <a:pt x="912" y="525"/>
                              </a:lnTo>
                              <a:lnTo>
                                <a:pt x="959" y="517"/>
                              </a:lnTo>
                              <a:lnTo>
                                <a:pt x="1044" y="517"/>
                              </a:lnTo>
                              <a:lnTo>
                                <a:pt x="1017" y="587"/>
                              </a:lnTo>
                              <a:lnTo>
                                <a:pt x="994" y="642"/>
                              </a:lnTo>
                              <a:lnTo>
                                <a:pt x="942" y="697"/>
                              </a:lnTo>
                              <a:lnTo>
                                <a:pt x="909" y="727"/>
                              </a:lnTo>
                              <a:lnTo>
                                <a:pt x="872" y="762"/>
                              </a:lnTo>
                              <a:lnTo>
                                <a:pt x="864" y="775"/>
                              </a:lnTo>
                              <a:lnTo>
                                <a:pt x="867" y="805"/>
                              </a:lnTo>
                              <a:lnTo>
                                <a:pt x="869" y="822"/>
                              </a:lnTo>
                              <a:lnTo>
                                <a:pt x="894" y="845"/>
                              </a:lnTo>
                              <a:lnTo>
                                <a:pt x="934" y="872"/>
                              </a:lnTo>
                              <a:lnTo>
                                <a:pt x="982" y="887"/>
                              </a:lnTo>
                              <a:lnTo>
                                <a:pt x="1014" y="882"/>
                              </a:lnTo>
                              <a:lnTo>
                                <a:pt x="1032" y="845"/>
                              </a:lnTo>
                              <a:lnTo>
                                <a:pt x="1057" y="787"/>
                              </a:lnTo>
                              <a:lnTo>
                                <a:pt x="1072" y="735"/>
                              </a:lnTo>
                              <a:lnTo>
                                <a:pt x="1099" y="687"/>
                              </a:lnTo>
                              <a:lnTo>
                                <a:pt x="1122" y="755"/>
                              </a:lnTo>
                              <a:lnTo>
                                <a:pt x="1129" y="812"/>
                              </a:lnTo>
                              <a:lnTo>
                                <a:pt x="1117" y="882"/>
                              </a:lnTo>
                              <a:lnTo>
                                <a:pt x="1087" y="937"/>
                              </a:lnTo>
                              <a:lnTo>
                                <a:pt x="1062" y="1037"/>
                              </a:lnTo>
                              <a:lnTo>
                                <a:pt x="1062" y="1137"/>
                              </a:lnTo>
                              <a:lnTo>
                                <a:pt x="1107" y="1140"/>
                              </a:lnTo>
                              <a:lnTo>
                                <a:pt x="1149" y="1135"/>
                              </a:lnTo>
                              <a:lnTo>
                                <a:pt x="1184" y="1107"/>
                              </a:lnTo>
                              <a:lnTo>
                                <a:pt x="1214" y="1072"/>
                              </a:lnTo>
                              <a:lnTo>
                                <a:pt x="1247" y="1005"/>
                              </a:lnTo>
                              <a:lnTo>
                                <a:pt x="1257" y="1065"/>
                              </a:lnTo>
                              <a:lnTo>
                                <a:pt x="1247" y="1120"/>
                              </a:lnTo>
                              <a:lnTo>
                                <a:pt x="1219" y="1195"/>
                              </a:lnTo>
                              <a:lnTo>
                                <a:pt x="1189" y="1230"/>
                              </a:lnTo>
                              <a:lnTo>
                                <a:pt x="1149" y="1282"/>
                              </a:lnTo>
                              <a:lnTo>
                                <a:pt x="1087" y="1340"/>
                              </a:lnTo>
                              <a:lnTo>
                                <a:pt x="1042" y="1372"/>
                              </a:lnTo>
                              <a:lnTo>
                                <a:pt x="1017" y="1422"/>
                              </a:lnTo>
                              <a:lnTo>
                                <a:pt x="1002" y="1520"/>
                              </a:lnTo>
                              <a:lnTo>
                                <a:pt x="952" y="1532"/>
                              </a:lnTo>
                              <a:lnTo>
                                <a:pt x="894" y="1532"/>
                              </a:lnTo>
                              <a:lnTo>
                                <a:pt x="842" y="1520"/>
                              </a:lnTo>
                              <a:lnTo>
                                <a:pt x="787" y="1500"/>
                              </a:lnTo>
                              <a:lnTo>
                                <a:pt x="744" y="1470"/>
                              </a:lnTo>
                              <a:lnTo>
                                <a:pt x="702" y="1437"/>
                              </a:lnTo>
                              <a:lnTo>
                                <a:pt x="664" y="1382"/>
                              </a:lnTo>
                              <a:lnTo>
                                <a:pt x="647" y="1340"/>
                              </a:lnTo>
                              <a:lnTo>
                                <a:pt x="592" y="1352"/>
                              </a:lnTo>
                              <a:lnTo>
                                <a:pt x="514" y="1340"/>
                              </a:lnTo>
                              <a:lnTo>
                                <a:pt x="457" y="1315"/>
                              </a:lnTo>
                              <a:lnTo>
                                <a:pt x="427" y="1287"/>
                              </a:lnTo>
                              <a:lnTo>
                                <a:pt x="399" y="1240"/>
                              </a:lnTo>
                              <a:lnTo>
                                <a:pt x="324" y="1265"/>
                              </a:lnTo>
                              <a:lnTo>
                                <a:pt x="242" y="1257"/>
                              </a:lnTo>
                              <a:lnTo>
                                <a:pt x="157" y="1230"/>
                              </a:lnTo>
                              <a:lnTo>
                                <a:pt x="85" y="1195"/>
                              </a:lnTo>
                              <a:lnTo>
                                <a:pt x="32" y="1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2320" y="431280"/>
                          <a:ext cx="361440" cy="344160"/>
                        </a:xfrm>
                      </wpg:grpSpPr>
                      <wps:wsp>
                        <wps:cNvSpPr/>
                        <wps:spPr>
                          <a:xfrm rot="21455400">
                            <a:off x="6480" y="6840"/>
                            <a:ext cx="348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892">
                                <a:moveTo>
                                  <a:pt x="53" y="1415"/>
                                </a:moveTo>
                                <a:lnTo>
                                  <a:pt x="28" y="1292"/>
                                </a:lnTo>
                                <a:lnTo>
                                  <a:pt x="10" y="1180"/>
                                </a:lnTo>
                                <a:lnTo>
                                  <a:pt x="0" y="1067"/>
                                </a:lnTo>
                                <a:lnTo>
                                  <a:pt x="0" y="965"/>
                                </a:lnTo>
                                <a:lnTo>
                                  <a:pt x="0" y="880"/>
                                </a:lnTo>
                                <a:lnTo>
                                  <a:pt x="10" y="805"/>
                                </a:lnTo>
                                <a:lnTo>
                                  <a:pt x="30" y="740"/>
                                </a:lnTo>
                                <a:lnTo>
                                  <a:pt x="68" y="685"/>
                                </a:lnTo>
                                <a:lnTo>
                                  <a:pt x="93" y="637"/>
                                </a:lnTo>
                                <a:lnTo>
                                  <a:pt x="135" y="587"/>
                                </a:lnTo>
                                <a:lnTo>
                                  <a:pt x="175" y="542"/>
                                </a:lnTo>
                                <a:lnTo>
                                  <a:pt x="248" y="490"/>
                                </a:lnTo>
                                <a:lnTo>
                                  <a:pt x="320" y="445"/>
                                </a:lnTo>
                                <a:lnTo>
                                  <a:pt x="388" y="415"/>
                                </a:lnTo>
                                <a:lnTo>
                                  <a:pt x="443" y="397"/>
                                </a:lnTo>
                                <a:lnTo>
                                  <a:pt x="515" y="375"/>
                                </a:lnTo>
                                <a:lnTo>
                                  <a:pt x="563" y="347"/>
                                </a:lnTo>
                                <a:lnTo>
                                  <a:pt x="608" y="322"/>
                                </a:lnTo>
                                <a:lnTo>
                                  <a:pt x="648" y="290"/>
                                </a:lnTo>
                                <a:lnTo>
                                  <a:pt x="658" y="272"/>
                                </a:lnTo>
                                <a:lnTo>
                                  <a:pt x="680" y="235"/>
                                </a:lnTo>
                                <a:lnTo>
                                  <a:pt x="690" y="185"/>
                                </a:lnTo>
                                <a:lnTo>
                                  <a:pt x="690" y="142"/>
                                </a:lnTo>
                                <a:lnTo>
                                  <a:pt x="673" y="85"/>
                                </a:lnTo>
                                <a:lnTo>
                                  <a:pt x="670" y="32"/>
                                </a:lnTo>
                                <a:lnTo>
                                  <a:pt x="728" y="75"/>
                                </a:lnTo>
                                <a:lnTo>
                                  <a:pt x="773" y="112"/>
                                </a:lnTo>
                                <a:lnTo>
                                  <a:pt x="798" y="167"/>
                                </a:lnTo>
                                <a:lnTo>
                                  <a:pt x="803" y="210"/>
                                </a:lnTo>
                                <a:lnTo>
                                  <a:pt x="798" y="257"/>
                                </a:lnTo>
                                <a:lnTo>
                                  <a:pt x="788" y="310"/>
                                </a:lnTo>
                                <a:lnTo>
                                  <a:pt x="830" y="310"/>
                                </a:lnTo>
                                <a:lnTo>
                                  <a:pt x="880" y="297"/>
                                </a:lnTo>
                                <a:lnTo>
                                  <a:pt x="918" y="275"/>
                                </a:lnTo>
                                <a:lnTo>
                                  <a:pt x="953" y="247"/>
                                </a:lnTo>
                                <a:lnTo>
                                  <a:pt x="983" y="210"/>
                                </a:lnTo>
                                <a:lnTo>
                                  <a:pt x="995" y="167"/>
                                </a:lnTo>
                                <a:lnTo>
                                  <a:pt x="995" y="102"/>
                                </a:lnTo>
                                <a:lnTo>
                                  <a:pt x="983" y="47"/>
                                </a:lnTo>
                                <a:lnTo>
                                  <a:pt x="958" y="0"/>
                                </a:lnTo>
                                <a:lnTo>
                                  <a:pt x="1010" y="5"/>
                                </a:lnTo>
                                <a:lnTo>
                                  <a:pt x="1065" y="32"/>
                                </a:lnTo>
                                <a:lnTo>
                                  <a:pt x="1098" y="75"/>
                                </a:lnTo>
                                <a:lnTo>
                                  <a:pt x="1118" y="117"/>
                                </a:lnTo>
                                <a:lnTo>
                                  <a:pt x="1143" y="177"/>
                                </a:lnTo>
                                <a:lnTo>
                                  <a:pt x="1155" y="247"/>
                                </a:lnTo>
                                <a:lnTo>
                                  <a:pt x="1160" y="317"/>
                                </a:lnTo>
                                <a:lnTo>
                                  <a:pt x="1155" y="382"/>
                                </a:lnTo>
                                <a:lnTo>
                                  <a:pt x="1143" y="432"/>
                                </a:lnTo>
                                <a:lnTo>
                                  <a:pt x="1123" y="482"/>
                                </a:lnTo>
                                <a:lnTo>
                                  <a:pt x="1175" y="432"/>
                                </a:lnTo>
                                <a:lnTo>
                                  <a:pt x="1220" y="392"/>
                                </a:lnTo>
                                <a:lnTo>
                                  <a:pt x="1263" y="360"/>
                                </a:lnTo>
                                <a:lnTo>
                                  <a:pt x="1328" y="337"/>
                                </a:lnTo>
                                <a:lnTo>
                                  <a:pt x="1390" y="317"/>
                                </a:lnTo>
                                <a:lnTo>
                                  <a:pt x="1460" y="310"/>
                                </a:lnTo>
                                <a:lnTo>
                                  <a:pt x="1525" y="312"/>
                                </a:lnTo>
                                <a:lnTo>
                                  <a:pt x="1578" y="322"/>
                                </a:lnTo>
                                <a:lnTo>
                                  <a:pt x="1628" y="340"/>
                                </a:lnTo>
                                <a:lnTo>
                                  <a:pt x="1675" y="375"/>
                                </a:lnTo>
                                <a:lnTo>
                                  <a:pt x="1730" y="440"/>
                                </a:lnTo>
                                <a:lnTo>
                                  <a:pt x="1670" y="432"/>
                                </a:lnTo>
                                <a:lnTo>
                                  <a:pt x="1620" y="432"/>
                                </a:lnTo>
                                <a:lnTo>
                                  <a:pt x="1573" y="452"/>
                                </a:lnTo>
                                <a:lnTo>
                                  <a:pt x="1525" y="475"/>
                                </a:lnTo>
                                <a:lnTo>
                                  <a:pt x="1475" y="517"/>
                                </a:lnTo>
                                <a:lnTo>
                                  <a:pt x="1450" y="560"/>
                                </a:lnTo>
                                <a:lnTo>
                                  <a:pt x="1445" y="620"/>
                                </a:lnTo>
                                <a:lnTo>
                                  <a:pt x="1453" y="672"/>
                                </a:lnTo>
                                <a:lnTo>
                                  <a:pt x="1480" y="710"/>
                                </a:lnTo>
                                <a:lnTo>
                                  <a:pt x="1535" y="752"/>
                                </a:lnTo>
                                <a:lnTo>
                                  <a:pt x="1598" y="780"/>
                                </a:lnTo>
                                <a:lnTo>
                                  <a:pt x="1655" y="802"/>
                                </a:lnTo>
                                <a:lnTo>
                                  <a:pt x="1695" y="815"/>
                                </a:lnTo>
                                <a:lnTo>
                                  <a:pt x="1738" y="822"/>
                                </a:lnTo>
                                <a:lnTo>
                                  <a:pt x="1798" y="815"/>
                                </a:lnTo>
                                <a:lnTo>
                                  <a:pt x="1813" y="792"/>
                                </a:lnTo>
                                <a:lnTo>
                                  <a:pt x="1833" y="760"/>
                                </a:lnTo>
                                <a:lnTo>
                                  <a:pt x="1833" y="722"/>
                                </a:lnTo>
                                <a:lnTo>
                                  <a:pt x="1828" y="702"/>
                                </a:lnTo>
                                <a:lnTo>
                                  <a:pt x="1828" y="672"/>
                                </a:lnTo>
                                <a:lnTo>
                                  <a:pt x="1855" y="690"/>
                                </a:lnTo>
                                <a:lnTo>
                                  <a:pt x="1890" y="710"/>
                                </a:lnTo>
                                <a:lnTo>
                                  <a:pt x="1920" y="740"/>
                                </a:lnTo>
                                <a:lnTo>
                                  <a:pt x="1950" y="775"/>
                                </a:lnTo>
                                <a:lnTo>
                                  <a:pt x="1973" y="812"/>
                                </a:lnTo>
                                <a:lnTo>
                                  <a:pt x="1988" y="860"/>
                                </a:lnTo>
                                <a:lnTo>
                                  <a:pt x="1998" y="925"/>
                                </a:lnTo>
                                <a:lnTo>
                                  <a:pt x="1993" y="990"/>
                                </a:lnTo>
                                <a:lnTo>
                                  <a:pt x="1983" y="1057"/>
                                </a:lnTo>
                                <a:lnTo>
                                  <a:pt x="1958" y="1145"/>
                                </a:lnTo>
                                <a:lnTo>
                                  <a:pt x="1915" y="1192"/>
                                </a:lnTo>
                                <a:lnTo>
                                  <a:pt x="1885" y="1217"/>
                                </a:lnTo>
                                <a:lnTo>
                                  <a:pt x="1855" y="1235"/>
                                </a:lnTo>
                                <a:lnTo>
                                  <a:pt x="1813" y="1247"/>
                                </a:lnTo>
                                <a:lnTo>
                                  <a:pt x="1755" y="1277"/>
                                </a:lnTo>
                                <a:lnTo>
                                  <a:pt x="1683" y="1312"/>
                                </a:lnTo>
                                <a:lnTo>
                                  <a:pt x="1633" y="1332"/>
                                </a:lnTo>
                                <a:lnTo>
                                  <a:pt x="1588" y="1362"/>
                                </a:lnTo>
                                <a:lnTo>
                                  <a:pt x="1568" y="1385"/>
                                </a:lnTo>
                                <a:lnTo>
                                  <a:pt x="1535" y="1430"/>
                                </a:lnTo>
                                <a:lnTo>
                                  <a:pt x="1505" y="1485"/>
                                </a:lnTo>
                                <a:lnTo>
                                  <a:pt x="1480" y="1527"/>
                                </a:lnTo>
                                <a:lnTo>
                                  <a:pt x="1465" y="1590"/>
                                </a:lnTo>
                                <a:lnTo>
                                  <a:pt x="1445" y="1665"/>
                                </a:lnTo>
                                <a:lnTo>
                                  <a:pt x="1423" y="1722"/>
                                </a:lnTo>
                                <a:lnTo>
                                  <a:pt x="1390" y="1765"/>
                                </a:lnTo>
                                <a:lnTo>
                                  <a:pt x="1353" y="1795"/>
                                </a:lnTo>
                                <a:lnTo>
                                  <a:pt x="1315" y="1817"/>
                                </a:lnTo>
                                <a:lnTo>
                                  <a:pt x="1268" y="1840"/>
                                </a:lnTo>
                                <a:lnTo>
                                  <a:pt x="1205" y="1860"/>
                                </a:lnTo>
                                <a:lnTo>
                                  <a:pt x="1128" y="1870"/>
                                </a:lnTo>
                                <a:lnTo>
                                  <a:pt x="1055" y="1877"/>
                                </a:lnTo>
                                <a:lnTo>
                                  <a:pt x="948" y="1890"/>
                                </a:lnTo>
                                <a:lnTo>
                                  <a:pt x="880" y="1890"/>
                                </a:lnTo>
                                <a:lnTo>
                                  <a:pt x="775" y="1892"/>
                                </a:lnTo>
                                <a:lnTo>
                                  <a:pt x="643" y="1890"/>
                                </a:lnTo>
                                <a:lnTo>
                                  <a:pt x="525" y="1870"/>
                                </a:lnTo>
                                <a:lnTo>
                                  <a:pt x="403" y="1840"/>
                                </a:lnTo>
                                <a:lnTo>
                                  <a:pt x="305" y="1805"/>
                                </a:lnTo>
                                <a:lnTo>
                                  <a:pt x="220" y="1765"/>
                                </a:lnTo>
                                <a:lnTo>
                                  <a:pt x="165" y="1732"/>
                                </a:lnTo>
                                <a:lnTo>
                                  <a:pt x="135" y="1697"/>
                                </a:lnTo>
                                <a:lnTo>
                                  <a:pt x="110" y="1647"/>
                                </a:lnTo>
                                <a:lnTo>
                                  <a:pt x="83" y="1582"/>
                                </a:lnTo>
                                <a:lnTo>
                                  <a:pt x="55" y="1487"/>
                                </a:lnTo>
                                <a:lnTo>
                                  <a:pt x="53" y="1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5400">
                            <a:off x="61920" y="68760"/>
                            <a:ext cx="241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0" h="1532">
                                <a:moveTo>
                                  <a:pt x="35" y="1142"/>
                                </a:moveTo>
                                <a:lnTo>
                                  <a:pt x="20" y="1042"/>
                                </a:lnTo>
                                <a:lnTo>
                                  <a:pt x="10" y="955"/>
                                </a:lnTo>
                                <a:lnTo>
                                  <a:pt x="0" y="862"/>
                                </a:lnTo>
                                <a:lnTo>
                                  <a:pt x="0" y="780"/>
                                </a:lnTo>
                                <a:lnTo>
                                  <a:pt x="0" y="710"/>
                                </a:lnTo>
                                <a:lnTo>
                                  <a:pt x="10" y="647"/>
                                </a:lnTo>
                                <a:lnTo>
                                  <a:pt x="23" y="595"/>
                                </a:lnTo>
                                <a:lnTo>
                                  <a:pt x="45" y="550"/>
                                </a:lnTo>
                                <a:lnTo>
                                  <a:pt x="65" y="512"/>
                                </a:lnTo>
                                <a:lnTo>
                                  <a:pt x="95" y="470"/>
                                </a:lnTo>
                                <a:lnTo>
                                  <a:pt x="125" y="437"/>
                                </a:lnTo>
                                <a:lnTo>
                                  <a:pt x="173" y="392"/>
                                </a:lnTo>
                                <a:lnTo>
                                  <a:pt x="225" y="357"/>
                                </a:lnTo>
                                <a:lnTo>
                                  <a:pt x="270" y="335"/>
                                </a:lnTo>
                                <a:lnTo>
                                  <a:pt x="308" y="320"/>
                                </a:lnTo>
                                <a:lnTo>
                                  <a:pt x="358" y="300"/>
                                </a:lnTo>
                                <a:lnTo>
                                  <a:pt x="390" y="280"/>
                                </a:lnTo>
                                <a:lnTo>
                                  <a:pt x="425" y="257"/>
                                </a:lnTo>
                                <a:lnTo>
                                  <a:pt x="450" y="232"/>
                                </a:lnTo>
                                <a:lnTo>
                                  <a:pt x="455" y="217"/>
                                </a:lnTo>
                                <a:lnTo>
                                  <a:pt x="473" y="187"/>
                                </a:lnTo>
                                <a:lnTo>
                                  <a:pt x="480" y="147"/>
                                </a:lnTo>
                                <a:lnTo>
                                  <a:pt x="480" y="110"/>
                                </a:lnTo>
                                <a:lnTo>
                                  <a:pt x="468" y="67"/>
                                </a:lnTo>
                                <a:lnTo>
                                  <a:pt x="465" y="22"/>
                                </a:lnTo>
                                <a:lnTo>
                                  <a:pt x="508" y="57"/>
                                </a:lnTo>
                                <a:lnTo>
                                  <a:pt x="535" y="87"/>
                                </a:lnTo>
                                <a:lnTo>
                                  <a:pt x="553" y="135"/>
                                </a:lnTo>
                                <a:lnTo>
                                  <a:pt x="558" y="167"/>
                                </a:lnTo>
                                <a:lnTo>
                                  <a:pt x="553" y="205"/>
                                </a:lnTo>
                                <a:lnTo>
                                  <a:pt x="548" y="247"/>
                                </a:lnTo>
                                <a:lnTo>
                                  <a:pt x="578" y="247"/>
                                </a:lnTo>
                                <a:lnTo>
                                  <a:pt x="613" y="237"/>
                                </a:lnTo>
                                <a:lnTo>
                                  <a:pt x="638" y="220"/>
                                </a:lnTo>
                                <a:lnTo>
                                  <a:pt x="660" y="200"/>
                                </a:lnTo>
                                <a:lnTo>
                                  <a:pt x="685" y="167"/>
                                </a:lnTo>
                                <a:lnTo>
                                  <a:pt x="695" y="135"/>
                                </a:lnTo>
                                <a:lnTo>
                                  <a:pt x="695" y="82"/>
                                </a:lnTo>
                                <a:lnTo>
                                  <a:pt x="685" y="37"/>
                                </a:lnTo>
                                <a:lnTo>
                                  <a:pt x="668" y="0"/>
                                </a:lnTo>
                                <a:lnTo>
                                  <a:pt x="703" y="2"/>
                                </a:lnTo>
                                <a:lnTo>
                                  <a:pt x="740" y="22"/>
                                </a:lnTo>
                                <a:lnTo>
                                  <a:pt x="763" y="57"/>
                                </a:lnTo>
                                <a:lnTo>
                                  <a:pt x="778" y="90"/>
                                </a:lnTo>
                                <a:lnTo>
                                  <a:pt x="798" y="140"/>
                                </a:lnTo>
                                <a:lnTo>
                                  <a:pt x="805" y="200"/>
                                </a:lnTo>
                                <a:lnTo>
                                  <a:pt x="808" y="255"/>
                                </a:lnTo>
                                <a:lnTo>
                                  <a:pt x="805" y="305"/>
                                </a:lnTo>
                                <a:lnTo>
                                  <a:pt x="798" y="350"/>
                                </a:lnTo>
                                <a:lnTo>
                                  <a:pt x="783" y="390"/>
                                </a:lnTo>
                                <a:lnTo>
                                  <a:pt x="820" y="350"/>
                                </a:lnTo>
                                <a:lnTo>
                                  <a:pt x="848" y="315"/>
                                </a:lnTo>
                                <a:lnTo>
                                  <a:pt x="880" y="287"/>
                                </a:lnTo>
                                <a:lnTo>
                                  <a:pt x="923" y="267"/>
                                </a:lnTo>
                                <a:lnTo>
                                  <a:pt x="968" y="255"/>
                                </a:lnTo>
                                <a:lnTo>
                                  <a:pt x="1018" y="247"/>
                                </a:lnTo>
                                <a:lnTo>
                                  <a:pt x="1063" y="250"/>
                                </a:lnTo>
                                <a:lnTo>
                                  <a:pt x="1100" y="257"/>
                                </a:lnTo>
                                <a:lnTo>
                                  <a:pt x="1130" y="272"/>
                                </a:lnTo>
                                <a:lnTo>
                                  <a:pt x="1168" y="300"/>
                                </a:lnTo>
                                <a:lnTo>
                                  <a:pt x="1210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30" y="350"/>
                                </a:lnTo>
                                <a:lnTo>
                                  <a:pt x="1095" y="362"/>
                                </a:lnTo>
                                <a:lnTo>
                                  <a:pt x="1063" y="380"/>
                                </a:lnTo>
                                <a:lnTo>
                                  <a:pt x="1028" y="417"/>
                                </a:lnTo>
                                <a:lnTo>
                                  <a:pt x="1010" y="452"/>
                                </a:lnTo>
                                <a:lnTo>
                                  <a:pt x="1005" y="497"/>
                                </a:lnTo>
                                <a:lnTo>
                                  <a:pt x="1013" y="537"/>
                                </a:lnTo>
                                <a:lnTo>
                                  <a:pt x="1033" y="570"/>
                                </a:lnTo>
                                <a:lnTo>
                                  <a:pt x="1068" y="602"/>
                                </a:lnTo>
                                <a:lnTo>
                                  <a:pt x="1113" y="630"/>
                                </a:lnTo>
                                <a:lnTo>
                                  <a:pt x="1153" y="645"/>
                                </a:lnTo>
                                <a:lnTo>
                                  <a:pt x="1183" y="657"/>
                                </a:lnTo>
                                <a:lnTo>
                                  <a:pt x="1213" y="665"/>
                                </a:lnTo>
                                <a:lnTo>
                                  <a:pt x="1255" y="657"/>
                                </a:lnTo>
                                <a:lnTo>
                                  <a:pt x="1263" y="640"/>
                                </a:lnTo>
                                <a:lnTo>
                                  <a:pt x="1278" y="612"/>
                                </a:lnTo>
                                <a:lnTo>
                                  <a:pt x="1278" y="580"/>
                                </a:lnTo>
                                <a:lnTo>
                                  <a:pt x="1275" y="562"/>
                                </a:lnTo>
                                <a:lnTo>
                                  <a:pt x="1275" y="537"/>
                                </a:lnTo>
                                <a:lnTo>
                                  <a:pt x="1295" y="552"/>
                                </a:lnTo>
                                <a:lnTo>
                                  <a:pt x="1318" y="570"/>
                                </a:lnTo>
                                <a:lnTo>
                                  <a:pt x="1338" y="595"/>
                                </a:lnTo>
                                <a:lnTo>
                                  <a:pt x="1360" y="625"/>
                                </a:lnTo>
                                <a:lnTo>
                                  <a:pt x="1373" y="652"/>
                                </a:lnTo>
                                <a:lnTo>
                                  <a:pt x="1385" y="695"/>
                                </a:lnTo>
                                <a:lnTo>
                                  <a:pt x="1390" y="747"/>
                                </a:lnTo>
                                <a:lnTo>
                                  <a:pt x="1388" y="800"/>
                                </a:lnTo>
                                <a:lnTo>
                                  <a:pt x="1380" y="855"/>
                                </a:lnTo>
                                <a:lnTo>
                                  <a:pt x="1363" y="925"/>
                                </a:lnTo>
                                <a:lnTo>
                                  <a:pt x="1335" y="962"/>
                                </a:lnTo>
                                <a:lnTo>
                                  <a:pt x="1318" y="985"/>
                                </a:lnTo>
                                <a:lnTo>
                                  <a:pt x="1295" y="997"/>
                                </a:lnTo>
                                <a:lnTo>
                                  <a:pt x="1263" y="1010"/>
                                </a:lnTo>
                                <a:lnTo>
                                  <a:pt x="1220" y="1035"/>
                                </a:lnTo>
                                <a:lnTo>
                                  <a:pt x="1173" y="1060"/>
                                </a:lnTo>
                                <a:lnTo>
                                  <a:pt x="1138" y="1077"/>
                                </a:lnTo>
                                <a:lnTo>
                                  <a:pt x="1110" y="1105"/>
                                </a:lnTo>
                                <a:lnTo>
                                  <a:pt x="1093" y="1120"/>
                                </a:lnTo>
                                <a:lnTo>
                                  <a:pt x="1068" y="1157"/>
                                </a:lnTo>
                                <a:lnTo>
                                  <a:pt x="1048" y="1202"/>
                                </a:lnTo>
                                <a:lnTo>
                                  <a:pt x="1033" y="1237"/>
                                </a:lnTo>
                                <a:lnTo>
                                  <a:pt x="1023" y="1287"/>
                                </a:lnTo>
                                <a:lnTo>
                                  <a:pt x="1005" y="1350"/>
                                </a:lnTo>
                                <a:lnTo>
                                  <a:pt x="990" y="1392"/>
                                </a:lnTo>
                                <a:lnTo>
                                  <a:pt x="968" y="1430"/>
                                </a:lnTo>
                                <a:lnTo>
                                  <a:pt x="945" y="1452"/>
                                </a:lnTo>
                                <a:lnTo>
                                  <a:pt x="918" y="1470"/>
                                </a:lnTo>
                                <a:lnTo>
                                  <a:pt x="883" y="1487"/>
                                </a:lnTo>
                                <a:lnTo>
                                  <a:pt x="838" y="1505"/>
                                </a:lnTo>
                                <a:lnTo>
                                  <a:pt x="785" y="1515"/>
                                </a:lnTo>
                                <a:lnTo>
                                  <a:pt x="733" y="1520"/>
                                </a:lnTo>
                                <a:lnTo>
                                  <a:pt x="658" y="1530"/>
                                </a:lnTo>
                                <a:lnTo>
                                  <a:pt x="613" y="1530"/>
                                </a:lnTo>
                                <a:lnTo>
                                  <a:pt x="540" y="1532"/>
                                </a:lnTo>
                                <a:lnTo>
                                  <a:pt x="445" y="1530"/>
                                </a:lnTo>
                                <a:lnTo>
                                  <a:pt x="363" y="1515"/>
                                </a:lnTo>
                                <a:lnTo>
                                  <a:pt x="280" y="1487"/>
                                </a:lnTo>
                                <a:lnTo>
                                  <a:pt x="215" y="1462"/>
                                </a:lnTo>
                                <a:lnTo>
                                  <a:pt x="155" y="1430"/>
                                </a:lnTo>
                                <a:lnTo>
                                  <a:pt x="115" y="1402"/>
                                </a:lnTo>
                                <a:lnTo>
                                  <a:pt x="95" y="1375"/>
                                </a:lnTo>
                                <a:lnTo>
                                  <a:pt x="73" y="1335"/>
                                </a:lnTo>
                                <a:lnTo>
                                  <a:pt x="55" y="1285"/>
                                </a:lnTo>
                                <a:lnTo>
                                  <a:pt x="38" y="1207"/>
                                </a:lnTo>
                                <a:lnTo>
                                  <a:pt x="35" y="1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5400">
                            <a:off x="110520" y="173880"/>
                            <a:ext cx="132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837">
                                <a:moveTo>
                                  <a:pt x="15" y="630"/>
                                </a:moveTo>
                                <a:lnTo>
                                  <a:pt x="10" y="572"/>
                                </a:lnTo>
                                <a:lnTo>
                                  <a:pt x="3" y="522"/>
                                </a:lnTo>
                                <a:lnTo>
                                  <a:pt x="0" y="472"/>
                                </a:lnTo>
                                <a:lnTo>
                                  <a:pt x="0" y="427"/>
                                </a:lnTo>
                                <a:lnTo>
                                  <a:pt x="0" y="390"/>
                                </a:lnTo>
                                <a:lnTo>
                                  <a:pt x="3" y="357"/>
                                </a:lnTo>
                                <a:lnTo>
                                  <a:pt x="10" y="327"/>
                                </a:lnTo>
                                <a:lnTo>
                                  <a:pt x="20" y="305"/>
                                </a:lnTo>
                                <a:lnTo>
                                  <a:pt x="33" y="282"/>
                                </a:lnTo>
                                <a:lnTo>
                                  <a:pt x="48" y="260"/>
                                </a:lnTo>
                                <a:lnTo>
                                  <a:pt x="63" y="240"/>
                                </a:lnTo>
                                <a:lnTo>
                                  <a:pt x="90" y="215"/>
                                </a:lnTo>
                                <a:lnTo>
                                  <a:pt x="120" y="195"/>
                                </a:lnTo>
                                <a:lnTo>
                                  <a:pt x="143" y="182"/>
                                </a:lnTo>
                                <a:lnTo>
                                  <a:pt x="165" y="175"/>
                                </a:lnTo>
                                <a:lnTo>
                                  <a:pt x="193" y="162"/>
                                </a:lnTo>
                                <a:lnTo>
                                  <a:pt x="210" y="152"/>
                                </a:lnTo>
                                <a:lnTo>
                                  <a:pt x="228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20"/>
                                </a:lnTo>
                                <a:lnTo>
                                  <a:pt x="255" y="105"/>
                                </a:lnTo>
                                <a:lnTo>
                                  <a:pt x="258" y="80"/>
                                </a:lnTo>
                                <a:lnTo>
                                  <a:pt x="258" y="60"/>
                                </a:lnTo>
                                <a:lnTo>
                                  <a:pt x="253" y="37"/>
                                </a:lnTo>
                                <a:lnTo>
                                  <a:pt x="250" y="12"/>
                                </a:lnTo>
                                <a:lnTo>
                                  <a:pt x="275" y="30"/>
                                </a:lnTo>
                                <a:lnTo>
                                  <a:pt x="293" y="47"/>
                                </a:lnTo>
                                <a:lnTo>
                                  <a:pt x="300" y="72"/>
                                </a:lnTo>
                                <a:lnTo>
                                  <a:pt x="303" y="92"/>
                                </a:lnTo>
                                <a:lnTo>
                                  <a:pt x="300" y="112"/>
                                </a:lnTo>
                                <a:lnTo>
                                  <a:pt x="295" y="137"/>
                                </a:lnTo>
                                <a:lnTo>
                                  <a:pt x="313" y="137"/>
                                </a:lnTo>
                                <a:lnTo>
                                  <a:pt x="333" y="130"/>
                                </a:lnTo>
                                <a:lnTo>
                                  <a:pt x="345" y="120"/>
                                </a:lnTo>
                                <a:lnTo>
                                  <a:pt x="358" y="110"/>
                                </a:lnTo>
                                <a:lnTo>
                                  <a:pt x="373" y="92"/>
                                </a:lnTo>
                                <a:lnTo>
                                  <a:pt x="378" y="72"/>
                                </a:lnTo>
                                <a:lnTo>
                                  <a:pt x="378" y="45"/>
                                </a:lnTo>
                                <a:lnTo>
                                  <a:pt x="373" y="17"/>
                                </a:lnTo>
                                <a:lnTo>
                                  <a:pt x="360" y="0"/>
                                </a:lnTo>
                                <a:lnTo>
                                  <a:pt x="383" y="0"/>
                                </a:lnTo>
                                <a:lnTo>
                                  <a:pt x="400" y="12"/>
                                </a:lnTo>
                                <a:lnTo>
                                  <a:pt x="415" y="30"/>
                                </a:lnTo>
                                <a:lnTo>
                                  <a:pt x="423" y="50"/>
                                </a:lnTo>
                                <a:lnTo>
                                  <a:pt x="433" y="77"/>
                                </a:lnTo>
                                <a:lnTo>
                                  <a:pt x="440" y="110"/>
                                </a:lnTo>
                                <a:lnTo>
                                  <a:pt x="440" y="140"/>
                                </a:lnTo>
                                <a:lnTo>
                                  <a:pt x="440" y="170"/>
                                </a:lnTo>
                                <a:lnTo>
                                  <a:pt x="433" y="190"/>
                                </a:lnTo>
                                <a:lnTo>
                                  <a:pt x="425" y="212"/>
                                </a:lnTo>
                                <a:lnTo>
                                  <a:pt x="445" y="190"/>
                                </a:lnTo>
                                <a:lnTo>
                                  <a:pt x="463" y="172"/>
                                </a:lnTo>
                                <a:lnTo>
                                  <a:pt x="478" y="157"/>
                                </a:lnTo>
                                <a:lnTo>
                                  <a:pt x="503" y="145"/>
                                </a:lnTo>
                                <a:lnTo>
                                  <a:pt x="525" y="140"/>
                                </a:lnTo>
                                <a:lnTo>
                                  <a:pt x="553" y="137"/>
                                </a:lnTo>
                                <a:lnTo>
                                  <a:pt x="578" y="137"/>
                                </a:lnTo>
                                <a:lnTo>
                                  <a:pt x="595" y="140"/>
                                </a:lnTo>
                                <a:lnTo>
                                  <a:pt x="618" y="147"/>
                                </a:lnTo>
                                <a:lnTo>
                                  <a:pt x="635" y="162"/>
                                </a:lnTo>
                                <a:lnTo>
                                  <a:pt x="658" y="192"/>
                                </a:lnTo>
                                <a:lnTo>
                                  <a:pt x="635" y="190"/>
                                </a:lnTo>
                                <a:lnTo>
                                  <a:pt x="613" y="190"/>
                                </a:lnTo>
                                <a:lnTo>
                                  <a:pt x="595" y="197"/>
                                </a:lnTo>
                                <a:lnTo>
                                  <a:pt x="578" y="207"/>
                                </a:lnTo>
                                <a:lnTo>
                                  <a:pt x="560" y="227"/>
                                </a:lnTo>
                                <a:lnTo>
                                  <a:pt x="550" y="247"/>
                                </a:lnTo>
                                <a:lnTo>
                                  <a:pt x="548" y="275"/>
                                </a:lnTo>
                                <a:lnTo>
                                  <a:pt x="553" y="297"/>
                                </a:lnTo>
                                <a:lnTo>
                                  <a:pt x="563" y="312"/>
                                </a:lnTo>
                                <a:lnTo>
                                  <a:pt x="580" y="332"/>
                                </a:lnTo>
                                <a:lnTo>
                                  <a:pt x="605" y="345"/>
                                </a:lnTo>
                                <a:lnTo>
                                  <a:pt x="625" y="355"/>
                                </a:lnTo>
                                <a:lnTo>
                                  <a:pt x="640" y="360"/>
                                </a:lnTo>
                                <a:lnTo>
                                  <a:pt x="658" y="365"/>
                                </a:lnTo>
                                <a:lnTo>
                                  <a:pt x="683" y="360"/>
                                </a:lnTo>
                                <a:lnTo>
                                  <a:pt x="685" y="352"/>
                                </a:lnTo>
                                <a:lnTo>
                                  <a:pt x="695" y="337"/>
                                </a:lnTo>
                                <a:lnTo>
                                  <a:pt x="695" y="320"/>
                                </a:lnTo>
                                <a:lnTo>
                                  <a:pt x="695" y="310"/>
                                </a:lnTo>
                                <a:lnTo>
                                  <a:pt x="695" y="297"/>
                                </a:lnTo>
                                <a:lnTo>
                                  <a:pt x="705" y="305"/>
                                </a:lnTo>
                                <a:lnTo>
                                  <a:pt x="720" y="312"/>
                                </a:lnTo>
                                <a:lnTo>
                                  <a:pt x="728" y="327"/>
                                </a:lnTo>
                                <a:lnTo>
                                  <a:pt x="740" y="342"/>
                                </a:lnTo>
                                <a:lnTo>
                                  <a:pt x="748" y="360"/>
                                </a:lnTo>
                                <a:lnTo>
                                  <a:pt x="755" y="380"/>
                                </a:lnTo>
                                <a:lnTo>
                                  <a:pt x="758" y="410"/>
                                </a:lnTo>
                                <a:lnTo>
                                  <a:pt x="758" y="440"/>
                                </a:lnTo>
                                <a:lnTo>
                                  <a:pt x="753" y="470"/>
                                </a:lnTo>
                                <a:lnTo>
                                  <a:pt x="743" y="507"/>
                                </a:lnTo>
                                <a:lnTo>
                                  <a:pt x="725" y="527"/>
                                </a:lnTo>
                                <a:lnTo>
                                  <a:pt x="715" y="540"/>
                                </a:lnTo>
                                <a:lnTo>
                                  <a:pt x="705" y="545"/>
                                </a:lnTo>
                                <a:lnTo>
                                  <a:pt x="685" y="555"/>
                                </a:lnTo>
                                <a:lnTo>
                                  <a:pt x="665" y="567"/>
                                </a:lnTo>
                                <a:lnTo>
                                  <a:pt x="638" y="582"/>
                                </a:lnTo>
                                <a:lnTo>
                                  <a:pt x="618" y="590"/>
                                </a:lnTo>
                                <a:lnTo>
                                  <a:pt x="603" y="605"/>
                                </a:lnTo>
                                <a:lnTo>
                                  <a:pt x="595" y="612"/>
                                </a:lnTo>
                                <a:lnTo>
                                  <a:pt x="580" y="635"/>
                                </a:lnTo>
                                <a:lnTo>
                                  <a:pt x="568" y="660"/>
                                </a:lnTo>
                                <a:lnTo>
                                  <a:pt x="563" y="677"/>
                                </a:lnTo>
                                <a:lnTo>
                                  <a:pt x="553" y="705"/>
                                </a:lnTo>
                                <a:lnTo>
                                  <a:pt x="548" y="740"/>
                                </a:lnTo>
                                <a:lnTo>
                                  <a:pt x="538" y="762"/>
                                </a:lnTo>
                                <a:lnTo>
                                  <a:pt x="525" y="785"/>
                                </a:lnTo>
                                <a:lnTo>
                                  <a:pt x="513" y="797"/>
                                </a:lnTo>
                                <a:lnTo>
                                  <a:pt x="500" y="805"/>
                                </a:lnTo>
                                <a:lnTo>
                                  <a:pt x="480" y="815"/>
                                </a:lnTo>
                                <a:lnTo>
                                  <a:pt x="455" y="822"/>
                                </a:lnTo>
                                <a:lnTo>
                                  <a:pt x="428" y="830"/>
                                </a:lnTo>
                                <a:lnTo>
                                  <a:pt x="400" y="832"/>
                                </a:lnTo>
                                <a:lnTo>
                                  <a:pt x="358" y="837"/>
                                </a:lnTo>
                                <a:lnTo>
                                  <a:pt x="333" y="837"/>
                                </a:lnTo>
                                <a:lnTo>
                                  <a:pt x="293" y="837"/>
                                </a:lnTo>
                                <a:lnTo>
                                  <a:pt x="243" y="837"/>
                                </a:lnTo>
                                <a:lnTo>
                                  <a:pt x="195" y="830"/>
                                </a:lnTo>
                                <a:lnTo>
                                  <a:pt x="150" y="815"/>
                                </a:lnTo>
                                <a:lnTo>
                                  <a:pt x="115" y="800"/>
                                </a:lnTo>
                                <a:lnTo>
                                  <a:pt x="80" y="785"/>
                                </a:lnTo>
                                <a:lnTo>
                                  <a:pt x="60" y="770"/>
                                </a:lnTo>
                                <a:lnTo>
                                  <a:pt x="48" y="755"/>
                                </a:lnTo>
                                <a:lnTo>
                                  <a:pt x="35" y="730"/>
                                </a:lnTo>
                                <a:lnTo>
                                  <a:pt x="30" y="705"/>
                                </a:lnTo>
                                <a:lnTo>
                                  <a:pt x="18" y="660"/>
                                </a:lnTo>
                                <a:lnTo>
                                  <a:pt x="15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5400">
                            <a:off x="133560" y="21672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73">
                                <a:moveTo>
                                  <a:pt x="13" y="428"/>
                                </a:moveTo>
                                <a:lnTo>
                                  <a:pt x="5" y="390"/>
                                </a:lnTo>
                                <a:lnTo>
                                  <a:pt x="0" y="358"/>
                                </a:lnTo>
                                <a:lnTo>
                                  <a:pt x="0" y="323"/>
                                </a:lnTo>
                                <a:lnTo>
                                  <a:pt x="0" y="293"/>
                                </a:lnTo>
                                <a:lnTo>
                                  <a:pt x="0" y="265"/>
                                </a:lnTo>
                                <a:lnTo>
                                  <a:pt x="0" y="243"/>
                                </a:lnTo>
                                <a:lnTo>
                                  <a:pt x="8" y="225"/>
                                </a:lnTo>
                                <a:lnTo>
                                  <a:pt x="13" y="208"/>
                                </a:lnTo>
                                <a:lnTo>
                                  <a:pt x="20" y="193"/>
                                </a:lnTo>
                                <a:lnTo>
                                  <a:pt x="33" y="178"/>
                                </a:lnTo>
                                <a:lnTo>
                                  <a:pt x="43" y="163"/>
                                </a:lnTo>
                                <a:lnTo>
                                  <a:pt x="60" y="148"/>
                                </a:lnTo>
                                <a:lnTo>
                                  <a:pt x="78" y="135"/>
                                </a:lnTo>
                                <a:lnTo>
                                  <a:pt x="95" y="125"/>
                                </a:lnTo>
                                <a:lnTo>
                                  <a:pt x="108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38" y="105"/>
                                </a:lnTo>
                                <a:lnTo>
                                  <a:pt x="153" y="95"/>
                                </a:lnTo>
                                <a:lnTo>
                                  <a:pt x="160" y="88"/>
                                </a:lnTo>
                                <a:lnTo>
                                  <a:pt x="163" y="80"/>
                                </a:lnTo>
                                <a:lnTo>
                                  <a:pt x="168" y="70"/>
                                </a:lnTo>
                                <a:lnTo>
                                  <a:pt x="170" y="55"/>
                                </a:lnTo>
                                <a:lnTo>
                                  <a:pt x="170" y="43"/>
                                </a:lnTo>
                                <a:lnTo>
                                  <a:pt x="168" y="25"/>
                                </a:lnTo>
                                <a:lnTo>
                                  <a:pt x="165" y="8"/>
                                </a:lnTo>
                                <a:lnTo>
                                  <a:pt x="180" y="23"/>
                                </a:lnTo>
                                <a:lnTo>
                                  <a:pt x="193" y="33"/>
                                </a:lnTo>
                                <a:lnTo>
                                  <a:pt x="198" y="48"/>
                                </a:lnTo>
                                <a:lnTo>
                                  <a:pt x="200" y="63"/>
                                </a:lnTo>
                                <a:lnTo>
                                  <a:pt x="198" y="75"/>
                                </a:lnTo>
                                <a:lnTo>
                                  <a:pt x="195" y="93"/>
                                </a:lnTo>
                                <a:lnTo>
                                  <a:pt x="205" y="93"/>
                                </a:lnTo>
                                <a:lnTo>
                                  <a:pt x="220" y="90"/>
                                </a:lnTo>
                                <a:lnTo>
                                  <a:pt x="225" y="80"/>
                                </a:lnTo>
                                <a:lnTo>
                                  <a:pt x="235" y="75"/>
                                </a:lnTo>
                                <a:lnTo>
                                  <a:pt x="245" y="63"/>
                                </a:lnTo>
                                <a:lnTo>
                                  <a:pt x="248" y="48"/>
                                </a:lnTo>
                                <a:lnTo>
                                  <a:pt x="248" y="30"/>
                                </a:lnTo>
                                <a:lnTo>
                                  <a:pt x="245" y="13"/>
                                </a:lnTo>
                                <a:lnTo>
                                  <a:pt x="238" y="0"/>
                                </a:lnTo>
                                <a:lnTo>
                                  <a:pt x="250" y="0"/>
                                </a:lnTo>
                                <a:lnTo>
                                  <a:pt x="265" y="8"/>
                                </a:lnTo>
                                <a:lnTo>
                                  <a:pt x="270" y="23"/>
                                </a:lnTo>
                                <a:lnTo>
                                  <a:pt x="275" y="33"/>
                                </a:lnTo>
                                <a:lnTo>
                                  <a:pt x="283" y="50"/>
                                </a:lnTo>
                                <a:lnTo>
                                  <a:pt x="285" y="75"/>
                                </a:lnTo>
                                <a:lnTo>
                                  <a:pt x="288" y="95"/>
                                </a:lnTo>
                                <a:lnTo>
                                  <a:pt x="285" y="113"/>
                                </a:lnTo>
                                <a:lnTo>
                                  <a:pt x="283" y="130"/>
                                </a:lnTo>
                                <a:lnTo>
                                  <a:pt x="275" y="145"/>
                                </a:lnTo>
                                <a:lnTo>
                                  <a:pt x="295" y="130"/>
                                </a:lnTo>
                                <a:lnTo>
                                  <a:pt x="300" y="115"/>
                                </a:lnTo>
                                <a:lnTo>
                                  <a:pt x="315" y="108"/>
                                </a:lnTo>
                                <a:lnTo>
                                  <a:pt x="328" y="98"/>
                                </a:lnTo>
                                <a:lnTo>
                                  <a:pt x="343" y="95"/>
                                </a:lnTo>
                                <a:lnTo>
                                  <a:pt x="363" y="93"/>
                                </a:lnTo>
                                <a:lnTo>
                                  <a:pt x="378" y="93"/>
                                </a:lnTo>
                                <a:lnTo>
                                  <a:pt x="390" y="95"/>
                                </a:lnTo>
                                <a:lnTo>
                                  <a:pt x="403" y="103"/>
                                </a:lnTo>
                                <a:lnTo>
                                  <a:pt x="415" y="113"/>
                                </a:lnTo>
                                <a:lnTo>
                                  <a:pt x="430" y="130"/>
                                </a:lnTo>
                                <a:lnTo>
                                  <a:pt x="413" y="130"/>
                                </a:lnTo>
                                <a:lnTo>
                                  <a:pt x="403" y="130"/>
                                </a:lnTo>
                                <a:lnTo>
                                  <a:pt x="390" y="135"/>
                                </a:lnTo>
                                <a:lnTo>
                                  <a:pt x="378" y="145"/>
                                </a:lnTo>
                                <a:lnTo>
                                  <a:pt x="365" y="158"/>
                                </a:lnTo>
                                <a:lnTo>
                                  <a:pt x="360" y="168"/>
                                </a:lnTo>
                                <a:lnTo>
                                  <a:pt x="358" y="188"/>
                                </a:lnTo>
                                <a:lnTo>
                                  <a:pt x="363" y="205"/>
                                </a:lnTo>
                                <a:lnTo>
                                  <a:pt x="368" y="213"/>
                                </a:lnTo>
                                <a:lnTo>
                                  <a:pt x="380" y="228"/>
                                </a:lnTo>
                                <a:lnTo>
                                  <a:pt x="395" y="238"/>
                                </a:lnTo>
                                <a:lnTo>
                                  <a:pt x="410" y="243"/>
                                </a:lnTo>
                                <a:lnTo>
                                  <a:pt x="420" y="245"/>
                                </a:lnTo>
                                <a:lnTo>
                                  <a:pt x="433" y="248"/>
                                </a:lnTo>
                                <a:lnTo>
                                  <a:pt x="448" y="245"/>
                                </a:lnTo>
                                <a:lnTo>
                                  <a:pt x="450" y="240"/>
                                </a:lnTo>
                                <a:lnTo>
                                  <a:pt x="455" y="230"/>
                                </a:lnTo>
                                <a:lnTo>
                                  <a:pt x="455" y="220"/>
                                </a:lnTo>
                                <a:lnTo>
                                  <a:pt x="455" y="210"/>
                                </a:lnTo>
                                <a:lnTo>
                                  <a:pt x="455" y="205"/>
                                </a:lnTo>
                                <a:lnTo>
                                  <a:pt x="460" y="208"/>
                                </a:lnTo>
                                <a:lnTo>
                                  <a:pt x="468" y="213"/>
                                </a:lnTo>
                                <a:lnTo>
                                  <a:pt x="478" y="225"/>
                                </a:lnTo>
                                <a:lnTo>
                                  <a:pt x="483" y="233"/>
                                </a:lnTo>
                                <a:lnTo>
                                  <a:pt x="490" y="245"/>
                                </a:lnTo>
                                <a:lnTo>
                                  <a:pt x="495" y="260"/>
                                </a:lnTo>
                                <a:lnTo>
                                  <a:pt x="495" y="280"/>
                                </a:lnTo>
                                <a:lnTo>
                                  <a:pt x="495" y="298"/>
                                </a:lnTo>
                                <a:lnTo>
                                  <a:pt x="493" y="320"/>
                                </a:lnTo>
                                <a:lnTo>
                                  <a:pt x="483" y="345"/>
                                </a:lnTo>
                                <a:lnTo>
                                  <a:pt x="475" y="360"/>
                                </a:lnTo>
                                <a:lnTo>
                                  <a:pt x="468" y="370"/>
                                </a:lnTo>
                                <a:lnTo>
                                  <a:pt x="460" y="373"/>
                                </a:lnTo>
                                <a:lnTo>
                                  <a:pt x="450" y="378"/>
                                </a:lnTo>
                                <a:lnTo>
                                  <a:pt x="435" y="388"/>
                                </a:lnTo>
                                <a:lnTo>
                                  <a:pt x="418" y="395"/>
                                </a:lnTo>
                                <a:lnTo>
                                  <a:pt x="405" y="405"/>
                                </a:lnTo>
                                <a:lnTo>
                                  <a:pt x="393" y="413"/>
                                </a:lnTo>
                                <a:lnTo>
                                  <a:pt x="390" y="420"/>
                                </a:lnTo>
                                <a:lnTo>
                                  <a:pt x="380" y="433"/>
                                </a:lnTo>
                                <a:lnTo>
                                  <a:pt x="373" y="453"/>
                                </a:lnTo>
                                <a:lnTo>
                                  <a:pt x="368" y="463"/>
                                </a:lnTo>
                                <a:lnTo>
                                  <a:pt x="363" y="480"/>
                                </a:lnTo>
                                <a:lnTo>
                                  <a:pt x="358" y="505"/>
                                </a:lnTo>
                                <a:lnTo>
                                  <a:pt x="355" y="523"/>
                                </a:lnTo>
                                <a:lnTo>
                                  <a:pt x="343" y="538"/>
                                </a:lnTo>
                                <a:lnTo>
                                  <a:pt x="335" y="545"/>
                                </a:lnTo>
                                <a:lnTo>
                                  <a:pt x="325" y="550"/>
                                </a:lnTo>
                                <a:lnTo>
                                  <a:pt x="315" y="555"/>
                                </a:lnTo>
                                <a:lnTo>
                                  <a:pt x="298" y="563"/>
                                </a:lnTo>
                                <a:lnTo>
                                  <a:pt x="280" y="563"/>
                                </a:lnTo>
                                <a:lnTo>
                                  <a:pt x="260" y="568"/>
                                </a:lnTo>
                                <a:lnTo>
                                  <a:pt x="235" y="573"/>
                                </a:lnTo>
                                <a:lnTo>
                                  <a:pt x="220" y="573"/>
                                </a:lnTo>
                                <a:lnTo>
                                  <a:pt x="193" y="573"/>
                                </a:lnTo>
                                <a:lnTo>
                                  <a:pt x="160" y="573"/>
                                </a:lnTo>
                                <a:lnTo>
                                  <a:pt x="128" y="563"/>
                                </a:lnTo>
                                <a:lnTo>
                                  <a:pt x="98" y="555"/>
                                </a:lnTo>
                                <a:lnTo>
                                  <a:pt x="75" y="548"/>
                                </a:lnTo>
                                <a:lnTo>
                                  <a:pt x="53" y="538"/>
                                </a:lnTo>
                                <a:lnTo>
                                  <a:pt x="40" y="525"/>
                                </a:lnTo>
                                <a:lnTo>
                                  <a:pt x="33" y="515"/>
                                </a:lnTo>
                                <a:lnTo>
                                  <a:pt x="23" y="498"/>
                                </a:lnTo>
                                <a:lnTo>
                                  <a:pt x="18" y="480"/>
                                </a:lnTo>
                                <a:lnTo>
                                  <a:pt x="13" y="453"/>
                                </a:lnTo>
                                <a:lnTo>
                                  <a:pt x="13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21455400">
                          <a:off x="231480" y="491400"/>
                          <a:ext cx="36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65">
                              <a:moveTo>
                                <a:pt x="45" y="440"/>
                              </a:moveTo>
                              <a:lnTo>
                                <a:pt x="38" y="432"/>
                              </a:lnTo>
                              <a:lnTo>
                                <a:pt x="30" y="425"/>
                              </a:lnTo>
                              <a:lnTo>
                                <a:pt x="20" y="410"/>
                              </a:lnTo>
                              <a:lnTo>
                                <a:pt x="13" y="395"/>
                              </a:lnTo>
                              <a:lnTo>
                                <a:pt x="8" y="380"/>
                              </a:lnTo>
                              <a:lnTo>
                                <a:pt x="5" y="365"/>
                              </a:lnTo>
                              <a:lnTo>
                                <a:pt x="3" y="345"/>
                              </a:lnTo>
                              <a:lnTo>
                                <a:pt x="0" y="330"/>
                              </a:lnTo>
                              <a:lnTo>
                                <a:pt x="0" y="310"/>
                              </a:lnTo>
                              <a:lnTo>
                                <a:pt x="0" y="292"/>
                              </a:lnTo>
                              <a:lnTo>
                                <a:pt x="0" y="277"/>
                              </a:lnTo>
                              <a:lnTo>
                                <a:pt x="0" y="262"/>
                              </a:lnTo>
                              <a:lnTo>
                                <a:pt x="3" y="247"/>
                              </a:lnTo>
                              <a:lnTo>
                                <a:pt x="5" y="232"/>
                              </a:lnTo>
                              <a:lnTo>
                                <a:pt x="10" y="217"/>
                              </a:lnTo>
                              <a:lnTo>
                                <a:pt x="18" y="207"/>
                              </a:lnTo>
                              <a:lnTo>
                                <a:pt x="20" y="195"/>
                              </a:lnTo>
                              <a:lnTo>
                                <a:pt x="23" y="177"/>
                              </a:lnTo>
                              <a:lnTo>
                                <a:pt x="23" y="165"/>
                              </a:lnTo>
                              <a:lnTo>
                                <a:pt x="23" y="150"/>
                              </a:lnTo>
                              <a:lnTo>
                                <a:pt x="20" y="142"/>
                              </a:lnTo>
                              <a:lnTo>
                                <a:pt x="18" y="132"/>
                              </a:lnTo>
                              <a:lnTo>
                                <a:pt x="18" y="122"/>
                              </a:lnTo>
                              <a:lnTo>
                                <a:pt x="15" y="112"/>
                              </a:lnTo>
                              <a:lnTo>
                                <a:pt x="10" y="102"/>
                              </a:lnTo>
                              <a:lnTo>
                                <a:pt x="8" y="92"/>
                              </a:lnTo>
                              <a:lnTo>
                                <a:pt x="5" y="85"/>
                              </a:lnTo>
                              <a:lnTo>
                                <a:pt x="3" y="80"/>
                              </a:lnTo>
                              <a:lnTo>
                                <a:pt x="10" y="82"/>
                              </a:lnTo>
                              <a:lnTo>
                                <a:pt x="18" y="90"/>
                              </a:lnTo>
                              <a:lnTo>
                                <a:pt x="23" y="97"/>
                              </a:lnTo>
                              <a:lnTo>
                                <a:pt x="28" y="102"/>
                              </a:lnTo>
                              <a:lnTo>
                                <a:pt x="33" y="112"/>
                              </a:lnTo>
                              <a:lnTo>
                                <a:pt x="35" y="127"/>
                              </a:lnTo>
                              <a:lnTo>
                                <a:pt x="38" y="110"/>
                              </a:lnTo>
                              <a:lnTo>
                                <a:pt x="38" y="95"/>
                              </a:lnTo>
                              <a:lnTo>
                                <a:pt x="38" y="80"/>
                              </a:lnTo>
                              <a:lnTo>
                                <a:pt x="38" y="65"/>
                              </a:lnTo>
                              <a:lnTo>
                                <a:pt x="33" y="45"/>
                              </a:lnTo>
                              <a:lnTo>
                                <a:pt x="28" y="32"/>
                              </a:lnTo>
                              <a:lnTo>
                                <a:pt x="20" y="15"/>
                              </a:lnTo>
                              <a:lnTo>
                                <a:pt x="18" y="7"/>
                              </a:lnTo>
                              <a:lnTo>
                                <a:pt x="13" y="0"/>
                              </a:lnTo>
                              <a:lnTo>
                                <a:pt x="20" y="0"/>
                              </a:lnTo>
                              <a:lnTo>
                                <a:pt x="33" y="0"/>
                              </a:lnTo>
                              <a:lnTo>
                                <a:pt x="40" y="2"/>
                              </a:lnTo>
                              <a:lnTo>
                                <a:pt x="48" y="2"/>
                              </a:lnTo>
                              <a:lnTo>
                                <a:pt x="58" y="10"/>
                              </a:lnTo>
                              <a:lnTo>
                                <a:pt x="65" y="20"/>
                              </a:lnTo>
                              <a:lnTo>
                                <a:pt x="73" y="30"/>
                              </a:lnTo>
                              <a:lnTo>
                                <a:pt x="78" y="42"/>
                              </a:lnTo>
                              <a:lnTo>
                                <a:pt x="83" y="60"/>
                              </a:lnTo>
                              <a:lnTo>
                                <a:pt x="90" y="75"/>
                              </a:lnTo>
                              <a:lnTo>
                                <a:pt x="93" y="90"/>
                              </a:lnTo>
                              <a:lnTo>
                                <a:pt x="95" y="110"/>
                              </a:lnTo>
                              <a:lnTo>
                                <a:pt x="98" y="90"/>
                              </a:lnTo>
                              <a:lnTo>
                                <a:pt x="105" y="80"/>
                              </a:lnTo>
                              <a:lnTo>
                                <a:pt x="110" y="70"/>
                              </a:lnTo>
                              <a:lnTo>
                                <a:pt x="120" y="62"/>
                              </a:lnTo>
                              <a:lnTo>
                                <a:pt x="125" y="52"/>
                              </a:lnTo>
                              <a:lnTo>
                                <a:pt x="138" y="47"/>
                              </a:lnTo>
                              <a:lnTo>
                                <a:pt x="145" y="45"/>
                              </a:lnTo>
                              <a:lnTo>
                                <a:pt x="153" y="42"/>
                              </a:lnTo>
                              <a:lnTo>
                                <a:pt x="163" y="45"/>
                              </a:lnTo>
                              <a:lnTo>
                                <a:pt x="168" y="47"/>
                              </a:lnTo>
                              <a:lnTo>
                                <a:pt x="173" y="52"/>
                              </a:lnTo>
                              <a:lnTo>
                                <a:pt x="173" y="62"/>
                              </a:lnTo>
                              <a:lnTo>
                                <a:pt x="180" y="75"/>
                              </a:lnTo>
                              <a:lnTo>
                                <a:pt x="173" y="70"/>
                              </a:lnTo>
                              <a:lnTo>
                                <a:pt x="168" y="70"/>
                              </a:lnTo>
                              <a:lnTo>
                                <a:pt x="163" y="75"/>
                              </a:lnTo>
                              <a:lnTo>
                                <a:pt x="158" y="77"/>
                              </a:lnTo>
                              <a:lnTo>
                                <a:pt x="153" y="77"/>
                              </a:lnTo>
                              <a:lnTo>
                                <a:pt x="150" y="82"/>
                              </a:lnTo>
                              <a:lnTo>
                                <a:pt x="148" y="90"/>
                              </a:lnTo>
                              <a:lnTo>
                                <a:pt x="145" y="97"/>
                              </a:lnTo>
                              <a:lnTo>
                                <a:pt x="145" y="107"/>
                              </a:lnTo>
                              <a:lnTo>
                                <a:pt x="145" y="112"/>
                              </a:lnTo>
                              <a:lnTo>
                                <a:pt x="148" y="120"/>
                              </a:lnTo>
                              <a:lnTo>
                                <a:pt x="148" y="127"/>
                              </a:lnTo>
                              <a:lnTo>
                                <a:pt x="150" y="132"/>
                              </a:lnTo>
                              <a:lnTo>
                                <a:pt x="155" y="137"/>
                              </a:lnTo>
                              <a:lnTo>
                                <a:pt x="163" y="142"/>
                              </a:lnTo>
                              <a:lnTo>
                                <a:pt x="168" y="145"/>
                              </a:lnTo>
                              <a:lnTo>
                                <a:pt x="173" y="147"/>
                              </a:lnTo>
                              <a:lnTo>
                                <a:pt x="180" y="142"/>
                              </a:lnTo>
                              <a:lnTo>
                                <a:pt x="183" y="132"/>
                              </a:lnTo>
                              <a:lnTo>
                                <a:pt x="183" y="120"/>
                              </a:lnTo>
                              <a:lnTo>
                                <a:pt x="180" y="107"/>
                              </a:lnTo>
                              <a:lnTo>
                                <a:pt x="185" y="112"/>
                              </a:lnTo>
                              <a:lnTo>
                                <a:pt x="190" y="122"/>
                              </a:lnTo>
                              <a:lnTo>
                                <a:pt x="198" y="132"/>
                              </a:lnTo>
                              <a:lnTo>
                                <a:pt x="200" y="145"/>
                              </a:lnTo>
                              <a:lnTo>
                                <a:pt x="203" y="155"/>
                              </a:lnTo>
                              <a:lnTo>
                                <a:pt x="208" y="167"/>
                              </a:lnTo>
                              <a:lnTo>
                                <a:pt x="210" y="180"/>
                              </a:lnTo>
                              <a:lnTo>
                                <a:pt x="210" y="187"/>
                              </a:lnTo>
                              <a:lnTo>
                                <a:pt x="208" y="200"/>
                              </a:lnTo>
                              <a:lnTo>
                                <a:pt x="203" y="210"/>
                              </a:lnTo>
                              <a:lnTo>
                                <a:pt x="200" y="217"/>
                              </a:lnTo>
                              <a:lnTo>
                                <a:pt x="198" y="227"/>
                              </a:lnTo>
                              <a:lnTo>
                                <a:pt x="190" y="235"/>
                              </a:lnTo>
                              <a:lnTo>
                                <a:pt x="185" y="245"/>
                              </a:lnTo>
                              <a:lnTo>
                                <a:pt x="180" y="252"/>
                              </a:lnTo>
                              <a:lnTo>
                                <a:pt x="173" y="260"/>
                              </a:lnTo>
                              <a:lnTo>
                                <a:pt x="173" y="265"/>
                              </a:lnTo>
                              <a:lnTo>
                                <a:pt x="173" y="275"/>
                              </a:lnTo>
                              <a:lnTo>
                                <a:pt x="173" y="282"/>
                              </a:lnTo>
                              <a:lnTo>
                                <a:pt x="173" y="292"/>
                              </a:lnTo>
                              <a:lnTo>
                                <a:pt x="178" y="302"/>
                              </a:lnTo>
                              <a:lnTo>
                                <a:pt x="183" y="310"/>
                              </a:lnTo>
                              <a:lnTo>
                                <a:pt x="188" y="315"/>
                              </a:lnTo>
                              <a:lnTo>
                                <a:pt x="198" y="322"/>
                              </a:lnTo>
                              <a:lnTo>
                                <a:pt x="200" y="315"/>
                              </a:lnTo>
                              <a:lnTo>
                                <a:pt x="200" y="307"/>
                              </a:lnTo>
                              <a:lnTo>
                                <a:pt x="208" y="315"/>
                              </a:lnTo>
                              <a:lnTo>
                                <a:pt x="210" y="325"/>
                              </a:lnTo>
                              <a:lnTo>
                                <a:pt x="213" y="332"/>
                              </a:lnTo>
                              <a:lnTo>
                                <a:pt x="213" y="345"/>
                              </a:lnTo>
                              <a:lnTo>
                                <a:pt x="213" y="362"/>
                              </a:lnTo>
                              <a:lnTo>
                                <a:pt x="210" y="375"/>
                              </a:lnTo>
                              <a:lnTo>
                                <a:pt x="208" y="385"/>
                              </a:lnTo>
                              <a:lnTo>
                                <a:pt x="203" y="397"/>
                              </a:lnTo>
                              <a:lnTo>
                                <a:pt x="200" y="410"/>
                              </a:lnTo>
                              <a:lnTo>
                                <a:pt x="195" y="420"/>
                              </a:lnTo>
                              <a:lnTo>
                                <a:pt x="185" y="432"/>
                              </a:lnTo>
                              <a:lnTo>
                                <a:pt x="180" y="440"/>
                              </a:lnTo>
                              <a:lnTo>
                                <a:pt x="173" y="445"/>
                              </a:lnTo>
                              <a:lnTo>
                                <a:pt x="170" y="452"/>
                              </a:lnTo>
                              <a:lnTo>
                                <a:pt x="163" y="457"/>
                              </a:lnTo>
                              <a:lnTo>
                                <a:pt x="153" y="462"/>
                              </a:lnTo>
                              <a:lnTo>
                                <a:pt x="143" y="465"/>
                              </a:lnTo>
                              <a:lnTo>
                                <a:pt x="135" y="465"/>
                              </a:lnTo>
                              <a:lnTo>
                                <a:pt x="125" y="465"/>
                              </a:lnTo>
                              <a:lnTo>
                                <a:pt x="115" y="452"/>
                              </a:lnTo>
                              <a:lnTo>
                                <a:pt x="105" y="450"/>
                              </a:lnTo>
                              <a:lnTo>
                                <a:pt x="93" y="450"/>
                              </a:lnTo>
                              <a:lnTo>
                                <a:pt x="73" y="450"/>
                              </a:lnTo>
                              <a:lnTo>
                                <a:pt x="60" y="445"/>
                              </a:lnTo>
                              <a:lnTo>
                                <a:pt x="45" y="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455400">
                          <a:off x="418320" y="529200"/>
                          <a:ext cx="109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773">
                              <a:moveTo>
                                <a:pt x="18" y="585"/>
                              </a:moveTo>
                              <a:lnTo>
                                <a:pt x="3" y="555"/>
                              </a:lnTo>
                              <a:lnTo>
                                <a:pt x="0" y="503"/>
                              </a:lnTo>
                              <a:lnTo>
                                <a:pt x="3" y="458"/>
                              </a:lnTo>
                              <a:lnTo>
                                <a:pt x="10" y="420"/>
                              </a:lnTo>
                              <a:lnTo>
                                <a:pt x="23" y="403"/>
                              </a:lnTo>
                              <a:lnTo>
                                <a:pt x="63" y="385"/>
                              </a:lnTo>
                              <a:lnTo>
                                <a:pt x="60" y="360"/>
                              </a:lnTo>
                              <a:lnTo>
                                <a:pt x="55" y="325"/>
                              </a:lnTo>
                              <a:lnTo>
                                <a:pt x="53" y="303"/>
                              </a:lnTo>
                              <a:lnTo>
                                <a:pt x="53" y="273"/>
                              </a:lnTo>
                              <a:lnTo>
                                <a:pt x="55" y="240"/>
                              </a:lnTo>
                              <a:lnTo>
                                <a:pt x="70" y="205"/>
                              </a:lnTo>
                              <a:lnTo>
                                <a:pt x="88" y="243"/>
                              </a:lnTo>
                              <a:lnTo>
                                <a:pt x="110" y="298"/>
                              </a:lnTo>
                              <a:lnTo>
                                <a:pt x="128" y="308"/>
                              </a:lnTo>
                              <a:lnTo>
                                <a:pt x="135" y="215"/>
                              </a:lnTo>
                              <a:lnTo>
                                <a:pt x="135" y="120"/>
                              </a:lnTo>
                              <a:lnTo>
                                <a:pt x="120" y="53"/>
                              </a:lnTo>
                              <a:lnTo>
                                <a:pt x="135" y="58"/>
                              </a:lnTo>
                              <a:lnTo>
                                <a:pt x="158" y="73"/>
                              </a:lnTo>
                              <a:lnTo>
                                <a:pt x="173" y="95"/>
                              </a:lnTo>
                              <a:lnTo>
                                <a:pt x="188" y="128"/>
                              </a:lnTo>
                              <a:lnTo>
                                <a:pt x="190" y="95"/>
                              </a:lnTo>
                              <a:lnTo>
                                <a:pt x="195" y="73"/>
                              </a:lnTo>
                              <a:lnTo>
                                <a:pt x="208" y="53"/>
                              </a:lnTo>
                              <a:lnTo>
                                <a:pt x="220" y="33"/>
                              </a:lnTo>
                              <a:lnTo>
                                <a:pt x="260" y="0"/>
                              </a:lnTo>
                              <a:lnTo>
                                <a:pt x="265" y="40"/>
                              </a:lnTo>
                              <a:lnTo>
                                <a:pt x="270" y="63"/>
                              </a:lnTo>
                              <a:lnTo>
                                <a:pt x="273" y="80"/>
                              </a:lnTo>
                              <a:lnTo>
                                <a:pt x="278" y="98"/>
                              </a:lnTo>
                              <a:lnTo>
                                <a:pt x="290" y="130"/>
                              </a:lnTo>
                              <a:lnTo>
                                <a:pt x="303" y="148"/>
                              </a:lnTo>
                              <a:lnTo>
                                <a:pt x="320" y="158"/>
                              </a:lnTo>
                              <a:lnTo>
                                <a:pt x="348" y="158"/>
                              </a:lnTo>
                              <a:lnTo>
                                <a:pt x="365" y="155"/>
                              </a:lnTo>
                              <a:lnTo>
                                <a:pt x="385" y="145"/>
                              </a:lnTo>
                              <a:lnTo>
                                <a:pt x="403" y="135"/>
                              </a:lnTo>
                              <a:lnTo>
                                <a:pt x="423" y="115"/>
                              </a:lnTo>
                              <a:lnTo>
                                <a:pt x="430" y="98"/>
                              </a:lnTo>
                              <a:lnTo>
                                <a:pt x="443" y="80"/>
                              </a:lnTo>
                              <a:lnTo>
                                <a:pt x="453" y="65"/>
                              </a:lnTo>
                              <a:lnTo>
                                <a:pt x="468" y="48"/>
                              </a:lnTo>
                              <a:lnTo>
                                <a:pt x="463" y="88"/>
                              </a:lnTo>
                              <a:lnTo>
                                <a:pt x="460" y="115"/>
                              </a:lnTo>
                              <a:lnTo>
                                <a:pt x="458" y="148"/>
                              </a:lnTo>
                              <a:lnTo>
                                <a:pt x="445" y="188"/>
                              </a:lnTo>
                              <a:lnTo>
                                <a:pt x="423" y="223"/>
                              </a:lnTo>
                              <a:lnTo>
                                <a:pt x="398" y="245"/>
                              </a:lnTo>
                              <a:lnTo>
                                <a:pt x="368" y="258"/>
                              </a:lnTo>
                              <a:lnTo>
                                <a:pt x="350" y="273"/>
                              </a:lnTo>
                              <a:lnTo>
                                <a:pt x="325" y="305"/>
                              </a:lnTo>
                              <a:lnTo>
                                <a:pt x="365" y="290"/>
                              </a:lnTo>
                              <a:lnTo>
                                <a:pt x="405" y="275"/>
                              </a:lnTo>
                              <a:lnTo>
                                <a:pt x="430" y="273"/>
                              </a:lnTo>
                              <a:lnTo>
                                <a:pt x="458" y="265"/>
                              </a:lnTo>
                              <a:lnTo>
                                <a:pt x="485" y="265"/>
                              </a:lnTo>
                              <a:lnTo>
                                <a:pt x="528" y="265"/>
                              </a:lnTo>
                              <a:lnTo>
                                <a:pt x="513" y="298"/>
                              </a:lnTo>
                              <a:lnTo>
                                <a:pt x="498" y="325"/>
                              </a:lnTo>
                              <a:lnTo>
                                <a:pt x="473" y="355"/>
                              </a:lnTo>
                              <a:lnTo>
                                <a:pt x="458" y="370"/>
                              </a:lnTo>
                              <a:lnTo>
                                <a:pt x="440" y="385"/>
                              </a:lnTo>
                              <a:lnTo>
                                <a:pt x="435" y="390"/>
                              </a:lnTo>
                              <a:lnTo>
                                <a:pt x="438" y="405"/>
                              </a:lnTo>
                              <a:lnTo>
                                <a:pt x="438" y="415"/>
                              </a:lnTo>
                              <a:lnTo>
                                <a:pt x="450" y="425"/>
                              </a:lnTo>
                              <a:lnTo>
                                <a:pt x="470" y="438"/>
                              </a:lnTo>
                              <a:lnTo>
                                <a:pt x="495" y="448"/>
                              </a:lnTo>
                              <a:lnTo>
                                <a:pt x="510" y="443"/>
                              </a:lnTo>
                              <a:lnTo>
                                <a:pt x="518" y="425"/>
                              </a:lnTo>
                              <a:lnTo>
                                <a:pt x="533" y="395"/>
                              </a:lnTo>
                              <a:lnTo>
                                <a:pt x="535" y="373"/>
                              </a:lnTo>
                              <a:lnTo>
                                <a:pt x="555" y="348"/>
                              </a:lnTo>
                              <a:lnTo>
                                <a:pt x="563" y="383"/>
                              </a:lnTo>
                              <a:lnTo>
                                <a:pt x="565" y="410"/>
                              </a:lnTo>
                              <a:lnTo>
                                <a:pt x="560" y="443"/>
                              </a:lnTo>
                              <a:lnTo>
                                <a:pt x="548" y="473"/>
                              </a:lnTo>
                              <a:lnTo>
                                <a:pt x="535" y="523"/>
                              </a:lnTo>
                              <a:lnTo>
                                <a:pt x="535" y="573"/>
                              </a:lnTo>
                              <a:lnTo>
                                <a:pt x="558" y="575"/>
                              </a:lnTo>
                              <a:lnTo>
                                <a:pt x="578" y="573"/>
                              </a:lnTo>
                              <a:lnTo>
                                <a:pt x="595" y="558"/>
                              </a:lnTo>
                              <a:lnTo>
                                <a:pt x="610" y="540"/>
                              </a:lnTo>
                              <a:lnTo>
                                <a:pt x="630" y="505"/>
                              </a:lnTo>
                              <a:lnTo>
                                <a:pt x="633" y="535"/>
                              </a:lnTo>
                              <a:lnTo>
                                <a:pt x="628" y="565"/>
                              </a:lnTo>
                              <a:lnTo>
                                <a:pt x="615" y="603"/>
                              </a:lnTo>
                              <a:lnTo>
                                <a:pt x="600" y="620"/>
                              </a:lnTo>
                              <a:lnTo>
                                <a:pt x="578" y="648"/>
                              </a:lnTo>
                              <a:lnTo>
                                <a:pt x="548" y="680"/>
                              </a:lnTo>
                              <a:lnTo>
                                <a:pt x="525" y="693"/>
                              </a:lnTo>
                              <a:lnTo>
                                <a:pt x="513" y="720"/>
                              </a:lnTo>
                              <a:lnTo>
                                <a:pt x="505" y="768"/>
                              </a:lnTo>
                              <a:lnTo>
                                <a:pt x="480" y="773"/>
                              </a:lnTo>
                              <a:lnTo>
                                <a:pt x="450" y="773"/>
                              </a:lnTo>
                              <a:lnTo>
                                <a:pt x="425" y="768"/>
                              </a:lnTo>
                              <a:lnTo>
                                <a:pt x="398" y="758"/>
                              </a:lnTo>
                              <a:lnTo>
                                <a:pt x="373" y="743"/>
                              </a:lnTo>
                              <a:lnTo>
                                <a:pt x="353" y="725"/>
                              </a:lnTo>
                              <a:lnTo>
                                <a:pt x="338" y="700"/>
                              </a:lnTo>
                              <a:lnTo>
                                <a:pt x="325" y="675"/>
                              </a:lnTo>
                              <a:lnTo>
                                <a:pt x="298" y="685"/>
                              </a:lnTo>
                              <a:lnTo>
                                <a:pt x="263" y="680"/>
                              </a:lnTo>
                              <a:lnTo>
                                <a:pt x="230" y="665"/>
                              </a:lnTo>
                              <a:lnTo>
                                <a:pt x="215" y="650"/>
                              </a:lnTo>
                              <a:lnTo>
                                <a:pt x="203" y="625"/>
                              </a:lnTo>
                              <a:lnTo>
                                <a:pt x="163" y="640"/>
                              </a:lnTo>
                              <a:lnTo>
                                <a:pt x="120" y="635"/>
                              </a:lnTo>
                              <a:lnTo>
                                <a:pt x="80" y="620"/>
                              </a:lnTo>
                              <a:lnTo>
                                <a:pt x="43" y="603"/>
                              </a:lnTo>
                              <a:lnTo>
                                <a:pt x="18" y="5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3.65pt;margin-top:0.1pt;width:81.15pt;height:63pt" coordorigin="11873,2" coordsize="1623,1260">
              <v:shape id="shape_0" coordsize="1268,1682" path="m1238,1255l1253,1142l1260,1047l1268,947l1268,855l1268,780l1260,712l1248,655l1228,605l1210,565l1183,517l1155,480l1113,432l1068,395l1025,367l988,352l943,330l913,305l883,282l860,252l850,237l838,207l833,160l833,125l843,75l845,27l808,65l780,97l763,145l760,185l763,225l773,272l743,272l710,260l690,240l668,217l645,185l638,145l638,92l645,42l660,0l628,5l593,27l573,65l563,105l543,155l538,217l533,280l538,337l543,382l555,425l523,382l495,342l468,317l425,292l388,280l343,272l303,275l270,282l240,300l205,330l170,385l213,382l240,382l273,397l303,417l333,457l350,497l353,550l345,595l330,627l295,665l255,690l218,712l193,722l168,730l130,722l118,702l108,672l108,637l110,620l110,595l90,607l70,630l53,655l30,685l15,720l8,765l0,825l5,880l10,942l28,1017l53,1060l73,1080l90,1095l118,1105l155,1130l200,1162l235,1180l260,1207l275,1227l295,1270l318,1320l330,1355l340,1410l353,1477l365,1527l388,1570l410,1595l435,1615l465,1635l508,1652l553,1660l600,1667l670,1680l710,1680l778,1682l863,1680l938,1660l1015,1635l1075,1602l1128,1570l1160,1540l1183,1507l1198,1462l1215,1405l1233,1322l1238,1255xe" fillcolor="red" stroked="f" o:allowincell="f" style="position:absolute;left:11872;top:385;width:346;height:460;mso-wrap-style:none;v-text-anchor:middle;rotation:357">
                <v:fill o:detectmouseclick="t" type="solid" color2="aqua"/>
                <v:stroke color="#3465a4" joinstyle="round" endcap="flat"/>
                <w10:wrap type="none"/>
              </v:shape>
              <v:shape id="shape_0" coordsize="1492,2893" path="m332,2728l277,2685l217,2623l160,2535l102,2443l57,2343l32,2258l12,2150l10,2060l2,1930l0,1815l10,1718l10,1643l22,1538l47,1445l80,1358l125,1275l155,1198l170,1095l175,1013l165,928l155,873l142,828l135,773l112,710l85,643l67,583l45,543l15,498l85,525l135,560l177,613l200,648l227,710l250,783l267,690l277,598l277,513l262,413l227,293l195,200l155,108l125,43l102,0l155,0l222,3l290,18l340,33l405,73l457,135l507,190l550,270l587,368l630,463l660,568l675,690l700,568l732,503l772,443l820,385l882,333l950,298l1012,278l1075,265l1132,278l1172,300l1212,343l1232,393l1250,468l1205,453l1160,448l1120,468l1102,478l1080,493l1052,525l1035,563l1020,618l1012,663l1012,710l1025,753l1040,780l1057,815l1095,850l1132,878l1172,898l1217,900l1262,873l1275,815l1275,750l1262,675l1300,710l1337,765l1370,813l1410,893l1435,958l1452,1040l1462,1105l1462,1160l1452,1233l1440,1298l1417,1353l1380,1413l1337,1468l1295,1515l1260,1568l1230,1603l1212,1645l1200,1700l1200,1773l1217,1825l1245,1888l1287,1938l1320,1973l1362,2005l1397,1960l1417,1915l1447,1965l1465,2013l1482,2073l1492,2140l1492,2230l1465,2318l1440,2398l1422,2465l1397,2535l1352,2615l1300,2678l1260,2720l1222,2765l1182,2805l1130,2835l1067,2865l1000,2885l942,2893l880,2878l817,2820l735,2798l637,2788l515,2788l410,2763l332,2728xe" fillcolor="#e00000" stroked="f" o:allowincell="f" style="position:absolute;left:12040;top:117;width:408;height:793;mso-wrap-style:none;v-text-anchor:middle;rotation:357">
                <v:fill o:detectmouseclick="t" type="solid" color2="#1fffff"/>
                <v:stroke color="#3465a4" joinstyle="round" endcap="flat"/>
                <w10:wrap type="none"/>
              </v:shape>
              <v:shape id="shape_0" coordsize="4835,4593" path="m38,2760l0,2618l0,2458l8,2308l23,2195l43,2078l73,1978l105,1890l133,1828l158,1760l200,1705l253,1653l325,1605l390,1570l465,1553l555,1540l628,1523l728,1490l833,1453l890,1435l948,1420l1010,1378l1063,1338l1112,1278l1160,1220l1197,1145l1227,1085l1250,988l1255,890l1260,800l1265,700l1255,595l1260,518l1275,403l1297,343l1325,273l1360,190l1402,138l1447,95l1505,50l1582,8l1627,0l1605,78l1592,138l1587,203l1582,260l1592,325l1607,380l1635,433l1667,468l1702,500l1740,530l1787,553l1840,570l1887,570l1930,548l1960,518l1975,468l2012,508l2052,560l2087,618l2107,660l2127,708l2142,738l2157,790l2175,855l2190,925l2197,1013l2232,908l2272,800l2337,708l2367,660l2442,583l2527,535l2497,643l2500,718l2527,800l2555,860l2590,925l2617,990l2652,1068l2680,1120l2700,1210l2717,1300l2720,1383l2717,1480l2705,1545l2685,1633l2760,1573l2815,1538l2857,1480l2882,1405l2915,1310l2952,1245l2987,1180l3030,1138l3100,1103l3157,1103l3215,1103l3290,1113l3347,1125l3425,1188l3365,1210l3327,1235l3295,1280l3280,1323l3280,1383l3287,1415l3295,1438l3317,1473l3360,1528l3392,1550l3450,1568l3497,1568l3560,1563l3617,1545l3667,1533l3702,1508l3740,1463l3765,1415l3792,1370l3802,1300l3802,1228l3797,1158l3775,1073l3760,1008l3732,955l3702,883l3667,813l3730,838l3807,873l3887,913l3960,965l4022,1025l4080,1095l4132,1175l4170,1253l4205,1335l4247,1415l4275,1490l4300,1563l4330,1650l4350,1763l4362,1893l4375,2018l4375,2073l4375,2178l4370,2273l4360,2370l4325,2518l4300,2618l4255,2778l4232,2890l4205,2995l4185,3073l4190,3148l4200,3225l4237,3288l4277,3220l4310,3165l4362,3108l4427,3065l4485,3018l4560,2978l4632,2948l4700,2925l4595,3183l4580,3288l4582,3418l4595,3515l4615,3603l4662,3573l4695,3520l4722,3468l4762,3348l4805,3450l4820,3525l4830,3625l4835,3715l4835,3798l4825,3870l4800,3960l4772,4013l4730,4078l4687,4153l4657,4223l4625,4288l4580,4380l4547,4500l4532,4593l4420,4593l4270,4593l4127,4575l4000,4540l3935,4518l3845,4470l3765,4418l3687,4363l3602,4323l3530,4293l3455,4275l3360,4240l3270,4208l3187,4153l3100,4095l3030,4030l2887,3900l2800,3830l2700,3785l2575,3715l2417,3663l2247,3643l1792,3590l1417,3340l1135,3130l680,3113l258,3008l38,2760xe" fillcolor="red" stroked="f" o:allowincell="f" style="position:absolute;left:12169;top:2;width:1325;height:1259;mso-wrap-style:none;v-text-anchor:middle;rotation:357">
                <v:fill o:detectmouseclick="t" type="solid" color2="aqua"/>
                <v:stroke color="#3465a4" joinstyle="round" endcap="flat"/>
                <w10:wrap type="none"/>
              </v:shape>
              <v:shape id="shape_0" coordsize="595,1307" path="m132,1235l110,1212l87,1187l62,1145l42,1105l22,1060l12,1022l5,972l2,930l2,872l0,820l2,775l2,742l10,695l20,650l32,612l50,577l62,542l67,500l67,460l65,420l60,397l57,377l52,350l45,320l32,292l27,265l17,245l7,227l32,235l52,252l72,277l80,295l92,320l100,355l107,312l110,270l110,232l105,185l92,132l77,90l62,50l50,17l42,0l60,0l90,0l117,7l135,15l162,32l185,57l202,87l220,122l235,165l252,207l265,255l272,312l280,255l295,227l310,200l327,172l355,150l380,135l405,125l430,120l452,125l467,135l482,152l492,177l500,212l480,202l462,202l447,212l442,215l430,222l420,235l415,252l407,280l405,300l405,320l407,340l415,355l422,370l435,385l452,397l467,405l487,410l505,397l510,370l510,340l505,302l517,320l535,347l547,367l562,405l575,435l580,470l585,502l585,527l580,557l575,585l565,610l550,640l535,662l517,682l502,707l490,725l482,742l477,765l477,797l487,825l495,852l512,875l527,890l545,905l557,887l565,865l580,887l585,907l592,937l595,967l595,1010l585,1047l577,1085l567,1112l557,1145l540,1185l517,1210l502,1232l490,1252l475,1270l452,1282l427,1295l400,1305l375,1307l352,1302l325,1275l295,1265l252,1260l207,1260l165,1250l132,1235xe" fillcolor="#ff8000" stroked="f" o:allowincell="f" style="position:absolute;left:12170;top:523;width:162;height:357;mso-wrap-style:none;v-text-anchor:middle;rotation:357">
                <v:fill o:detectmouseclick="t" type="solid" color2="#007fff"/>
                <v:stroke color="#3465a4" joinstyle="round" endcap="flat"/>
                <w10:wrap type="none"/>
              </v:shape>
              <v:shape id="shape_0" coordsize="2887,3475" path="m80,2622l17,2497l0,2260l7,2060l35,1880l105,1805l285,1730l275,1605l247,1442l227,1340l227,1207l247,1067l315,905l400,1075l500,1327l574,1367l614,947l614,530l540,225l617,247l709,315l787,417l854,570l864,417l894,315l949,230l1007,152l1187,0l1209,170l1234,275l1247,352l1264,437l1314,580l1379,665l1454,702l1579,702l1662,685l1759,657l1837,600l1912,512l1967,437l2019,362l2064,297l2124,212l2112,380l2104,512l2084,665l2024,835l1922,990l1807,1092l1679,1140l1599,1217l1484,1350l1662,1285l1844,1227l1962,1207l2094,1187l2207,1177l2319,1175l2399,1177l2382,1275l2362,1365l2319,1430l2277,1475l2229,1517l2159,1587l2122,1677l2114,1750l2114,1810l2122,1862l2124,1905l2144,1945l2167,1975l2252,2010l2322,1992l2369,1920l2399,1805l2409,1762l2429,1712l2449,1660l2489,1600l2522,1557l2547,1617l2562,1695l2582,1767l2592,1842l2582,1922l2562,1992l2524,2092l2539,2045l2492,2145l2477,2180l2454,2250l2439,2355l2429,2407l2424,2480l2424,2532l2444,2582l2489,2590l2542,2595l2582,2580l2624,2562l2667,2545l2712,2517l2757,2467l2784,2437l2817,2390l2842,2342l2862,2277l2882,2355l2887,2407l2882,2472l2869,2562l2842,2630l2797,2705l2732,2782l2637,2907l2492,3040l2389,3115l2329,3227l2304,3450l2187,3475l2054,3475l1932,3450l1807,3402l1702,3335l1609,3257l1532,3132l1494,3040l1362,3067l1189,3040l1054,2982l979,2915l919,2810l749,2867l559,2850l360,2782l197,2705l80,2622xe" fillcolor="#e00000" stroked="f" o:allowincell="f" style="position:absolute;left:12309;top:174;width:791;height:952;mso-wrap-style:none;v-text-anchor:middle;rotation:357">
                <v:fill o:detectmouseclick="t" type="solid" color2="#1fffff"/>
                <v:stroke color="#3465a4" joinstyle="round" endcap="flat"/>
                <w10:wrap type="none"/>
              </v:shape>
              <v:shape id="shape_0" coordsize="2075,2520" path="m60,1902l13,1810l0,1640l10,1495l28,1362l75,1310l205,1252l200,1162l178,1045l163,972l163,875l178,772l228,655l290,777l360,962l415,990l443,690l443,382l390,162l443,177l512,225l565,300l615,410l622,300l642,225l685,162l727,107l852,0l867,120l890,197l895,252l910,315l942,420l992,480l1045,507l1137,507l1200,492l1265,475l1322,430l1375,367l1417,315l1450,260l1485,212l1527,147l1520,275l1512,367l1500,480l1460,605l1382,715l1302,792l1210,825l1147,880l1067,975l1200,932l1327,890l1407,875l1507,860l1585,855l1725,855l1675,967l1632,1052l1552,1150l1500,1197l1442,1252l1425,1275l1427,1320l1437,1350l1480,1392l1540,1432l1615,1460l1670,1445l1702,1392l1742,1295l1762,1202l1815,1130l1845,1237l1860,1335l1840,1445l1792,1542l1757,1707l1757,1872l1827,1880l1895,1867l1950,1825l2002,1760l2062,1655l2075,1747l2057,1845l2010,1962l1962,2017l1895,2107l1792,2205l1715,2257l1672,2340l1655,2500l1572,2520l1480,2520l1390,2500l1302,2467l1225,2417l1157,2362l1100,2272l1072,2202l977,2225l852,2205l760,2165l705,2115l660,2037l540,2082l405,2067l260,2017l145,1962l60,1902xe" fillcolor="#ff8000" stroked="f" o:allowincell="f" style="position:absolute;left:12334;top:386;width:568;height:690;mso-wrap-style:none;v-text-anchor:middle;rotation:357">
                <v:fill o:detectmouseclick="t" type="solid" color2="#007fff"/>
                <v:stroke color="#3465a4" joinstyle="round" endcap="flat"/>
                <w10:wrap type="none"/>
              </v:shape>
              <v:shape id="shape_0" coordsize="1257,1532" path="m32,1155l7,1100l0,1000l2,910l15,830l45,795l119,762l117,707l104,637l97,590l97,532l104,467l134,397l172,475l217,587l247,605l264,417l264,230l232,100l264,110l307,137l342,180l369,247l377,180l387,137l412,100l437,65l514,0l527,72l537,120l542,152l549,190l572,250l599,290l634,307l687,307l722,297l764,285l799,260l834,222l857,190l879,157l899,130l924,90l922,165l914,222l909,290l884,365l837,435l787,480l732,500l699,537l647,595l722,565l804,540l852,532l912,525l959,517l1044,517l1017,587l994,642l942,697l909,727l872,762l864,775l867,805l869,822l894,845l934,872l982,887l1014,882l1032,845l1057,787l1072,735l1099,687l1122,755l1129,812l1117,882l1087,937l1062,1037l1062,1137l1107,1140l1149,1135l1184,1107l1214,1072l1247,1005l1257,1065l1247,1120l1219,1195l1189,1230l1149,1282l1087,1340l1042,1372l1017,1422l1002,1520l952,1532l894,1532l842,1520l787,1500l744,1470l702,1437l664,1382l647,1340l592,1352l514,1340l457,1315l427,1287l399,1240l324,1265l242,1257l157,1230l85,1195l32,1155xe" fillcolor="yellow" stroked="f" o:allowincell="f" style="position:absolute;left:12445;top:612;width:343;height:419;mso-wrap-style:none;v-text-anchor:middle;rotation:357">
                <v:fill o:detectmouseclick="t" type="solid" color2="blue"/>
                <v:stroke color="#3465a4" joinstyle="round" endcap="flat"/>
                <w10:wrap type="none"/>
              </v:shape>
              <v:group id="shape_0" style="position:absolute;left:12900;top:665;width:548;height:519">
                <v:shape id="shape_0" coordsize="1998,1892" path="m53,1415l28,1292l10,1180l0,1067l0,965l0,880l10,805l30,740l68,685l93,637l135,587l175,542l248,490l320,445l388,415l443,397l515,375l563,347l608,322l648,290l658,272l680,235l690,185l690,142l673,85l670,32l728,75l773,112l798,167l803,210l798,257l788,310l830,310l880,297l918,275l953,247l983,210l995,167l995,102l983,47l958,0l1010,5l1065,32l1098,75l1118,117l1143,177l1155,247l1160,317l1155,382l1143,432l1123,482l1175,432l1220,392l1263,360l1328,337l1390,317l1460,310l1525,312l1578,322l1628,340l1675,375l1730,440l1670,432l1620,432l1573,452l1525,475l1475,517l1450,560l1445,620l1453,672l1480,710l1535,752l1598,780l1655,802l1695,815l1738,822l1798,815l1813,792l1833,760l1833,722l1828,702l1828,672l1855,690l1890,710l1920,740l1950,775l1973,812l1988,860l1998,925l1993,990l1983,1057l1958,1145l1915,1192l1885,1217l1855,1235l1813,1247l1755,1277l1683,1312l1633,1332l1588,1362l1568,1385l1535,1430l1505,1485l1480,1527l1465,1590l1445,1665l1423,1722l1390,1765l1353,1795l1315,1817l1268,1840l1205,1860l1128,1870l1055,1877l948,1890l880,1890l775,1892l643,1890l525,1870l403,1840l305,1805l220,1765l165,1732l135,1697l110,1647l83,1582l55,1487l53,1415xe" fillcolor="#e00000" stroked="f" o:allowincell="f" style="position:absolute;left:12900;top:665;width:547;height:518;mso-wrap-style:none;v-text-anchor:middle;rotation:357">
                  <v:fill o:detectmouseclick="t" type="solid" color2="#1fffff"/>
                  <v:stroke color="#3465a4" joinstyle="round" endcap="flat"/>
                  <w10:wrap type="none"/>
                </v:shape>
                <v:shape id="shape_0" coordsize="1390,1532" path="m35,1142l20,1042l10,955l0,862l0,780l0,710l10,647l23,595l45,550l65,512l95,470l125,437l173,392l225,357l270,335l308,320l358,300l390,280l425,257l450,232l455,217l473,187l480,147l480,110l468,67l465,22l508,57l535,87l553,135l558,167l553,205l548,247l578,247l613,237l638,220l660,200l685,167l695,135l695,82l685,37l668,0l703,2l740,22l763,57l778,90l798,140l805,200l808,255l805,305l798,350l783,390l820,350l848,315l880,287l923,267l968,255l1018,247l1063,250l1100,257l1130,272l1168,300l1210,352l1165,350l1130,350l1095,362l1063,380l1028,417l1010,452l1005,497l1013,537l1033,570l1068,602l1113,630l1153,645l1183,657l1213,665l1255,657l1263,640l1278,612l1278,580l1275,562l1275,537l1295,552l1318,570l1338,595l1360,625l1373,652l1385,695l1390,747l1388,800l1380,855l1363,925l1335,962l1318,985l1295,997l1263,1010l1220,1035l1173,1060l1138,1077l1110,1105l1093,1120l1068,1157l1048,1202l1033,1237l1023,1287l1005,1350l990,1392l968,1430l945,1452l918,1470l883,1487l838,1505l785,1515l733,1520l658,1530l613,1530l540,1532l445,1530l363,1515l280,1487l215,1462l155,1430l115,1402l95,1375l73,1335l55,1285l38,1207l35,1142xe" fillcolor="red" stroked="f" o:allowincell="f" style="position:absolute;left:12987;top:762;width:380;height:419;mso-wrap-style:none;v-text-anchor:middle;rotation:357">
                  <v:fill o:detectmouseclick="t" type="solid" color2="aqua"/>
                  <v:stroke color="#3465a4" joinstyle="round" endcap="flat"/>
                  <w10:wrap type="none"/>
                </v:shape>
                <v:shape id="shape_0" coordsize="758,837" path="m15,630l10,572l3,522l0,472l0,427l0,390l3,357l10,327l20,305l33,282l48,260l63,240l90,215l120,195l143,182l165,175l193,162l210,152l228,140l243,125l250,120l255,105l258,80l258,60l253,37l250,12l275,30l293,47l300,72l303,92l300,112l295,137l313,137l333,130l345,120l358,110l373,92l378,72l378,45l373,17l360,0l383,0l400,12l415,30l423,50l433,77l440,110l440,140l440,170l433,190l425,212l445,190l463,172l478,157l503,145l525,140l553,137l578,137l595,140l618,147l635,162l658,192l635,190l613,190l595,197l578,207l560,227l550,247l548,275l553,297l563,312l580,332l605,345l625,355l640,360l658,365l683,360l685,352l695,337l695,320l695,310l695,297l705,305l720,312l728,327l740,342l748,360l755,380l758,410l758,440l753,470l743,507l725,527l715,540l705,545l685,555l665,567l638,582l618,590l603,605l595,612l580,635l568,660l563,677l553,705l548,740l538,762l525,785l513,797l500,805l480,815l455,822l428,830l400,832l358,837l333,837l293,837l243,837l195,830l150,815l115,800l80,785l60,770l48,755l35,730l30,705l18,660l15,630xe" fillcolor="#ff8000" stroked="f" o:allowincell="f" style="position:absolute;left:13064;top:928;width:207;height:228;mso-wrap-style:none;v-text-anchor:middle;rotation:357">
                  <v:fill o:detectmouseclick="t" type="solid" color2="#007fff"/>
                  <v:stroke color="#3465a4" joinstyle="round" endcap="flat"/>
                  <w10:wrap type="none"/>
                </v:shape>
                <v:shape id="shape_0" coordsize="495,573" path="m13,428l5,390l0,358l0,323l0,293l0,265l0,243l8,225l13,208l20,193l33,178l43,163l60,148l78,135l95,125l108,120l125,113l138,105l153,95l160,88l163,80l168,70l170,55l170,43l168,25l165,8l180,23l193,33l198,48l200,63l198,75l195,93l205,93l220,90l225,80l235,75l245,63l248,48l248,30l245,13l238,0l250,0l265,8l270,23l275,33l283,50l285,75l288,95l285,113l283,130l275,145l295,130l300,115l315,108l328,98l343,95l363,93l378,93l390,95l403,103l415,113l430,130l413,130l403,130l390,135l378,145l365,158l360,168l358,188l363,205l368,213l380,228l395,238l410,243l420,245l433,248l448,245l450,240l455,230l455,220l455,210l455,205l460,208l468,213l478,225l483,233l490,245l495,260l495,280l495,298l493,320l483,345l475,360l468,370l460,373l450,378l435,388l418,395l405,405l393,413l390,420l380,433l373,453l368,463l363,480l358,505l355,523l343,538l335,545l325,550l315,555l298,563l280,563l260,568l235,573l220,573l193,573l160,573l128,563l98,555l75,548l53,538l40,525l33,515l23,498l18,480l13,453l13,428xe" fillcolor="yellow" stroked="f" o:allowincell="f" style="position:absolute;left:13101;top:995;width:134;height:156;mso-wrap-style:none;v-text-anchor:middle;rotation:357">
                  <v:fill o:detectmouseclick="t" type="solid" color2="blue"/>
                  <v:stroke color="#3465a4" joinstyle="round" endcap="flat"/>
                  <w10:wrap type="none"/>
                </v:shape>
              </v:group>
              <v:shape id="shape_0" coordsize="213,465" path="m45,440l38,432l30,425l20,410l13,395l8,380l5,365l3,345l0,330l0,310l0,292l0,277l0,262l3,247l5,232l10,217l18,207l20,195l23,177l23,165l23,150l20,142l18,132l18,122l15,112l10,102l8,92l5,85l3,80l10,82l18,90l23,97l28,102l33,112l35,127l38,110l38,95l38,80l38,65l33,45l28,32l20,15l18,7l13,0l20,0l33,0l40,2l48,2l58,10l65,20l73,30l78,42l83,60l90,75l93,90l95,110l98,90l105,80l110,70l120,62l125,52l138,47l145,45l153,42l163,45l168,47l173,52l173,62l180,75l173,70l168,70l163,75l158,77l153,77l150,82l148,90l145,97l145,107l145,112l148,120l148,127l150,132l155,137l163,142l168,145l173,147l180,142l183,132l183,120l180,107l185,112l190,122l198,132l200,145l203,155l208,167l210,180l210,187l208,200l203,210l200,217l198,227l190,235l185,245l180,252l173,260l173,265l173,275l173,282l173,292l178,302l183,310l188,315l198,322l200,315l200,307l208,315l210,325l213,332l213,345l213,362l210,375l208,385l203,397l200,410l195,420l185,432l180,440l173,445l170,452l163,457l153,462l143,465l135,465l125,465l115,452l105,450l93,450l73,450l60,445l45,440xe" fillcolor="yellow" stroked="f" o:allowincell="f" style="position:absolute;left:12227;top:749;width:57;height:126;mso-wrap-style:none;v-text-anchor:middle;rotation:357">
                <v:fill o:detectmouseclick="t" type="solid" color2="blue"/>
                <v:stroke color="#3465a4" joinstyle="round" endcap="flat"/>
                <w10:wrap type="none"/>
              </v:shape>
              <v:shape id="shape_0" coordsize="633,773" path="m18,585l3,555l0,503l3,458l10,420l23,403l63,385l60,360l55,325l53,303l53,273l55,240l70,205l88,243l110,298l128,308l135,215l135,120l120,53l135,58l158,73l173,95l188,128l190,95l195,73l208,53l220,33l260,0l265,40l270,63l273,80l278,98l290,130l303,148l320,158l348,158l365,155l385,145l403,135l423,115l430,98l443,80l453,65l468,48l463,88l460,115l458,148l445,188l423,223l398,245l368,258l350,273l325,305l365,290l405,275l430,273l458,265l485,265l528,265l513,298l498,325l473,355l458,370l440,385l435,390l438,405l438,415l450,425l470,438l495,448l510,443l518,425l533,395l535,373l555,348l563,383l565,410l560,443l548,473l535,523l535,573l558,575l578,573l595,558l610,540l630,505l633,535l628,565l615,603l600,620l578,648l548,680l525,693l513,720l505,768l480,773l450,773l425,768l398,758l373,743l353,725l338,700l325,675l298,685l263,680l230,665l215,650l203,625l163,640l120,635l80,620l43,603l18,585xe" fillcolor="red" stroked="f" o:allowincell="f" style="position:absolute;left:12522;top:808;width:172;height:211;mso-wrap-style:none;v-text-anchor:middle;rotation:357">
                <v:fill o:detectmouseclick="t" type="solid" color2="aqua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02870" distR="76200" simplePos="0" locked="0" layoutInCell="0" allowOverlap="1" relativeHeight="4">
              <wp:simplePos x="0" y="0"/>
              <wp:positionH relativeFrom="column">
                <wp:posOffset>1397635</wp:posOffset>
              </wp:positionH>
              <wp:positionV relativeFrom="paragraph">
                <wp:posOffset>-236855</wp:posOffset>
              </wp:positionV>
              <wp:extent cx="1181100" cy="11582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1160" cy="1158120"/>
                        <a:chOff x="0" y="0"/>
                        <a:chExt cx="1181160" cy="1158120"/>
                      </a:xfrm>
                    </wpg:grpSpPr>
                    <wps:wsp>
                      <wps:cNvSpPr/>
                      <wps:spPr>
                        <a:xfrm rot="19063800">
                          <a:off x="100080" y="745200"/>
                          <a:ext cx="2203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1682">
                              <a:moveTo>
                                <a:pt x="1238" y="1255"/>
                              </a:moveTo>
                              <a:lnTo>
                                <a:pt x="1253" y="1142"/>
                              </a:lnTo>
                              <a:lnTo>
                                <a:pt x="1260" y="1047"/>
                              </a:lnTo>
                              <a:lnTo>
                                <a:pt x="1268" y="947"/>
                              </a:lnTo>
                              <a:lnTo>
                                <a:pt x="1268" y="855"/>
                              </a:lnTo>
                              <a:lnTo>
                                <a:pt x="1268" y="780"/>
                              </a:lnTo>
                              <a:lnTo>
                                <a:pt x="1260" y="712"/>
                              </a:lnTo>
                              <a:lnTo>
                                <a:pt x="1248" y="655"/>
                              </a:lnTo>
                              <a:lnTo>
                                <a:pt x="1228" y="605"/>
                              </a:lnTo>
                              <a:lnTo>
                                <a:pt x="1210" y="565"/>
                              </a:lnTo>
                              <a:lnTo>
                                <a:pt x="1183" y="517"/>
                              </a:lnTo>
                              <a:lnTo>
                                <a:pt x="1155" y="480"/>
                              </a:lnTo>
                              <a:lnTo>
                                <a:pt x="1113" y="432"/>
                              </a:lnTo>
                              <a:lnTo>
                                <a:pt x="1068" y="395"/>
                              </a:lnTo>
                              <a:lnTo>
                                <a:pt x="1025" y="367"/>
                              </a:lnTo>
                              <a:lnTo>
                                <a:pt x="988" y="352"/>
                              </a:lnTo>
                              <a:lnTo>
                                <a:pt x="943" y="330"/>
                              </a:lnTo>
                              <a:lnTo>
                                <a:pt x="913" y="305"/>
                              </a:lnTo>
                              <a:lnTo>
                                <a:pt x="883" y="282"/>
                              </a:lnTo>
                              <a:lnTo>
                                <a:pt x="860" y="252"/>
                              </a:lnTo>
                              <a:lnTo>
                                <a:pt x="850" y="237"/>
                              </a:lnTo>
                              <a:lnTo>
                                <a:pt x="838" y="207"/>
                              </a:lnTo>
                              <a:lnTo>
                                <a:pt x="833" y="160"/>
                              </a:lnTo>
                              <a:lnTo>
                                <a:pt x="833" y="125"/>
                              </a:lnTo>
                              <a:lnTo>
                                <a:pt x="843" y="75"/>
                              </a:lnTo>
                              <a:lnTo>
                                <a:pt x="845" y="27"/>
                              </a:lnTo>
                              <a:lnTo>
                                <a:pt x="808" y="65"/>
                              </a:lnTo>
                              <a:lnTo>
                                <a:pt x="780" y="97"/>
                              </a:lnTo>
                              <a:lnTo>
                                <a:pt x="763" y="145"/>
                              </a:lnTo>
                              <a:lnTo>
                                <a:pt x="760" y="185"/>
                              </a:lnTo>
                              <a:lnTo>
                                <a:pt x="763" y="225"/>
                              </a:lnTo>
                              <a:lnTo>
                                <a:pt x="773" y="272"/>
                              </a:lnTo>
                              <a:lnTo>
                                <a:pt x="743" y="272"/>
                              </a:lnTo>
                              <a:lnTo>
                                <a:pt x="710" y="260"/>
                              </a:lnTo>
                              <a:lnTo>
                                <a:pt x="690" y="240"/>
                              </a:lnTo>
                              <a:lnTo>
                                <a:pt x="668" y="217"/>
                              </a:lnTo>
                              <a:lnTo>
                                <a:pt x="645" y="185"/>
                              </a:lnTo>
                              <a:lnTo>
                                <a:pt x="638" y="145"/>
                              </a:lnTo>
                              <a:lnTo>
                                <a:pt x="638" y="92"/>
                              </a:lnTo>
                              <a:lnTo>
                                <a:pt x="645" y="42"/>
                              </a:lnTo>
                              <a:lnTo>
                                <a:pt x="660" y="0"/>
                              </a:lnTo>
                              <a:lnTo>
                                <a:pt x="628" y="5"/>
                              </a:lnTo>
                              <a:lnTo>
                                <a:pt x="593" y="27"/>
                              </a:lnTo>
                              <a:lnTo>
                                <a:pt x="573" y="65"/>
                              </a:lnTo>
                              <a:lnTo>
                                <a:pt x="563" y="105"/>
                              </a:lnTo>
                              <a:lnTo>
                                <a:pt x="543" y="155"/>
                              </a:lnTo>
                              <a:lnTo>
                                <a:pt x="538" y="217"/>
                              </a:lnTo>
                              <a:lnTo>
                                <a:pt x="533" y="280"/>
                              </a:lnTo>
                              <a:lnTo>
                                <a:pt x="538" y="337"/>
                              </a:lnTo>
                              <a:lnTo>
                                <a:pt x="543" y="382"/>
                              </a:lnTo>
                              <a:lnTo>
                                <a:pt x="555" y="425"/>
                              </a:lnTo>
                              <a:lnTo>
                                <a:pt x="523" y="382"/>
                              </a:lnTo>
                              <a:lnTo>
                                <a:pt x="495" y="342"/>
                              </a:lnTo>
                              <a:lnTo>
                                <a:pt x="468" y="317"/>
                              </a:lnTo>
                              <a:lnTo>
                                <a:pt x="425" y="292"/>
                              </a:lnTo>
                              <a:lnTo>
                                <a:pt x="388" y="280"/>
                              </a:lnTo>
                              <a:lnTo>
                                <a:pt x="343" y="272"/>
                              </a:lnTo>
                              <a:lnTo>
                                <a:pt x="303" y="275"/>
                              </a:lnTo>
                              <a:lnTo>
                                <a:pt x="270" y="282"/>
                              </a:lnTo>
                              <a:lnTo>
                                <a:pt x="240" y="300"/>
                              </a:lnTo>
                              <a:lnTo>
                                <a:pt x="205" y="330"/>
                              </a:lnTo>
                              <a:lnTo>
                                <a:pt x="170" y="385"/>
                              </a:lnTo>
                              <a:lnTo>
                                <a:pt x="213" y="382"/>
                              </a:lnTo>
                              <a:lnTo>
                                <a:pt x="240" y="382"/>
                              </a:lnTo>
                              <a:lnTo>
                                <a:pt x="273" y="397"/>
                              </a:lnTo>
                              <a:lnTo>
                                <a:pt x="303" y="417"/>
                              </a:lnTo>
                              <a:lnTo>
                                <a:pt x="333" y="457"/>
                              </a:lnTo>
                              <a:lnTo>
                                <a:pt x="350" y="497"/>
                              </a:lnTo>
                              <a:lnTo>
                                <a:pt x="353" y="550"/>
                              </a:lnTo>
                              <a:lnTo>
                                <a:pt x="345" y="595"/>
                              </a:lnTo>
                              <a:lnTo>
                                <a:pt x="330" y="627"/>
                              </a:lnTo>
                              <a:lnTo>
                                <a:pt x="295" y="665"/>
                              </a:lnTo>
                              <a:lnTo>
                                <a:pt x="255" y="690"/>
                              </a:lnTo>
                              <a:lnTo>
                                <a:pt x="218" y="712"/>
                              </a:lnTo>
                              <a:lnTo>
                                <a:pt x="193" y="722"/>
                              </a:lnTo>
                              <a:lnTo>
                                <a:pt x="168" y="730"/>
                              </a:lnTo>
                              <a:lnTo>
                                <a:pt x="130" y="722"/>
                              </a:lnTo>
                              <a:lnTo>
                                <a:pt x="118" y="702"/>
                              </a:lnTo>
                              <a:lnTo>
                                <a:pt x="108" y="672"/>
                              </a:lnTo>
                              <a:lnTo>
                                <a:pt x="108" y="637"/>
                              </a:lnTo>
                              <a:lnTo>
                                <a:pt x="110" y="620"/>
                              </a:lnTo>
                              <a:lnTo>
                                <a:pt x="110" y="595"/>
                              </a:lnTo>
                              <a:lnTo>
                                <a:pt x="90" y="607"/>
                              </a:lnTo>
                              <a:lnTo>
                                <a:pt x="70" y="630"/>
                              </a:lnTo>
                              <a:lnTo>
                                <a:pt x="53" y="655"/>
                              </a:lnTo>
                              <a:lnTo>
                                <a:pt x="30" y="685"/>
                              </a:lnTo>
                              <a:lnTo>
                                <a:pt x="15" y="720"/>
                              </a:lnTo>
                              <a:lnTo>
                                <a:pt x="8" y="765"/>
                              </a:lnTo>
                              <a:lnTo>
                                <a:pt x="0" y="825"/>
                              </a:lnTo>
                              <a:lnTo>
                                <a:pt x="5" y="880"/>
                              </a:lnTo>
                              <a:lnTo>
                                <a:pt x="10" y="942"/>
                              </a:lnTo>
                              <a:lnTo>
                                <a:pt x="28" y="1017"/>
                              </a:lnTo>
                              <a:lnTo>
                                <a:pt x="53" y="1060"/>
                              </a:lnTo>
                              <a:lnTo>
                                <a:pt x="73" y="1080"/>
                              </a:lnTo>
                              <a:lnTo>
                                <a:pt x="90" y="1095"/>
                              </a:lnTo>
                              <a:lnTo>
                                <a:pt x="118" y="1105"/>
                              </a:lnTo>
                              <a:lnTo>
                                <a:pt x="155" y="1130"/>
                              </a:lnTo>
                              <a:lnTo>
                                <a:pt x="200" y="1162"/>
                              </a:lnTo>
                              <a:lnTo>
                                <a:pt x="235" y="1180"/>
                              </a:lnTo>
                              <a:lnTo>
                                <a:pt x="260" y="1207"/>
                              </a:lnTo>
                              <a:lnTo>
                                <a:pt x="275" y="1227"/>
                              </a:lnTo>
                              <a:lnTo>
                                <a:pt x="295" y="1270"/>
                              </a:lnTo>
                              <a:lnTo>
                                <a:pt x="318" y="1320"/>
                              </a:lnTo>
                              <a:lnTo>
                                <a:pt x="330" y="1355"/>
                              </a:lnTo>
                              <a:lnTo>
                                <a:pt x="340" y="1410"/>
                              </a:lnTo>
                              <a:lnTo>
                                <a:pt x="353" y="1477"/>
                              </a:lnTo>
                              <a:lnTo>
                                <a:pt x="365" y="1527"/>
                              </a:lnTo>
                              <a:lnTo>
                                <a:pt x="388" y="1570"/>
                              </a:lnTo>
                              <a:lnTo>
                                <a:pt x="410" y="1595"/>
                              </a:lnTo>
                              <a:lnTo>
                                <a:pt x="435" y="1615"/>
                              </a:lnTo>
                              <a:lnTo>
                                <a:pt x="465" y="1635"/>
                              </a:lnTo>
                              <a:lnTo>
                                <a:pt x="508" y="1652"/>
                              </a:lnTo>
                              <a:lnTo>
                                <a:pt x="553" y="1660"/>
                              </a:lnTo>
                              <a:lnTo>
                                <a:pt x="600" y="1667"/>
                              </a:lnTo>
                              <a:lnTo>
                                <a:pt x="670" y="1680"/>
                              </a:lnTo>
                              <a:lnTo>
                                <a:pt x="710" y="1680"/>
                              </a:lnTo>
                              <a:lnTo>
                                <a:pt x="778" y="1682"/>
                              </a:lnTo>
                              <a:lnTo>
                                <a:pt x="863" y="1680"/>
                              </a:lnTo>
                              <a:lnTo>
                                <a:pt x="938" y="1660"/>
                              </a:lnTo>
                              <a:lnTo>
                                <a:pt x="1015" y="1635"/>
                              </a:lnTo>
                              <a:lnTo>
                                <a:pt x="1075" y="1602"/>
                              </a:lnTo>
                              <a:lnTo>
                                <a:pt x="1128" y="1570"/>
                              </a:lnTo>
                              <a:lnTo>
                                <a:pt x="1160" y="1540"/>
                              </a:lnTo>
                              <a:lnTo>
                                <a:pt x="1183" y="1507"/>
                              </a:lnTo>
                              <a:lnTo>
                                <a:pt x="1198" y="1462"/>
                              </a:lnTo>
                              <a:lnTo>
                                <a:pt x="1215" y="1405"/>
                              </a:lnTo>
                              <a:lnTo>
                                <a:pt x="1233" y="1322"/>
                              </a:lnTo>
                              <a:lnTo>
                                <a:pt x="1238" y="1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135720" y="508680"/>
                          <a:ext cx="2595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2893">
                              <a:moveTo>
                                <a:pt x="332" y="2728"/>
                              </a:moveTo>
                              <a:lnTo>
                                <a:pt x="277" y="2685"/>
                              </a:lnTo>
                              <a:lnTo>
                                <a:pt x="217" y="2623"/>
                              </a:lnTo>
                              <a:lnTo>
                                <a:pt x="160" y="2535"/>
                              </a:lnTo>
                              <a:lnTo>
                                <a:pt x="102" y="2443"/>
                              </a:lnTo>
                              <a:lnTo>
                                <a:pt x="57" y="2343"/>
                              </a:lnTo>
                              <a:lnTo>
                                <a:pt x="32" y="2258"/>
                              </a:lnTo>
                              <a:lnTo>
                                <a:pt x="12" y="2150"/>
                              </a:lnTo>
                              <a:lnTo>
                                <a:pt x="10" y="2060"/>
                              </a:lnTo>
                              <a:lnTo>
                                <a:pt x="2" y="1930"/>
                              </a:lnTo>
                              <a:lnTo>
                                <a:pt x="0" y="1815"/>
                              </a:lnTo>
                              <a:lnTo>
                                <a:pt x="10" y="1718"/>
                              </a:lnTo>
                              <a:lnTo>
                                <a:pt x="10" y="1643"/>
                              </a:lnTo>
                              <a:lnTo>
                                <a:pt x="22" y="1538"/>
                              </a:lnTo>
                              <a:lnTo>
                                <a:pt x="47" y="1445"/>
                              </a:lnTo>
                              <a:lnTo>
                                <a:pt x="80" y="1358"/>
                              </a:lnTo>
                              <a:lnTo>
                                <a:pt x="125" y="1275"/>
                              </a:lnTo>
                              <a:lnTo>
                                <a:pt x="155" y="1198"/>
                              </a:lnTo>
                              <a:lnTo>
                                <a:pt x="170" y="1095"/>
                              </a:lnTo>
                              <a:lnTo>
                                <a:pt x="175" y="1013"/>
                              </a:lnTo>
                              <a:lnTo>
                                <a:pt x="165" y="928"/>
                              </a:lnTo>
                              <a:lnTo>
                                <a:pt x="155" y="873"/>
                              </a:lnTo>
                              <a:lnTo>
                                <a:pt x="142" y="828"/>
                              </a:lnTo>
                              <a:lnTo>
                                <a:pt x="135" y="773"/>
                              </a:lnTo>
                              <a:lnTo>
                                <a:pt x="112" y="710"/>
                              </a:lnTo>
                              <a:lnTo>
                                <a:pt x="85" y="643"/>
                              </a:lnTo>
                              <a:lnTo>
                                <a:pt x="67" y="583"/>
                              </a:lnTo>
                              <a:lnTo>
                                <a:pt x="45" y="543"/>
                              </a:lnTo>
                              <a:lnTo>
                                <a:pt x="15" y="498"/>
                              </a:lnTo>
                              <a:lnTo>
                                <a:pt x="85" y="525"/>
                              </a:lnTo>
                              <a:lnTo>
                                <a:pt x="135" y="560"/>
                              </a:lnTo>
                              <a:lnTo>
                                <a:pt x="177" y="613"/>
                              </a:lnTo>
                              <a:lnTo>
                                <a:pt x="200" y="648"/>
                              </a:lnTo>
                              <a:lnTo>
                                <a:pt x="227" y="710"/>
                              </a:lnTo>
                              <a:lnTo>
                                <a:pt x="250" y="783"/>
                              </a:lnTo>
                              <a:lnTo>
                                <a:pt x="267" y="690"/>
                              </a:lnTo>
                              <a:lnTo>
                                <a:pt x="277" y="598"/>
                              </a:lnTo>
                              <a:lnTo>
                                <a:pt x="277" y="513"/>
                              </a:lnTo>
                              <a:lnTo>
                                <a:pt x="262" y="413"/>
                              </a:lnTo>
                              <a:lnTo>
                                <a:pt x="227" y="293"/>
                              </a:lnTo>
                              <a:lnTo>
                                <a:pt x="195" y="200"/>
                              </a:lnTo>
                              <a:lnTo>
                                <a:pt x="155" y="108"/>
                              </a:lnTo>
                              <a:lnTo>
                                <a:pt x="125" y="43"/>
                              </a:lnTo>
                              <a:lnTo>
                                <a:pt x="102" y="0"/>
                              </a:lnTo>
                              <a:lnTo>
                                <a:pt x="155" y="0"/>
                              </a:lnTo>
                              <a:lnTo>
                                <a:pt x="222" y="3"/>
                              </a:lnTo>
                              <a:lnTo>
                                <a:pt x="290" y="18"/>
                              </a:lnTo>
                              <a:lnTo>
                                <a:pt x="340" y="33"/>
                              </a:lnTo>
                              <a:lnTo>
                                <a:pt x="405" y="73"/>
                              </a:lnTo>
                              <a:lnTo>
                                <a:pt x="457" y="135"/>
                              </a:lnTo>
                              <a:lnTo>
                                <a:pt x="507" y="190"/>
                              </a:lnTo>
                              <a:lnTo>
                                <a:pt x="550" y="270"/>
                              </a:lnTo>
                              <a:lnTo>
                                <a:pt x="587" y="368"/>
                              </a:lnTo>
                              <a:lnTo>
                                <a:pt x="630" y="463"/>
                              </a:lnTo>
                              <a:lnTo>
                                <a:pt x="660" y="568"/>
                              </a:lnTo>
                              <a:lnTo>
                                <a:pt x="675" y="690"/>
                              </a:lnTo>
                              <a:lnTo>
                                <a:pt x="700" y="568"/>
                              </a:lnTo>
                              <a:lnTo>
                                <a:pt x="732" y="503"/>
                              </a:lnTo>
                              <a:lnTo>
                                <a:pt x="772" y="443"/>
                              </a:lnTo>
                              <a:lnTo>
                                <a:pt x="820" y="385"/>
                              </a:lnTo>
                              <a:lnTo>
                                <a:pt x="882" y="333"/>
                              </a:lnTo>
                              <a:lnTo>
                                <a:pt x="950" y="298"/>
                              </a:lnTo>
                              <a:lnTo>
                                <a:pt x="1012" y="278"/>
                              </a:lnTo>
                              <a:lnTo>
                                <a:pt x="1075" y="265"/>
                              </a:lnTo>
                              <a:lnTo>
                                <a:pt x="1132" y="278"/>
                              </a:lnTo>
                              <a:lnTo>
                                <a:pt x="1172" y="300"/>
                              </a:lnTo>
                              <a:lnTo>
                                <a:pt x="1212" y="343"/>
                              </a:lnTo>
                              <a:lnTo>
                                <a:pt x="1232" y="393"/>
                              </a:lnTo>
                              <a:lnTo>
                                <a:pt x="1250" y="468"/>
                              </a:lnTo>
                              <a:lnTo>
                                <a:pt x="1205" y="453"/>
                              </a:lnTo>
                              <a:lnTo>
                                <a:pt x="1160" y="448"/>
                              </a:lnTo>
                              <a:lnTo>
                                <a:pt x="1120" y="468"/>
                              </a:lnTo>
                              <a:lnTo>
                                <a:pt x="1102" y="478"/>
                              </a:lnTo>
                              <a:lnTo>
                                <a:pt x="1080" y="493"/>
                              </a:lnTo>
                              <a:lnTo>
                                <a:pt x="1052" y="525"/>
                              </a:lnTo>
                              <a:lnTo>
                                <a:pt x="1035" y="563"/>
                              </a:lnTo>
                              <a:lnTo>
                                <a:pt x="1020" y="618"/>
                              </a:lnTo>
                              <a:lnTo>
                                <a:pt x="1012" y="663"/>
                              </a:lnTo>
                              <a:lnTo>
                                <a:pt x="1012" y="710"/>
                              </a:lnTo>
                              <a:lnTo>
                                <a:pt x="1025" y="753"/>
                              </a:lnTo>
                              <a:lnTo>
                                <a:pt x="1040" y="780"/>
                              </a:lnTo>
                              <a:lnTo>
                                <a:pt x="1057" y="815"/>
                              </a:lnTo>
                              <a:lnTo>
                                <a:pt x="1095" y="850"/>
                              </a:lnTo>
                              <a:lnTo>
                                <a:pt x="1132" y="878"/>
                              </a:lnTo>
                              <a:lnTo>
                                <a:pt x="1172" y="898"/>
                              </a:lnTo>
                              <a:lnTo>
                                <a:pt x="1217" y="900"/>
                              </a:lnTo>
                              <a:lnTo>
                                <a:pt x="1262" y="873"/>
                              </a:lnTo>
                              <a:lnTo>
                                <a:pt x="1275" y="815"/>
                              </a:lnTo>
                              <a:lnTo>
                                <a:pt x="1275" y="750"/>
                              </a:lnTo>
                              <a:lnTo>
                                <a:pt x="1262" y="675"/>
                              </a:lnTo>
                              <a:lnTo>
                                <a:pt x="1300" y="710"/>
                              </a:lnTo>
                              <a:lnTo>
                                <a:pt x="1337" y="765"/>
                              </a:lnTo>
                              <a:lnTo>
                                <a:pt x="1370" y="813"/>
                              </a:lnTo>
                              <a:lnTo>
                                <a:pt x="1410" y="893"/>
                              </a:lnTo>
                              <a:lnTo>
                                <a:pt x="1435" y="958"/>
                              </a:lnTo>
                              <a:lnTo>
                                <a:pt x="1452" y="1040"/>
                              </a:lnTo>
                              <a:lnTo>
                                <a:pt x="1462" y="1105"/>
                              </a:lnTo>
                              <a:lnTo>
                                <a:pt x="1462" y="1160"/>
                              </a:lnTo>
                              <a:lnTo>
                                <a:pt x="1452" y="1233"/>
                              </a:lnTo>
                              <a:lnTo>
                                <a:pt x="1440" y="1298"/>
                              </a:lnTo>
                              <a:lnTo>
                                <a:pt x="1417" y="1353"/>
                              </a:lnTo>
                              <a:lnTo>
                                <a:pt x="1380" y="1413"/>
                              </a:lnTo>
                              <a:lnTo>
                                <a:pt x="1337" y="1468"/>
                              </a:lnTo>
                              <a:lnTo>
                                <a:pt x="1295" y="1515"/>
                              </a:lnTo>
                              <a:lnTo>
                                <a:pt x="1260" y="1568"/>
                              </a:lnTo>
                              <a:lnTo>
                                <a:pt x="1230" y="1603"/>
                              </a:lnTo>
                              <a:lnTo>
                                <a:pt x="1212" y="1645"/>
                              </a:lnTo>
                              <a:lnTo>
                                <a:pt x="1200" y="1700"/>
                              </a:lnTo>
                              <a:lnTo>
                                <a:pt x="1200" y="1773"/>
                              </a:lnTo>
                              <a:lnTo>
                                <a:pt x="1217" y="1825"/>
                              </a:lnTo>
                              <a:lnTo>
                                <a:pt x="1245" y="1888"/>
                              </a:lnTo>
                              <a:lnTo>
                                <a:pt x="1287" y="1938"/>
                              </a:lnTo>
                              <a:lnTo>
                                <a:pt x="1320" y="1973"/>
                              </a:lnTo>
                              <a:lnTo>
                                <a:pt x="1362" y="2005"/>
                              </a:lnTo>
                              <a:lnTo>
                                <a:pt x="1397" y="1960"/>
                              </a:lnTo>
                              <a:lnTo>
                                <a:pt x="1417" y="1915"/>
                              </a:lnTo>
                              <a:lnTo>
                                <a:pt x="1447" y="1965"/>
                              </a:lnTo>
                              <a:lnTo>
                                <a:pt x="1465" y="2013"/>
                              </a:lnTo>
                              <a:lnTo>
                                <a:pt x="1482" y="2073"/>
                              </a:lnTo>
                              <a:lnTo>
                                <a:pt x="1492" y="2140"/>
                              </a:lnTo>
                              <a:lnTo>
                                <a:pt x="1492" y="2230"/>
                              </a:lnTo>
                              <a:lnTo>
                                <a:pt x="1465" y="2318"/>
                              </a:lnTo>
                              <a:lnTo>
                                <a:pt x="1440" y="2398"/>
                              </a:lnTo>
                              <a:lnTo>
                                <a:pt x="1422" y="2465"/>
                              </a:lnTo>
                              <a:lnTo>
                                <a:pt x="1397" y="2535"/>
                              </a:lnTo>
                              <a:lnTo>
                                <a:pt x="1352" y="2615"/>
                              </a:lnTo>
                              <a:lnTo>
                                <a:pt x="1300" y="2678"/>
                              </a:lnTo>
                              <a:lnTo>
                                <a:pt x="1260" y="2720"/>
                              </a:lnTo>
                              <a:lnTo>
                                <a:pt x="1222" y="2765"/>
                              </a:lnTo>
                              <a:lnTo>
                                <a:pt x="1182" y="2805"/>
                              </a:lnTo>
                              <a:lnTo>
                                <a:pt x="1130" y="2835"/>
                              </a:lnTo>
                              <a:lnTo>
                                <a:pt x="1067" y="2865"/>
                              </a:lnTo>
                              <a:lnTo>
                                <a:pt x="1000" y="2885"/>
                              </a:lnTo>
                              <a:lnTo>
                                <a:pt x="942" y="2893"/>
                              </a:lnTo>
                              <a:lnTo>
                                <a:pt x="880" y="2878"/>
                              </a:lnTo>
                              <a:lnTo>
                                <a:pt x="817" y="2820"/>
                              </a:lnTo>
                              <a:lnTo>
                                <a:pt x="735" y="2798"/>
                              </a:lnTo>
                              <a:lnTo>
                                <a:pt x="637" y="2788"/>
                              </a:lnTo>
                              <a:lnTo>
                                <a:pt x="515" y="2788"/>
                              </a:lnTo>
                              <a:lnTo>
                                <a:pt x="410" y="2763"/>
                              </a:lnTo>
                              <a:lnTo>
                                <a:pt x="332" y="27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179280" y="178920"/>
                          <a:ext cx="842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5" h="4593">
                              <a:moveTo>
                                <a:pt x="38" y="2760"/>
                              </a:moveTo>
                              <a:lnTo>
                                <a:pt x="0" y="2618"/>
                              </a:lnTo>
                              <a:lnTo>
                                <a:pt x="0" y="2458"/>
                              </a:lnTo>
                              <a:lnTo>
                                <a:pt x="8" y="2308"/>
                              </a:lnTo>
                              <a:lnTo>
                                <a:pt x="23" y="2195"/>
                              </a:lnTo>
                              <a:lnTo>
                                <a:pt x="43" y="2078"/>
                              </a:lnTo>
                              <a:lnTo>
                                <a:pt x="73" y="1978"/>
                              </a:lnTo>
                              <a:lnTo>
                                <a:pt x="105" y="1890"/>
                              </a:lnTo>
                              <a:lnTo>
                                <a:pt x="133" y="1828"/>
                              </a:lnTo>
                              <a:lnTo>
                                <a:pt x="158" y="1760"/>
                              </a:lnTo>
                              <a:lnTo>
                                <a:pt x="200" y="1705"/>
                              </a:lnTo>
                              <a:lnTo>
                                <a:pt x="253" y="1653"/>
                              </a:lnTo>
                              <a:lnTo>
                                <a:pt x="325" y="1605"/>
                              </a:lnTo>
                              <a:lnTo>
                                <a:pt x="390" y="1570"/>
                              </a:lnTo>
                              <a:lnTo>
                                <a:pt x="465" y="1553"/>
                              </a:lnTo>
                              <a:lnTo>
                                <a:pt x="555" y="1540"/>
                              </a:lnTo>
                              <a:lnTo>
                                <a:pt x="628" y="1523"/>
                              </a:lnTo>
                              <a:lnTo>
                                <a:pt x="728" y="1490"/>
                              </a:lnTo>
                              <a:lnTo>
                                <a:pt x="833" y="1453"/>
                              </a:lnTo>
                              <a:lnTo>
                                <a:pt x="890" y="1435"/>
                              </a:lnTo>
                              <a:lnTo>
                                <a:pt x="948" y="1420"/>
                              </a:lnTo>
                              <a:lnTo>
                                <a:pt x="1010" y="1378"/>
                              </a:lnTo>
                              <a:lnTo>
                                <a:pt x="1063" y="1338"/>
                              </a:lnTo>
                              <a:lnTo>
                                <a:pt x="1112" y="1278"/>
                              </a:lnTo>
                              <a:lnTo>
                                <a:pt x="1160" y="1220"/>
                              </a:lnTo>
                              <a:lnTo>
                                <a:pt x="1197" y="1145"/>
                              </a:lnTo>
                              <a:lnTo>
                                <a:pt x="1227" y="1085"/>
                              </a:lnTo>
                              <a:lnTo>
                                <a:pt x="1250" y="988"/>
                              </a:lnTo>
                              <a:lnTo>
                                <a:pt x="1255" y="890"/>
                              </a:lnTo>
                              <a:lnTo>
                                <a:pt x="1260" y="800"/>
                              </a:lnTo>
                              <a:lnTo>
                                <a:pt x="1265" y="700"/>
                              </a:lnTo>
                              <a:lnTo>
                                <a:pt x="1255" y="595"/>
                              </a:lnTo>
                              <a:lnTo>
                                <a:pt x="1260" y="518"/>
                              </a:lnTo>
                              <a:lnTo>
                                <a:pt x="1275" y="403"/>
                              </a:lnTo>
                              <a:lnTo>
                                <a:pt x="1297" y="343"/>
                              </a:lnTo>
                              <a:lnTo>
                                <a:pt x="1325" y="273"/>
                              </a:lnTo>
                              <a:lnTo>
                                <a:pt x="1360" y="190"/>
                              </a:lnTo>
                              <a:lnTo>
                                <a:pt x="1402" y="138"/>
                              </a:lnTo>
                              <a:lnTo>
                                <a:pt x="1447" y="95"/>
                              </a:lnTo>
                              <a:lnTo>
                                <a:pt x="1505" y="50"/>
                              </a:lnTo>
                              <a:lnTo>
                                <a:pt x="1582" y="8"/>
                              </a:lnTo>
                              <a:lnTo>
                                <a:pt x="1627" y="0"/>
                              </a:lnTo>
                              <a:lnTo>
                                <a:pt x="1605" y="78"/>
                              </a:lnTo>
                              <a:lnTo>
                                <a:pt x="1592" y="138"/>
                              </a:lnTo>
                              <a:lnTo>
                                <a:pt x="1587" y="203"/>
                              </a:lnTo>
                              <a:lnTo>
                                <a:pt x="1582" y="260"/>
                              </a:lnTo>
                              <a:lnTo>
                                <a:pt x="1592" y="325"/>
                              </a:lnTo>
                              <a:lnTo>
                                <a:pt x="1607" y="380"/>
                              </a:lnTo>
                              <a:lnTo>
                                <a:pt x="1635" y="433"/>
                              </a:lnTo>
                              <a:lnTo>
                                <a:pt x="1667" y="468"/>
                              </a:lnTo>
                              <a:lnTo>
                                <a:pt x="1702" y="500"/>
                              </a:lnTo>
                              <a:lnTo>
                                <a:pt x="1740" y="530"/>
                              </a:lnTo>
                              <a:lnTo>
                                <a:pt x="1787" y="553"/>
                              </a:lnTo>
                              <a:lnTo>
                                <a:pt x="1840" y="570"/>
                              </a:lnTo>
                              <a:lnTo>
                                <a:pt x="1887" y="570"/>
                              </a:lnTo>
                              <a:lnTo>
                                <a:pt x="1930" y="548"/>
                              </a:lnTo>
                              <a:lnTo>
                                <a:pt x="1960" y="518"/>
                              </a:lnTo>
                              <a:lnTo>
                                <a:pt x="1975" y="468"/>
                              </a:lnTo>
                              <a:lnTo>
                                <a:pt x="2012" y="508"/>
                              </a:lnTo>
                              <a:lnTo>
                                <a:pt x="2052" y="560"/>
                              </a:lnTo>
                              <a:lnTo>
                                <a:pt x="2087" y="618"/>
                              </a:lnTo>
                              <a:lnTo>
                                <a:pt x="2107" y="660"/>
                              </a:lnTo>
                              <a:lnTo>
                                <a:pt x="2127" y="708"/>
                              </a:lnTo>
                              <a:lnTo>
                                <a:pt x="2142" y="738"/>
                              </a:lnTo>
                              <a:lnTo>
                                <a:pt x="2157" y="790"/>
                              </a:lnTo>
                              <a:lnTo>
                                <a:pt x="2175" y="855"/>
                              </a:lnTo>
                              <a:lnTo>
                                <a:pt x="2190" y="925"/>
                              </a:lnTo>
                              <a:lnTo>
                                <a:pt x="2197" y="1013"/>
                              </a:lnTo>
                              <a:lnTo>
                                <a:pt x="2232" y="908"/>
                              </a:lnTo>
                              <a:lnTo>
                                <a:pt x="2272" y="800"/>
                              </a:lnTo>
                              <a:lnTo>
                                <a:pt x="2337" y="708"/>
                              </a:lnTo>
                              <a:lnTo>
                                <a:pt x="2367" y="660"/>
                              </a:lnTo>
                              <a:lnTo>
                                <a:pt x="2442" y="583"/>
                              </a:lnTo>
                              <a:lnTo>
                                <a:pt x="2527" y="535"/>
                              </a:lnTo>
                              <a:lnTo>
                                <a:pt x="2497" y="643"/>
                              </a:lnTo>
                              <a:lnTo>
                                <a:pt x="2500" y="718"/>
                              </a:lnTo>
                              <a:lnTo>
                                <a:pt x="2527" y="800"/>
                              </a:lnTo>
                              <a:lnTo>
                                <a:pt x="2555" y="860"/>
                              </a:lnTo>
                              <a:lnTo>
                                <a:pt x="2590" y="925"/>
                              </a:lnTo>
                              <a:lnTo>
                                <a:pt x="2617" y="990"/>
                              </a:lnTo>
                              <a:lnTo>
                                <a:pt x="2652" y="1068"/>
                              </a:lnTo>
                              <a:lnTo>
                                <a:pt x="2680" y="1120"/>
                              </a:lnTo>
                              <a:lnTo>
                                <a:pt x="2700" y="1210"/>
                              </a:lnTo>
                              <a:lnTo>
                                <a:pt x="2717" y="1300"/>
                              </a:lnTo>
                              <a:lnTo>
                                <a:pt x="2720" y="1383"/>
                              </a:lnTo>
                              <a:lnTo>
                                <a:pt x="2717" y="1480"/>
                              </a:lnTo>
                              <a:lnTo>
                                <a:pt x="2705" y="1545"/>
                              </a:lnTo>
                              <a:lnTo>
                                <a:pt x="2685" y="1633"/>
                              </a:lnTo>
                              <a:lnTo>
                                <a:pt x="2760" y="1573"/>
                              </a:lnTo>
                              <a:lnTo>
                                <a:pt x="2815" y="1538"/>
                              </a:lnTo>
                              <a:lnTo>
                                <a:pt x="2857" y="1480"/>
                              </a:lnTo>
                              <a:lnTo>
                                <a:pt x="2882" y="1405"/>
                              </a:lnTo>
                              <a:lnTo>
                                <a:pt x="2915" y="1310"/>
                              </a:lnTo>
                              <a:lnTo>
                                <a:pt x="2952" y="1245"/>
                              </a:lnTo>
                              <a:lnTo>
                                <a:pt x="2987" y="1180"/>
                              </a:lnTo>
                              <a:lnTo>
                                <a:pt x="3030" y="1138"/>
                              </a:lnTo>
                              <a:lnTo>
                                <a:pt x="3100" y="1103"/>
                              </a:lnTo>
                              <a:lnTo>
                                <a:pt x="3157" y="1103"/>
                              </a:lnTo>
                              <a:lnTo>
                                <a:pt x="3215" y="1103"/>
                              </a:lnTo>
                              <a:lnTo>
                                <a:pt x="3290" y="1113"/>
                              </a:lnTo>
                              <a:lnTo>
                                <a:pt x="3347" y="1125"/>
                              </a:lnTo>
                              <a:lnTo>
                                <a:pt x="3425" y="1188"/>
                              </a:lnTo>
                              <a:lnTo>
                                <a:pt x="3365" y="1210"/>
                              </a:lnTo>
                              <a:lnTo>
                                <a:pt x="3327" y="1235"/>
                              </a:lnTo>
                              <a:lnTo>
                                <a:pt x="3295" y="1280"/>
                              </a:lnTo>
                              <a:lnTo>
                                <a:pt x="3280" y="1323"/>
                              </a:lnTo>
                              <a:lnTo>
                                <a:pt x="3280" y="1383"/>
                              </a:lnTo>
                              <a:lnTo>
                                <a:pt x="3287" y="1415"/>
                              </a:lnTo>
                              <a:lnTo>
                                <a:pt x="3295" y="1438"/>
                              </a:lnTo>
                              <a:lnTo>
                                <a:pt x="3317" y="1473"/>
                              </a:lnTo>
                              <a:lnTo>
                                <a:pt x="3360" y="1528"/>
                              </a:lnTo>
                              <a:lnTo>
                                <a:pt x="3392" y="1550"/>
                              </a:lnTo>
                              <a:lnTo>
                                <a:pt x="3450" y="1568"/>
                              </a:lnTo>
                              <a:lnTo>
                                <a:pt x="3497" y="1568"/>
                              </a:lnTo>
                              <a:lnTo>
                                <a:pt x="3560" y="1563"/>
                              </a:lnTo>
                              <a:lnTo>
                                <a:pt x="3617" y="1545"/>
                              </a:lnTo>
                              <a:lnTo>
                                <a:pt x="3667" y="1533"/>
                              </a:lnTo>
                              <a:lnTo>
                                <a:pt x="3702" y="1508"/>
                              </a:lnTo>
                              <a:lnTo>
                                <a:pt x="3740" y="1463"/>
                              </a:lnTo>
                              <a:lnTo>
                                <a:pt x="3765" y="1415"/>
                              </a:lnTo>
                              <a:lnTo>
                                <a:pt x="3792" y="1370"/>
                              </a:lnTo>
                              <a:lnTo>
                                <a:pt x="3802" y="1300"/>
                              </a:lnTo>
                              <a:lnTo>
                                <a:pt x="3802" y="1228"/>
                              </a:lnTo>
                              <a:lnTo>
                                <a:pt x="3797" y="1158"/>
                              </a:lnTo>
                              <a:lnTo>
                                <a:pt x="3775" y="1073"/>
                              </a:lnTo>
                              <a:lnTo>
                                <a:pt x="3760" y="1008"/>
                              </a:lnTo>
                              <a:lnTo>
                                <a:pt x="3732" y="955"/>
                              </a:lnTo>
                              <a:lnTo>
                                <a:pt x="3702" y="883"/>
                              </a:lnTo>
                              <a:lnTo>
                                <a:pt x="3667" y="813"/>
                              </a:lnTo>
                              <a:lnTo>
                                <a:pt x="3730" y="838"/>
                              </a:lnTo>
                              <a:lnTo>
                                <a:pt x="3807" y="873"/>
                              </a:lnTo>
                              <a:lnTo>
                                <a:pt x="3887" y="913"/>
                              </a:lnTo>
                              <a:lnTo>
                                <a:pt x="3960" y="965"/>
                              </a:lnTo>
                              <a:lnTo>
                                <a:pt x="4022" y="1025"/>
                              </a:lnTo>
                              <a:lnTo>
                                <a:pt x="4080" y="1095"/>
                              </a:lnTo>
                              <a:lnTo>
                                <a:pt x="4132" y="1175"/>
                              </a:lnTo>
                              <a:lnTo>
                                <a:pt x="4170" y="1253"/>
                              </a:lnTo>
                              <a:lnTo>
                                <a:pt x="4205" y="1335"/>
                              </a:lnTo>
                              <a:lnTo>
                                <a:pt x="4247" y="1415"/>
                              </a:lnTo>
                              <a:lnTo>
                                <a:pt x="4275" y="1490"/>
                              </a:lnTo>
                              <a:lnTo>
                                <a:pt x="4300" y="1563"/>
                              </a:lnTo>
                              <a:lnTo>
                                <a:pt x="4330" y="1650"/>
                              </a:lnTo>
                              <a:lnTo>
                                <a:pt x="4350" y="1763"/>
                              </a:lnTo>
                              <a:lnTo>
                                <a:pt x="4362" y="1893"/>
                              </a:lnTo>
                              <a:lnTo>
                                <a:pt x="4375" y="2018"/>
                              </a:lnTo>
                              <a:lnTo>
                                <a:pt x="4375" y="2073"/>
                              </a:lnTo>
                              <a:lnTo>
                                <a:pt x="4375" y="2178"/>
                              </a:lnTo>
                              <a:lnTo>
                                <a:pt x="4370" y="2273"/>
                              </a:lnTo>
                              <a:lnTo>
                                <a:pt x="4360" y="2370"/>
                              </a:lnTo>
                              <a:lnTo>
                                <a:pt x="4325" y="2518"/>
                              </a:lnTo>
                              <a:lnTo>
                                <a:pt x="4300" y="2618"/>
                              </a:lnTo>
                              <a:lnTo>
                                <a:pt x="4255" y="2778"/>
                              </a:lnTo>
                              <a:lnTo>
                                <a:pt x="4232" y="2890"/>
                              </a:lnTo>
                              <a:lnTo>
                                <a:pt x="4205" y="2995"/>
                              </a:lnTo>
                              <a:lnTo>
                                <a:pt x="4185" y="3073"/>
                              </a:lnTo>
                              <a:lnTo>
                                <a:pt x="4190" y="3148"/>
                              </a:lnTo>
                              <a:lnTo>
                                <a:pt x="4200" y="3225"/>
                              </a:lnTo>
                              <a:lnTo>
                                <a:pt x="4237" y="3288"/>
                              </a:lnTo>
                              <a:lnTo>
                                <a:pt x="4277" y="3220"/>
                              </a:lnTo>
                              <a:lnTo>
                                <a:pt x="4310" y="3165"/>
                              </a:lnTo>
                              <a:lnTo>
                                <a:pt x="4362" y="3108"/>
                              </a:lnTo>
                              <a:lnTo>
                                <a:pt x="4427" y="3065"/>
                              </a:lnTo>
                              <a:lnTo>
                                <a:pt x="4485" y="3018"/>
                              </a:lnTo>
                              <a:lnTo>
                                <a:pt x="4560" y="2978"/>
                              </a:lnTo>
                              <a:lnTo>
                                <a:pt x="4632" y="2948"/>
                              </a:lnTo>
                              <a:lnTo>
                                <a:pt x="4700" y="2925"/>
                              </a:lnTo>
                              <a:lnTo>
                                <a:pt x="4595" y="3183"/>
                              </a:lnTo>
                              <a:lnTo>
                                <a:pt x="4580" y="3288"/>
                              </a:lnTo>
                              <a:lnTo>
                                <a:pt x="4582" y="3418"/>
                              </a:lnTo>
                              <a:lnTo>
                                <a:pt x="4595" y="3515"/>
                              </a:lnTo>
                              <a:lnTo>
                                <a:pt x="4615" y="3603"/>
                              </a:lnTo>
                              <a:lnTo>
                                <a:pt x="4662" y="3573"/>
                              </a:lnTo>
                              <a:lnTo>
                                <a:pt x="4695" y="3520"/>
                              </a:lnTo>
                              <a:lnTo>
                                <a:pt x="4722" y="3468"/>
                              </a:lnTo>
                              <a:lnTo>
                                <a:pt x="4762" y="3348"/>
                              </a:lnTo>
                              <a:lnTo>
                                <a:pt x="4805" y="3450"/>
                              </a:lnTo>
                              <a:lnTo>
                                <a:pt x="4820" y="3525"/>
                              </a:lnTo>
                              <a:lnTo>
                                <a:pt x="4830" y="3625"/>
                              </a:lnTo>
                              <a:lnTo>
                                <a:pt x="4835" y="3715"/>
                              </a:lnTo>
                              <a:lnTo>
                                <a:pt x="4835" y="3798"/>
                              </a:lnTo>
                              <a:lnTo>
                                <a:pt x="4825" y="3870"/>
                              </a:lnTo>
                              <a:lnTo>
                                <a:pt x="4800" y="3960"/>
                              </a:lnTo>
                              <a:lnTo>
                                <a:pt x="4772" y="4013"/>
                              </a:lnTo>
                              <a:lnTo>
                                <a:pt x="4730" y="4078"/>
                              </a:lnTo>
                              <a:lnTo>
                                <a:pt x="4687" y="4153"/>
                              </a:lnTo>
                              <a:lnTo>
                                <a:pt x="4657" y="4223"/>
                              </a:lnTo>
                              <a:lnTo>
                                <a:pt x="4625" y="4288"/>
                              </a:lnTo>
                              <a:lnTo>
                                <a:pt x="4580" y="4380"/>
                              </a:lnTo>
                              <a:lnTo>
                                <a:pt x="4547" y="4500"/>
                              </a:lnTo>
                              <a:lnTo>
                                <a:pt x="4532" y="4593"/>
                              </a:lnTo>
                              <a:lnTo>
                                <a:pt x="4420" y="4593"/>
                              </a:lnTo>
                              <a:lnTo>
                                <a:pt x="4270" y="4593"/>
                              </a:lnTo>
                              <a:lnTo>
                                <a:pt x="4127" y="4575"/>
                              </a:lnTo>
                              <a:lnTo>
                                <a:pt x="4000" y="4540"/>
                              </a:lnTo>
                              <a:lnTo>
                                <a:pt x="3935" y="4518"/>
                              </a:lnTo>
                              <a:lnTo>
                                <a:pt x="3845" y="4470"/>
                              </a:lnTo>
                              <a:lnTo>
                                <a:pt x="3765" y="4418"/>
                              </a:lnTo>
                              <a:lnTo>
                                <a:pt x="3687" y="4363"/>
                              </a:lnTo>
                              <a:lnTo>
                                <a:pt x="3602" y="4323"/>
                              </a:lnTo>
                              <a:lnTo>
                                <a:pt x="3530" y="4293"/>
                              </a:lnTo>
                              <a:lnTo>
                                <a:pt x="3455" y="4275"/>
                              </a:lnTo>
                              <a:lnTo>
                                <a:pt x="3360" y="4240"/>
                              </a:lnTo>
                              <a:lnTo>
                                <a:pt x="3270" y="4208"/>
                              </a:lnTo>
                              <a:lnTo>
                                <a:pt x="3187" y="4153"/>
                              </a:lnTo>
                              <a:lnTo>
                                <a:pt x="3100" y="4095"/>
                              </a:lnTo>
                              <a:lnTo>
                                <a:pt x="3030" y="4030"/>
                              </a:lnTo>
                              <a:lnTo>
                                <a:pt x="2887" y="3900"/>
                              </a:lnTo>
                              <a:lnTo>
                                <a:pt x="2800" y="3830"/>
                              </a:lnTo>
                              <a:lnTo>
                                <a:pt x="2700" y="3785"/>
                              </a:lnTo>
                              <a:lnTo>
                                <a:pt x="2575" y="3715"/>
                              </a:lnTo>
                              <a:lnTo>
                                <a:pt x="2417" y="3663"/>
                              </a:lnTo>
                              <a:lnTo>
                                <a:pt x="2247" y="3643"/>
                              </a:lnTo>
                              <a:lnTo>
                                <a:pt x="1792" y="3590"/>
                              </a:lnTo>
                              <a:lnTo>
                                <a:pt x="1417" y="3340"/>
                              </a:lnTo>
                              <a:lnTo>
                                <a:pt x="1135" y="3130"/>
                              </a:lnTo>
                              <a:lnTo>
                                <a:pt x="680" y="3113"/>
                              </a:lnTo>
                              <a:lnTo>
                                <a:pt x="258" y="3008"/>
                              </a:lnTo>
                              <a:lnTo>
                                <a:pt x="38" y="2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293040" y="735840"/>
                          <a:ext cx="10368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1307">
                              <a:moveTo>
                                <a:pt x="132" y="1235"/>
                              </a:moveTo>
                              <a:lnTo>
                                <a:pt x="110" y="1212"/>
                              </a:lnTo>
                              <a:lnTo>
                                <a:pt x="87" y="1187"/>
                              </a:lnTo>
                              <a:lnTo>
                                <a:pt x="62" y="1145"/>
                              </a:lnTo>
                              <a:lnTo>
                                <a:pt x="42" y="1105"/>
                              </a:lnTo>
                              <a:lnTo>
                                <a:pt x="22" y="1060"/>
                              </a:lnTo>
                              <a:lnTo>
                                <a:pt x="12" y="1022"/>
                              </a:lnTo>
                              <a:lnTo>
                                <a:pt x="5" y="972"/>
                              </a:lnTo>
                              <a:lnTo>
                                <a:pt x="2" y="930"/>
                              </a:lnTo>
                              <a:lnTo>
                                <a:pt x="2" y="872"/>
                              </a:lnTo>
                              <a:lnTo>
                                <a:pt x="0" y="820"/>
                              </a:lnTo>
                              <a:lnTo>
                                <a:pt x="2" y="775"/>
                              </a:lnTo>
                              <a:lnTo>
                                <a:pt x="2" y="742"/>
                              </a:lnTo>
                              <a:lnTo>
                                <a:pt x="10" y="695"/>
                              </a:lnTo>
                              <a:lnTo>
                                <a:pt x="20" y="650"/>
                              </a:lnTo>
                              <a:lnTo>
                                <a:pt x="32" y="612"/>
                              </a:lnTo>
                              <a:lnTo>
                                <a:pt x="50" y="577"/>
                              </a:lnTo>
                              <a:lnTo>
                                <a:pt x="62" y="542"/>
                              </a:lnTo>
                              <a:lnTo>
                                <a:pt x="67" y="500"/>
                              </a:lnTo>
                              <a:lnTo>
                                <a:pt x="67" y="460"/>
                              </a:lnTo>
                              <a:lnTo>
                                <a:pt x="65" y="420"/>
                              </a:lnTo>
                              <a:lnTo>
                                <a:pt x="60" y="397"/>
                              </a:lnTo>
                              <a:lnTo>
                                <a:pt x="57" y="377"/>
                              </a:lnTo>
                              <a:lnTo>
                                <a:pt x="52" y="350"/>
                              </a:lnTo>
                              <a:lnTo>
                                <a:pt x="45" y="320"/>
                              </a:lnTo>
                              <a:lnTo>
                                <a:pt x="32" y="292"/>
                              </a:lnTo>
                              <a:lnTo>
                                <a:pt x="27" y="265"/>
                              </a:lnTo>
                              <a:lnTo>
                                <a:pt x="17" y="245"/>
                              </a:lnTo>
                              <a:lnTo>
                                <a:pt x="7" y="227"/>
                              </a:lnTo>
                              <a:lnTo>
                                <a:pt x="32" y="235"/>
                              </a:lnTo>
                              <a:lnTo>
                                <a:pt x="52" y="252"/>
                              </a:lnTo>
                              <a:lnTo>
                                <a:pt x="72" y="277"/>
                              </a:lnTo>
                              <a:lnTo>
                                <a:pt x="80" y="295"/>
                              </a:lnTo>
                              <a:lnTo>
                                <a:pt x="92" y="320"/>
                              </a:lnTo>
                              <a:lnTo>
                                <a:pt x="100" y="355"/>
                              </a:lnTo>
                              <a:lnTo>
                                <a:pt x="107" y="312"/>
                              </a:lnTo>
                              <a:lnTo>
                                <a:pt x="110" y="270"/>
                              </a:lnTo>
                              <a:lnTo>
                                <a:pt x="110" y="232"/>
                              </a:lnTo>
                              <a:lnTo>
                                <a:pt x="105" y="185"/>
                              </a:lnTo>
                              <a:lnTo>
                                <a:pt x="92" y="132"/>
                              </a:lnTo>
                              <a:lnTo>
                                <a:pt x="77" y="90"/>
                              </a:lnTo>
                              <a:lnTo>
                                <a:pt x="62" y="50"/>
                              </a:lnTo>
                              <a:lnTo>
                                <a:pt x="50" y="17"/>
                              </a:lnTo>
                              <a:lnTo>
                                <a:pt x="42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7" y="7"/>
                              </a:lnTo>
                              <a:lnTo>
                                <a:pt x="135" y="15"/>
                              </a:lnTo>
                              <a:lnTo>
                                <a:pt x="162" y="32"/>
                              </a:lnTo>
                              <a:lnTo>
                                <a:pt x="185" y="57"/>
                              </a:lnTo>
                              <a:lnTo>
                                <a:pt x="202" y="87"/>
                              </a:lnTo>
                              <a:lnTo>
                                <a:pt x="220" y="122"/>
                              </a:lnTo>
                              <a:lnTo>
                                <a:pt x="235" y="165"/>
                              </a:lnTo>
                              <a:lnTo>
                                <a:pt x="252" y="207"/>
                              </a:lnTo>
                              <a:lnTo>
                                <a:pt x="265" y="255"/>
                              </a:lnTo>
                              <a:lnTo>
                                <a:pt x="272" y="312"/>
                              </a:lnTo>
                              <a:lnTo>
                                <a:pt x="280" y="255"/>
                              </a:lnTo>
                              <a:lnTo>
                                <a:pt x="295" y="227"/>
                              </a:lnTo>
                              <a:lnTo>
                                <a:pt x="310" y="200"/>
                              </a:lnTo>
                              <a:lnTo>
                                <a:pt x="327" y="172"/>
                              </a:lnTo>
                              <a:lnTo>
                                <a:pt x="355" y="150"/>
                              </a:lnTo>
                              <a:lnTo>
                                <a:pt x="380" y="135"/>
                              </a:lnTo>
                              <a:lnTo>
                                <a:pt x="405" y="125"/>
                              </a:lnTo>
                              <a:lnTo>
                                <a:pt x="430" y="120"/>
                              </a:lnTo>
                              <a:lnTo>
                                <a:pt x="452" y="125"/>
                              </a:lnTo>
                              <a:lnTo>
                                <a:pt x="467" y="135"/>
                              </a:lnTo>
                              <a:lnTo>
                                <a:pt x="482" y="152"/>
                              </a:lnTo>
                              <a:lnTo>
                                <a:pt x="492" y="177"/>
                              </a:lnTo>
                              <a:lnTo>
                                <a:pt x="500" y="212"/>
                              </a:lnTo>
                              <a:lnTo>
                                <a:pt x="480" y="202"/>
                              </a:lnTo>
                              <a:lnTo>
                                <a:pt x="462" y="202"/>
                              </a:lnTo>
                              <a:lnTo>
                                <a:pt x="447" y="212"/>
                              </a:lnTo>
                              <a:lnTo>
                                <a:pt x="442" y="215"/>
                              </a:lnTo>
                              <a:lnTo>
                                <a:pt x="430" y="222"/>
                              </a:lnTo>
                              <a:lnTo>
                                <a:pt x="420" y="235"/>
                              </a:lnTo>
                              <a:lnTo>
                                <a:pt x="415" y="252"/>
                              </a:lnTo>
                              <a:lnTo>
                                <a:pt x="407" y="280"/>
                              </a:lnTo>
                              <a:lnTo>
                                <a:pt x="405" y="300"/>
                              </a:lnTo>
                              <a:lnTo>
                                <a:pt x="405" y="320"/>
                              </a:lnTo>
                              <a:lnTo>
                                <a:pt x="407" y="340"/>
                              </a:lnTo>
                              <a:lnTo>
                                <a:pt x="415" y="355"/>
                              </a:lnTo>
                              <a:lnTo>
                                <a:pt x="422" y="370"/>
                              </a:lnTo>
                              <a:lnTo>
                                <a:pt x="435" y="385"/>
                              </a:lnTo>
                              <a:lnTo>
                                <a:pt x="452" y="397"/>
                              </a:lnTo>
                              <a:lnTo>
                                <a:pt x="467" y="405"/>
                              </a:lnTo>
                              <a:lnTo>
                                <a:pt x="487" y="410"/>
                              </a:lnTo>
                              <a:lnTo>
                                <a:pt x="505" y="397"/>
                              </a:lnTo>
                              <a:lnTo>
                                <a:pt x="510" y="370"/>
                              </a:lnTo>
                              <a:lnTo>
                                <a:pt x="510" y="340"/>
                              </a:lnTo>
                              <a:lnTo>
                                <a:pt x="505" y="302"/>
                              </a:lnTo>
                              <a:lnTo>
                                <a:pt x="517" y="320"/>
                              </a:lnTo>
                              <a:lnTo>
                                <a:pt x="535" y="347"/>
                              </a:lnTo>
                              <a:lnTo>
                                <a:pt x="547" y="367"/>
                              </a:lnTo>
                              <a:lnTo>
                                <a:pt x="562" y="405"/>
                              </a:lnTo>
                              <a:lnTo>
                                <a:pt x="575" y="435"/>
                              </a:lnTo>
                              <a:lnTo>
                                <a:pt x="580" y="470"/>
                              </a:lnTo>
                              <a:lnTo>
                                <a:pt x="585" y="502"/>
                              </a:lnTo>
                              <a:lnTo>
                                <a:pt x="585" y="527"/>
                              </a:lnTo>
                              <a:lnTo>
                                <a:pt x="580" y="557"/>
                              </a:lnTo>
                              <a:lnTo>
                                <a:pt x="575" y="585"/>
                              </a:lnTo>
                              <a:lnTo>
                                <a:pt x="565" y="610"/>
                              </a:lnTo>
                              <a:lnTo>
                                <a:pt x="550" y="640"/>
                              </a:lnTo>
                              <a:lnTo>
                                <a:pt x="535" y="662"/>
                              </a:lnTo>
                              <a:lnTo>
                                <a:pt x="517" y="682"/>
                              </a:lnTo>
                              <a:lnTo>
                                <a:pt x="502" y="707"/>
                              </a:lnTo>
                              <a:lnTo>
                                <a:pt x="490" y="725"/>
                              </a:lnTo>
                              <a:lnTo>
                                <a:pt x="482" y="742"/>
                              </a:lnTo>
                              <a:lnTo>
                                <a:pt x="477" y="765"/>
                              </a:lnTo>
                              <a:lnTo>
                                <a:pt x="477" y="797"/>
                              </a:lnTo>
                              <a:lnTo>
                                <a:pt x="487" y="825"/>
                              </a:lnTo>
                              <a:lnTo>
                                <a:pt x="495" y="852"/>
                              </a:lnTo>
                              <a:lnTo>
                                <a:pt x="512" y="875"/>
                              </a:lnTo>
                              <a:lnTo>
                                <a:pt x="527" y="890"/>
                              </a:lnTo>
                              <a:lnTo>
                                <a:pt x="545" y="905"/>
                              </a:lnTo>
                              <a:lnTo>
                                <a:pt x="557" y="887"/>
                              </a:lnTo>
                              <a:lnTo>
                                <a:pt x="565" y="865"/>
                              </a:lnTo>
                              <a:lnTo>
                                <a:pt x="580" y="887"/>
                              </a:lnTo>
                              <a:lnTo>
                                <a:pt x="585" y="907"/>
                              </a:lnTo>
                              <a:lnTo>
                                <a:pt x="592" y="937"/>
                              </a:lnTo>
                              <a:lnTo>
                                <a:pt x="595" y="967"/>
                              </a:lnTo>
                              <a:lnTo>
                                <a:pt x="595" y="1010"/>
                              </a:lnTo>
                              <a:lnTo>
                                <a:pt x="585" y="1047"/>
                              </a:lnTo>
                              <a:lnTo>
                                <a:pt x="577" y="1085"/>
                              </a:lnTo>
                              <a:lnTo>
                                <a:pt x="567" y="1112"/>
                              </a:lnTo>
                              <a:lnTo>
                                <a:pt x="557" y="1145"/>
                              </a:lnTo>
                              <a:lnTo>
                                <a:pt x="540" y="1185"/>
                              </a:lnTo>
                              <a:lnTo>
                                <a:pt x="517" y="1210"/>
                              </a:lnTo>
                              <a:lnTo>
                                <a:pt x="502" y="1232"/>
                              </a:lnTo>
                              <a:lnTo>
                                <a:pt x="490" y="1252"/>
                              </a:lnTo>
                              <a:lnTo>
                                <a:pt x="475" y="1270"/>
                              </a:lnTo>
                              <a:lnTo>
                                <a:pt x="452" y="1282"/>
                              </a:lnTo>
                              <a:lnTo>
                                <a:pt x="427" y="1295"/>
                              </a:lnTo>
                              <a:lnTo>
                                <a:pt x="400" y="1305"/>
                              </a:lnTo>
                              <a:lnTo>
                                <a:pt x="375" y="1307"/>
                              </a:lnTo>
                              <a:lnTo>
                                <a:pt x="352" y="1302"/>
                              </a:lnTo>
                              <a:lnTo>
                                <a:pt x="325" y="1275"/>
                              </a:lnTo>
                              <a:lnTo>
                                <a:pt x="295" y="1265"/>
                              </a:lnTo>
                              <a:lnTo>
                                <a:pt x="252" y="1260"/>
                              </a:lnTo>
                              <a:lnTo>
                                <a:pt x="207" y="1260"/>
                              </a:lnTo>
                              <a:lnTo>
                                <a:pt x="165" y="1250"/>
                              </a:lnTo>
                              <a:lnTo>
                                <a:pt x="132" y="1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294120" y="337320"/>
                          <a:ext cx="50292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3475">
                              <a:moveTo>
                                <a:pt x="80" y="2622"/>
                              </a:moveTo>
                              <a:lnTo>
                                <a:pt x="17" y="2497"/>
                              </a:lnTo>
                              <a:lnTo>
                                <a:pt x="0" y="2260"/>
                              </a:lnTo>
                              <a:lnTo>
                                <a:pt x="7" y="2060"/>
                              </a:lnTo>
                              <a:lnTo>
                                <a:pt x="35" y="1880"/>
                              </a:lnTo>
                              <a:lnTo>
                                <a:pt x="105" y="1805"/>
                              </a:lnTo>
                              <a:lnTo>
                                <a:pt x="285" y="1730"/>
                              </a:lnTo>
                              <a:lnTo>
                                <a:pt x="275" y="1605"/>
                              </a:lnTo>
                              <a:lnTo>
                                <a:pt x="247" y="1442"/>
                              </a:lnTo>
                              <a:lnTo>
                                <a:pt x="227" y="1340"/>
                              </a:lnTo>
                              <a:lnTo>
                                <a:pt x="227" y="1207"/>
                              </a:lnTo>
                              <a:lnTo>
                                <a:pt x="247" y="1067"/>
                              </a:lnTo>
                              <a:lnTo>
                                <a:pt x="315" y="905"/>
                              </a:lnTo>
                              <a:lnTo>
                                <a:pt x="400" y="1075"/>
                              </a:lnTo>
                              <a:lnTo>
                                <a:pt x="500" y="1327"/>
                              </a:lnTo>
                              <a:lnTo>
                                <a:pt x="574" y="1367"/>
                              </a:lnTo>
                              <a:lnTo>
                                <a:pt x="614" y="947"/>
                              </a:lnTo>
                              <a:lnTo>
                                <a:pt x="614" y="530"/>
                              </a:lnTo>
                              <a:lnTo>
                                <a:pt x="540" y="225"/>
                              </a:lnTo>
                              <a:lnTo>
                                <a:pt x="617" y="247"/>
                              </a:lnTo>
                              <a:lnTo>
                                <a:pt x="709" y="315"/>
                              </a:lnTo>
                              <a:lnTo>
                                <a:pt x="787" y="417"/>
                              </a:lnTo>
                              <a:lnTo>
                                <a:pt x="854" y="570"/>
                              </a:lnTo>
                              <a:lnTo>
                                <a:pt x="864" y="417"/>
                              </a:lnTo>
                              <a:lnTo>
                                <a:pt x="894" y="315"/>
                              </a:lnTo>
                              <a:lnTo>
                                <a:pt x="949" y="230"/>
                              </a:lnTo>
                              <a:lnTo>
                                <a:pt x="1007" y="152"/>
                              </a:lnTo>
                              <a:lnTo>
                                <a:pt x="1187" y="0"/>
                              </a:lnTo>
                              <a:lnTo>
                                <a:pt x="1209" y="170"/>
                              </a:lnTo>
                              <a:lnTo>
                                <a:pt x="1234" y="275"/>
                              </a:lnTo>
                              <a:lnTo>
                                <a:pt x="1247" y="352"/>
                              </a:lnTo>
                              <a:lnTo>
                                <a:pt x="1264" y="437"/>
                              </a:lnTo>
                              <a:lnTo>
                                <a:pt x="1314" y="580"/>
                              </a:lnTo>
                              <a:lnTo>
                                <a:pt x="1379" y="665"/>
                              </a:lnTo>
                              <a:lnTo>
                                <a:pt x="1454" y="702"/>
                              </a:lnTo>
                              <a:lnTo>
                                <a:pt x="1579" y="702"/>
                              </a:lnTo>
                              <a:lnTo>
                                <a:pt x="1662" y="685"/>
                              </a:lnTo>
                              <a:lnTo>
                                <a:pt x="1759" y="657"/>
                              </a:lnTo>
                              <a:lnTo>
                                <a:pt x="1837" y="600"/>
                              </a:lnTo>
                              <a:lnTo>
                                <a:pt x="1912" y="512"/>
                              </a:lnTo>
                              <a:lnTo>
                                <a:pt x="1967" y="437"/>
                              </a:lnTo>
                              <a:lnTo>
                                <a:pt x="2019" y="362"/>
                              </a:lnTo>
                              <a:lnTo>
                                <a:pt x="2064" y="297"/>
                              </a:lnTo>
                              <a:lnTo>
                                <a:pt x="2124" y="212"/>
                              </a:lnTo>
                              <a:lnTo>
                                <a:pt x="2112" y="380"/>
                              </a:lnTo>
                              <a:lnTo>
                                <a:pt x="2104" y="512"/>
                              </a:lnTo>
                              <a:lnTo>
                                <a:pt x="2084" y="665"/>
                              </a:lnTo>
                              <a:lnTo>
                                <a:pt x="2024" y="835"/>
                              </a:lnTo>
                              <a:lnTo>
                                <a:pt x="1922" y="990"/>
                              </a:lnTo>
                              <a:lnTo>
                                <a:pt x="1807" y="1092"/>
                              </a:lnTo>
                              <a:lnTo>
                                <a:pt x="1679" y="1140"/>
                              </a:lnTo>
                              <a:lnTo>
                                <a:pt x="1599" y="1217"/>
                              </a:lnTo>
                              <a:lnTo>
                                <a:pt x="1484" y="1350"/>
                              </a:lnTo>
                              <a:lnTo>
                                <a:pt x="1662" y="1285"/>
                              </a:lnTo>
                              <a:lnTo>
                                <a:pt x="1844" y="1227"/>
                              </a:lnTo>
                              <a:lnTo>
                                <a:pt x="1962" y="1207"/>
                              </a:lnTo>
                              <a:lnTo>
                                <a:pt x="2094" y="1187"/>
                              </a:lnTo>
                              <a:lnTo>
                                <a:pt x="2207" y="1177"/>
                              </a:lnTo>
                              <a:lnTo>
                                <a:pt x="2319" y="1175"/>
                              </a:lnTo>
                              <a:lnTo>
                                <a:pt x="2399" y="1177"/>
                              </a:lnTo>
                              <a:lnTo>
                                <a:pt x="2382" y="1275"/>
                              </a:lnTo>
                              <a:lnTo>
                                <a:pt x="2362" y="1365"/>
                              </a:lnTo>
                              <a:lnTo>
                                <a:pt x="2319" y="1430"/>
                              </a:lnTo>
                              <a:lnTo>
                                <a:pt x="2277" y="1475"/>
                              </a:lnTo>
                              <a:lnTo>
                                <a:pt x="2229" y="1517"/>
                              </a:lnTo>
                              <a:lnTo>
                                <a:pt x="2159" y="1587"/>
                              </a:lnTo>
                              <a:lnTo>
                                <a:pt x="2122" y="1677"/>
                              </a:lnTo>
                              <a:lnTo>
                                <a:pt x="2114" y="1750"/>
                              </a:lnTo>
                              <a:lnTo>
                                <a:pt x="2114" y="1810"/>
                              </a:lnTo>
                              <a:lnTo>
                                <a:pt x="2122" y="1862"/>
                              </a:lnTo>
                              <a:lnTo>
                                <a:pt x="2124" y="1905"/>
                              </a:lnTo>
                              <a:lnTo>
                                <a:pt x="2144" y="1945"/>
                              </a:lnTo>
                              <a:lnTo>
                                <a:pt x="2167" y="1975"/>
                              </a:lnTo>
                              <a:lnTo>
                                <a:pt x="2252" y="2010"/>
                              </a:lnTo>
                              <a:lnTo>
                                <a:pt x="2322" y="1992"/>
                              </a:lnTo>
                              <a:lnTo>
                                <a:pt x="2369" y="1920"/>
                              </a:lnTo>
                              <a:lnTo>
                                <a:pt x="2399" y="1805"/>
                              </a:lnTo>
                              <a:lnTo>
                                <a:pt x="2409" y="1762"/>
                              </a:lnTo>
                              <a:lnTo>
                                <a:pt x="2429" y="1712"/>
                              </a:lnTo>
                              <a:lnTo>
                                <a:pt x="2449" y="1660"/>
                              </a:lnTo>
                              <a:lnTo>
                                <a:pt x="2489" y="1600"/>
                              </a:lnTo>
                              <a:lnTo>
                                <a:pt x="2522" y="1557"/>
                              </a:lnTo>
                              <a:lnTo>
                                <a:pt x="2547" y="1617"/>
                              </a:lnTo>
                              <a:lnTo>
                                <a:pt x="2562" y="1695"/>
                              </a:lnTo>
                              <a:lnTo>
                                <a:pt x="2582" y="1767"/>
                              </a:lnTo>
                              <a:lnTo>
                                <a:pt x="2592" y="1842"/>
                              </a:lnTo>
                              <a:lnTo>
                                <a:pt x="2582" y="1922"/>
                              </a:lnTo>
                              <a:lnTo>
                                <a:pt x="2562" y="1992"/>
                              </a:lnTo>
                              <a:lnTo>
                                <a:pt x="2524" y="2092"/>
                              </a:lnTo>
                              <a:lnTo>
                                <a:pt x="2539" y="2045"/>
                              </a:lnTo>
                              <a:lnTo>
                                <a:pt x="2492" y="2145"/>
                              </a:lnTo>
                              <a:lnTo>
                                <a:pt x="2477" y="2180"/>
                              </a:lnTo>
                              <a:lnTo>
                                <a:pt x="2454" y="2250"/>
                              </a:lnTo>
                              <a:lnTo>
                                <a:pt x="2439" y="2355"/>
                              </a:lnTo>
                              <a:lnTo>
                                <a:pt x="2429" y="2407"/>
                              </a:lnTo>
                              <a:lnTo>
                                <a:pt x="2424" y="2480"/>
                              </a:lnTo>
                              <a:lnTo>
                                <a:pt x="2424" y="2532"/>
                              </a:lnTo>
                              <a:lnTo>
                                <a:pt x="2444" y="2582"/>
                              </a:lnTo>
                              <a:lnTo>
                                <a:pt x="2489" y="2590"/>
                              </a:lnTo>
                              <a:lnTo>
                                <a:pt x="2542" y="2595"/>
                              </a:lnTo>
                              <a:lnTo>
                                <a:pt x="2582" y="2580"/>
                              </a:lnTo>
                              <a:lnTo>
                                <a:pt x="2624" y="2562"/>
                              </a:lnTo>
                              <a:lnTo>
                                <a:pt x="2667" y="2545"/>
                              </a:lnTo>
                              <a:lnTo>
                                <a:pt x="2712" y="2517"/>
                              </a:lnTo>
                              <a:lnTo>
                                <a:pt x="2757" y="2467"/>
                              </a:lnTo>
                              <a:lnTo>
                                <a:pt x="2784" y="2437"/>
                              </a:lnTo>
                              <a:lnTo>
                                <a:pt x="2817" y="2390"/>
                              </a:lnTo>
                              <a:lnTo>
                                <a:pt x="2842" y="2342"/>
                              </a:lnTo>
                              <a:lnTo>
                                <a:pt x="2862" y="2277"/>
                              </a:lnTo>
                              <a:lnTo>
                                <a:pt x="2882" y="2355"/>
                              </a:lnTo>
                              <a:lnTo>
                                <a:pt x="2887" y="2407"/>
                              </a:lnTo>
                              <a:lnTo>
                                <a:pt x="2882" y="2472"/>
                              </a:lnTo>
                              <a:lnTo>
                                <a:pt x="2869" y="2562"/>
                              </a:lnTo>
                              <a:lnTo>
                                <a:pt x="2842" y="2630"/>
                              </a:lnTo>
                              <a:lnTo>
                                <a:pt x="2797" y="2705"/>
                              </a:lnTo>
                              <a:lnTo>
                                <a:pt x="2732" y="2782"/>
                              </a:lnTo>
                              <a:lnTo>
                                <a:pt x="2637" y="2907"/>
                              </a:lnTo>
                              <a:lnTo>
                                <a:pt x="2492" y="3040"/>
                              </a:lnTo>
                              <a:lnTo>
                                <a:pt x="2389" y="3115"/>
                              </a:lnTo>
                              <a:lnTo>
                                <a:pt x="2329" y="3227"/>
                              </a:lnTo>
                              <a:lnTo>
                                <a:pt x="2304" y="3450"/>
                              </a:lnTo>
                              <a:lnTo>
                                <a:pt x="2187" y="3475"/>
                              </a:lnTo>
                              <a:lnTo>
                                <a:pt x="2054" y="3475"/>
                              </a:lnTo>
                              <a:lnTo>
                                <a:pt x="1932" y="3450"/>
                              </a:lnTo>
                              <a:lnTo>
                                <a:pt x="1807" y="3402"/>
                              </a:lnTo>
                              <a:lnTo>
                                <a:pt x="1702" y="3335"/>
                              </a:lnTo>
                              <a:lnTo>
                                <a:pt x="1609" y="3257"/>
                              </a:lnTo>
                              <a:lnTo>
                                <a:pt x="1532" y="3132"/>
                              </a:lnTo>
                              <a:lnTo>
                                <a:pt x="1494" y="3040"/>
                              </a:lnTo>
                              <a:lnTo>
                                <a:pt x="1362" y="3067"/>
                              </a:lnTo>
                              <a:lnTo>
                                <a:pt x="1189" y="3040"/>
                              </a:lnTo>
                              <a:lnTo>
                                <a:pt x="1054" y="2982"/>
                              </a:lnTo>
                              <a:lnTo>
                                <a:pt x="979" y="2915"/>
                              </a:lnTo>
                              <a:lnTo>
                                <a:pt x="919" y="2810"/>
                              </a:lnTo>
                              <a:lnTo>
                                <a:pt x="749" y="2867"/>
                              </a:lnTo>
                              <a:lnTo>
                                <a:pt x="559" y="2850"/>
                              </a:lnTo>
                              <a:lnTo>
                                <a:pt x="360" y="2782"/>
                              </a:lnTo>
                              <a:lnTo>
                                <a:pt x="197" y="2705"/>
                              </a:lnTo>
                              <a:lnTo>
                                <a:pt x="80" y="2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355680" y="495720"/>
                          <a:ext cx="3614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2520">
                              <a:moveTo>
                                <a:pt x="60" y="1902"/>
                              </a:moveTo>
                              <a:lnTo>
                                <a:pt x="13" y="1810"/>
                              </a:lnTo>
                              <a:lnTo>
                                <a:pt x="0" y="1640"/>
                              </a:lnTo>
                              <a:lnTo>
                                <a:pt x="10" y="1495"/>
                              </a:lnTo>
                              <a:lnTo>
                                <a:pt x="28" y="1362"/>
                              </a:lnTo>
                              <a:lnTo>
                                <a:pt x="75" y="1310"/>
                              </a:lnTo>
                              <a:lnTo>
                                <a:pt x="205" y="1252"/>
                              </a:lnTo>
                              <a:lnTo>
                                <a:pt x="200" y="1162"/>
                              </a:lnTo>
                              <a:lnTo>
                                <a:pt x="178" y="1045"/>
                              </a:lnTo>
                              <a:lnTo>
                                <a:pt x="163" y="972"/>
                              </a:lnTo>
                              <a:lnTo>
                                <a:pt x="163" y="875"/>
                              </a:lnTo>
                              <a:lnTo>
                                <a:pt x="178" y="772"/>
                              </a:lnTo>
                              <a:lnTo>
                                <a:pt x="228" y="655"/>
                              </a:lnTo>
                              <a:lnTo>
                                <a:pt x="290" y="777"/>
                              </a:lnTo>
                              <a:lnTo>
                                <a:pt x="360" y="962"/>
                              </a:lnTo>
                              <a:lnTo>
                                <a:pt x="415" y="990"/>
                              </a:lnTo>
                              <a:lnTo>
                                <a:pt x="443" y="690"/>
                              </a:lnTo>
                              <a:lnTo>
                                <a:pt x="443" y="382"/>
                              </a:lnTo>
                              <a:lnTo>
                                <a:pt x="390" y="162"/>
                              </a:lnTo>
                              <a:lnTo>
                                <a:pt x="443" y="177"/>
                              </a:lnTo>
                              <a:lnTo>
                                <a:pt x="512" y="225"/>
                              </a:lnTo>
                              <a:lnTo>
                                <a:pt x="565" y="300"/>
                              </a:lnTo>
                              <a:lnTo>
                                <a:pt x="615" y="410"/>
                              </a:lnTo>
                              <a:lnTo>
                                <a:pt x="622" y="300"/>
                              </a:lnTo>
                              <a:lnTo>
                                <a:pt x="642" y="225"/>
                              </a:lnTo>
                              <a:lnTo>
                                <a:pt x="685" y="162"/>
                              </a:lnTo>
                              <a:lnTo>
                                <a:pt x="727" y="107"/>
                              </a:lnTo>
                              <a:lnTo>
                                <a:pt x="852" y="0"/>
                              </a:lnTo>
                              <a:lnTo>
                                <a:pt x="867" y="120"/>
                              </a:lnTo>
                              <a:lnTo>
                                <a:pt x="890" y="197"/>
                              </a:lnTo>
                              <a:lnTo>
                                <a:pt x="895" y="252"/>
                              </a:lnTo>
                              <a:lnTo>
                                <a:pt x="910" y="315"/>
                              </a:lnTo>
                              <a:lnTo>
                                <a:pt x="942" y="420"/>
                              </a:lnTo>
                              <a:lnTo>
                                <a:pt x="992" y="480"/>
                              </a:lnTo>
                              <a:lnTo>
                                <a:pt x="1045" y="507"/>
                              </a:lnTo>
                              <a:lnTo>
                                <a:pt x="1137" y="507"/>
                              </a:lnTo>
                              <a:lnTo>
                                <a:pt x="1200" y="492"/>
                              </a:lnTo>
                              <a:lnTo>
                                <a:pt x="1265" y="475"/>
                              </a:lnTo>
                              <a:lnTo>
                                <a:pt x="1322" y="430"/>
                              </a:lnTo>
                              <a:lnTo>
                                <a:pt x="1375" y="367"/>
                              </a:lnTo>
                              <a:lnTo>
                                <a:pt x="1417" y="315"/>
                              </a:lnTo>
                              <a:lnTo>
                                <a:pt x="1450" y="260"/>
                              </a:lnTo>
                              <a:lnTo>
                                <a:pt x="1485" y="212"/>
                              </a:lnTo>
                              <a:lnTo>
                                <a:pt x="1527" y="147"/>
                              </a:lnTo>
                              <a:lnTo>
                                <a:pt x="1520" y="275"/>
                              </a:lnTo>
                              <a:lnTo>
                                <a:pt x="1512" y="367"/>
                              </a:lnTo>
                              <a:lnTo>
                                <a:pt x="1500" y="480"/>
                              </a:lnTo>
                              <a:lnTo>
                                <a:pt x="1460" y="605"/>
                              </a:lnTo>
                              <a:lnTo>
                                <a:pt x="1382" y="715"/>
                              </a:lnTo>
                              <a:lnTo>
                                <a:pt x="1302" y="792"/>
                              </a:lnTo>
                              <a:lnTo>
                                <a:pt x="1210" y="825"/>
                              </a:lnTo>
                              <a:lnTo>
                                <a:pt x="1147" y="880"/>
                              </a:lnTo>
                              <a:lnTo>
                                <a:pt x="1067" y="975"/>
                              </a:lnTo>
                              <a:lnTo>
                                <a:pt x="1200" y="932"/>
                              </a:lnTo>
                              <a:lnTo>
                                <a:pt x="1327" y="890"/>
                              </a:lnTo>
                              <a:lnTo>
                                <a:pt x="1407" y="875"/>
                              </a:lnTo>
                              <a:lnTo>
                                <a:pt x="1507" y="860"/>
                              </a:lnTo>
                              <a:lnTo>
                                <a:pt x="1585" y="855"/>
                              </a:lnTo>
                              <a:lnTo>
                                <a:pt x="1725" y="855"/>
                              </a:lnTo>
                              <a:lnTo>
                                <a:pt x="1675" y="967"/>
                              </a:lnTo>
                              <a:lnTo>
                                <a:pt x="1632" y="1052"/>
                              </a:lnTo>
                              <a:lnTo>
                                <a:pt x="1552" y="1150"/>
                              </a:lnTo>
                              <a:lnTo>
                                <a:pt x="1500" y="1197"/>
                              </a:lnTo>
                              <a:lnTo>
                                <a:pt x="1442" y="1252"/>
                              </a:lnTo>
                              <a:lnTo>
                                <a:pt x="1425" y="1275"/>
                              </a:lnTo>
                              <a:lnTo>
                                <a:pt x="1427" y="1320"/>
                              </a:lnTo>
                              <a:lnTo>
                                <a:pt x="1437" y="1350"/>
                              </a:lnTo>
                              <a:lnTo>
                                <a:pt x="1480" y="1392"/>
                              </a:lnTo>
                              <a:lnTo>
                                <a:pt x="1540" y="1432"/>
                              </a:lnTo>
                              <a:lnTo>
                                <a:pt x="1615" y="1460"/>
                              </a:lnTo>
                              <a:lnTo>
                                <a:pt x="1670" y="1445"/>
                              </a:lnTo>
                              <a:lnTo>
                                <a:pt x="1702" y="1392"/>
                              </a:lnTo>
                              <a:lnTo>
                                <a:pt x="1742" y="1295"/>
                              </a:lnTo>
                              <a:lnTo>
                                <a:pt x="1762" y="1202"/>
                              </a:lnTo>
                              <a:lnTo>
                                <a:pt x="1815" y="1130"/>
                              </a:lnTo>
                              <a:lnTo>
                                <a:pt x="1845" y="1237"/>
                              </a:lnTo>
                              <a:lnTo>
                                <a:pt x="1860" y="1335"/>
                              </a:lnTo>
                              <a:lnTo>
                                <a:pt x="1840" y="1445"/>
                              </a:lnTo>
                              <a:lnTo>
                                <a:pt x="1792" y="1542"/>
                              </a:lnTo>
                              <a:lnTo>
                                <a:pt x="1757" y="1707"/>
                              </a:lnTo>
                              <a:lnTo>
                                <a:pt x="1757" y="1872"/>
                              </a:lnTo>
                              <a:lnTo>
                                <a:pt x="1827" y="1880"/>
                              </a:lnTo>
                              <a:lnTo>
                                <a:pt x="1895" y="1867"/>
                              </a:lnTo>
                              <a:lnTo>
                                <a:pt x="1950" y="1825"/>
                              </a:lnTo>
                              <a:lnTo>
                                <a:pt x="2002" y="1760"/>
                              </a:lnTo>
                              <a:lnTo>
                                <a:pt x="2062" y="1655"/>
                              </a:lnTo>
                              <a:lnTo>
                                <a:pt x="2075" y="1747"/>
                              </a:lnTo>
                              <a:lnTo>
                                <a:pt x="2057" y="1845"/>
                              </a:lnTo>
                              <a:lnTo>
                                <a:pt x="2010" y="1962"/>
                              </a:lnTo>
                              <a:lnTo>
                                <a:pt x="1962" y="2017"/>
                              </a:lnTo>
                              <a:lnTo>
                                <a:pt x="1895" y="2107"/>
                              </a:lnTo>
                              <a:lnTo>
                                <a:pt x="1792" y="2205"/>
                              </a:lnTo>
                              <a:lnTo>
                                <a:pt x="1715" y="2257"/>
                              </a:lnTo>
                              <a:lnTo>
                                <a:pt x="1672" y="2340"/>
                              </a:lnTo>
                              <a:lnTo>
                                <a:pt x="1655" y="2500"/>
                              </a:lnTo>
                              <a:lnTo>
                                <a:pt x="1572" y="2520"/>
                              </a:lnTo>
                              <a:lnTo>
                                <a:pt x="1480" y="2520"/>
                              </a:lnTo>
                              <a:lnTo>
                                <a:pt x="1390" y="2500"/>
                              </a:lnTo>
                              <a:lnTo>
                                <a:pt x="1302" y="2467"/>
                              </a:lnTo>
                              <a:lnTo>
                                <a:pt x="1225" y="2417"/>
                              </a:lnTo>
                              <a:lnTo>
                                <a:pt x="1157" y="2362"/>
                              </a:lnTo>
                              <a:lnTo>
                                <a:pt x="1100" y="2272"/>
                              </a:lnTo>
                              <a:lnTo>
                                <a:pt x="1072" y="2202"/>
                              </a:lnTo>
                              <a:lnTo>
                                <a:pt x="977" y="2225"/>
                              </a:lnTo>
                              <a:lnTo>
                                <a:pt x="852" y="2205"/>
                              </a:lnTo>
                              <a:lnTo>
                                <a:pt x="760" y="2165"/>
                              </a:lnTo>
                              <a:lnTo>
                                <a:pt x="705" y="2115"/>
                              </a:lnTo>
                              <a:lnTo>
                                <a:pt x="660" y="2037"/>
                              </a:lnTo>
                              <a:lnTo>
                                <a:pt x="540" y="2082"/>
                              </a:lnTo>
                              <a:lnTo>
                                <a:pt x="405" y="2067"/>
                              </a:lnTo>
                              <a:lnTo>
                                <a:pt x="260" y="2017"/>
                              </a:lnTo>
                              <a:lnTo>
                                <a:pt x="145" y="1962"/>
                              </a:lnTo>
                              <a:lnTo>
                                <a:pt x="60" y="1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463320" y="626040"/>
                          <a:ext cx="218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1532">
                              <a:moveTo>
                                <a:pt x="32" y="1155"/>
                              </a:moveTo>
                              <a:lnTo>
                                <a:pt x="7" y="1100"/>
                              </a:lnTo>
                              <a:lnTo>
                                <a:pt x="0" y="1000"/>
                              </a:lnTo>
                              <a:lnTo>
                                <a:pt x="2" y="910"/>
                              </a:lnTo>
                              <a:lnTo>
                                <a:pt x="15" y="830"/>
                              </a:lnTo>
                              <a:lnTo>
                                <a:pt x="45" y="795"/>
                              </a:lnTo>
                              <a:lnTo>
                                <a:pt x="119" y="762"/>
                              </a:lnTo>
                              <a:lnTo>
                                <a:pt x="117" y="707"/>
                              </a:lnTo>
                              <a:lnTo>
                                <a:pt x="104" y="637"/>
                              </a:lnTo>
                              <a:lnTo>
                                <a:pt x="97" y="590"/>
                              </a:lnTo>
                              <a:lnTo>
                                <a:pt x="97" y="532"/>
                              </a:lnTo>
                              <a:lnTo>
                                <a:pt x="104" y="467"/>
                              </a:lnTo>
                              <a:lnTo>
                                <a:pt x="134" y="397"/>
                              </a:lnTo>
                              <a:lnTo>
                                <a:pt x="172" y="475"/>
                              </a:lnTo>
                              <a:lnTo>
                                <a:pt x="217" y="587"/>
                              </a:lnTo>
                              <a:lnTo>
                                <a:pt x="247" y="605"/>
                              </a:lnTo>
                              <a:lnTo>
                                <a:pt x="264" y="417"/>
                              </a:lnTo>
                              <a:lnTo>
                                <a:pt x="264" y="230"/>
                              </a:lnTo>
                              <a:lnTo>
                                <a:pt x="232" y="100"/>
                              </a:lnTo>
                              <a:lnTo>
                                <a:pt x="264" y="110"/>
                              </a:lnTo>
                              <a:lnTo>
                                <a:pt x="307" y="137"/>
                              </a:lnTo>
                              <a:lnTo>
                                <a:pt x="342" y="180"/>
                              </a:lnTo>
                              <a:lnTo>
                                <a:pt x="369" y="247"/>
                              </a:lnTo>
                              <a:lnTo>
                                <a:pt x="377" y="180"/>
                              </a:lnTo>
                              <a:lnTo>
                                <a:pt x="387" y="137"/>
                              </a:lnTo>
                              <a:lnTo>
                                <a:pt x="412" y="100"/>
                              </a:lnTo>
                              <a:lnTo>
                                <a:pt x="437" y="65"/>
                              </a:lnTo>
                              <a:lnTo>
                                <a:pt x="514" y="0"/>
                              </a:lnTo>
                              <a:lnTo>
                                <a:pt x="527" y="72"/>
                              </a:lnTo>
                              <a:lnTo>
                                <a:pt x="537" y="120"/>
                              </a:lnTo>
                              <a:lnTo>
                                <a:pt x="542" y="152"/>
                              </a:lnTo>
                              <a:lnTo>
                                <a:pt x="549" y="190"/>
                              </a:lnTo>
                              <a:lnTo>
                                <a:pt x="572" y="250"/>
                              </a:lnTo>
                              <a:lnTo>
                                <a:pt x="599" y="290"/>
                              </a:lnTo>
                              <a:lnTo>
                                <a:pt x="634" y="307"/>
                              </a:lnTo>
                              <a:lnTo>
                                <a:pt x="687" y="307"/>
                              </a:lnTo>
                              <a:lnTo>
                                <a:pt x="722" y="297"/>
                              </a:lnTo>
                              <a:lnTo>
                                <a:pt x="764" y="285"/>
                              </a:lnTo>
                              <a:lnTo>
                                <a:pt x="799" y="260"/>
                              </a:lnTo>
                              <a:lnTo>
                                <a:pt x="834" y="222"/>
                              </a:lnTo>
                              <a:lnTo>
                                <a:pt x="857" y="190"/>
                              </a:lnTo>
                              <a:lnTo>
                                <a:pt x="879" y="157"/>
                              </a:lnTo>
                              <a:lnTo>
                                <a:pt x="899" y="130"/>
                              </a:lnTo>
                              <a:lnTo>
                                <a:pt x="924" y="90"/>
                              </a:lnTo>
                              <a:lnTo>
                                <a:pt x="922" y="165"/>
                              </a:lnTo>
                              <a:lnTo>
                                <a:pt x="914" y="222"/>
                              </a:lnTo>
                              <a:lnTo>
                                <a:pt x="909" y="290"/>
                              </a:lnTo>
                              <a:lnTo>
                                <a:pt x="884" y="365"/>
                              </a:lnTo>
                              <a:lnTo>
                                <a:pt x="837" y="435"/>
                              </a:lnTo>
                              <a:lnTo>
                                <a:pt x="787" y="480"/>
                              </a:lnTo>
                              <a:lnTo>
                                <a:pt x="732" y="500"/>
                              </a:lnTo>
                              <a:lnTo>
                                <a:pt x="699" y="537"/>
                              </a:lnTo>
                              <a:lnTo>
                                <a:pt x="647" y="595"/>
                              </a:lnTo>
                              <a:lnTo>
                                <a:pt x="722" y="565"/>
                              </a:lnTo>
                              <a:lnTo>
                                <a:pt x="804" y="540"/>
                              </a:lnTo>
                              <a:lnTo>
                                <a:pt x="852" y="532"/>
                              </a:lnTo>
                              <a:lnTo>
                                <a:pt x="912" y="525"/>
                              </a:lnTo>
                              <a:lnTo>
                                <a:pt x="959" y="517"/>
                              </a:lnTo>
                              <a:lnTo>
                                <a:pt x="1044" y="517"/>
                              </a:lnTo>
                              <a:lnTo>
                                <a:pt x="1017" y="587"/>
                              </a:lnTo>
                              <a:lnTo>
                                <a:pt x="994" y="642"/>
                              </a:lnTo>
                              <a:lnTo>
                                <a:pt x="942" y="697"/>
                              </a:lnTo>
                              <a:lnTo>
                                <a:pt x="909" y="727"/>
                              </a:lnTo>
                              <a:lnTo>
                                <a:pt x="872" y="762"/>
                              </a:lnTo>
                              <a:lnTo>
                                <a:pt x="864" y="775"/>
                              </a:lnTo>
                              <a:lnTo>
                                <a:pt x="867" y="805"/>
                              </a:lnTo>
                              <a:lnTo>
                                <a:pt x="869" y="822"/>
                              </a:lnTo>
                              <a:lnTo>
                                <a:pt x="894" y="845"/>
                              </a:lnTo>
                              <a:lnTo>
                                <a:pt x="934" y="872"/>
                              </a:lnTo>
                              <a:lnTo>
                                <a:pt x="982" y="887"/>
                              </a:lnTo>
                              <a:lnTo>
                                <a:pt x="1014" y="882"/>
                              </a:lnTo>
                              <a:lnTo>
                                <a:pt x="1032" y="845"/>
                              </a:lnTo>
                              <a:lnTo>
                                <a:pt x="1057" y="787"/>
                              </a:lnTo>
                              <a:lnTo>
                                <a:pt x="1072" y="735"/>
                              </a:lnTo>
                              <a:lnTo>
                                <a:pt x="1099" y="687"/>
                              </a:lnTo>
                              <a:lnTo>
                                <a:pt x="1122" y="755"/>
                              </a:lnTo>
                              <a:lnTo>
                                <a:pt x="1129" y="812"/>
                              </a:lnTo>
                              <a:lnTo>
                                <a:pt x="1117" y="882"/>
                              </a:lnTo>
                              <a:lnTo>
                                <a:pt x="1087" y="937"/>
                              </a:lnTo>
                              <a:lnTo>
                                <a:pt x="1062" y="1037"/>
                              </a:lnTo>
                              <a:lnTo>
                                <a:pt x="1062" y="1137"/>
                              </a:lnTo>
                              <a:lnTo>
                                <a:pt x="1107" y="1140"/>
                              </a:lnTo>
                              <a:lnTo>
                                <a:pt x="1149" y="1135"/>
                              </a:lnTo>
                              <a:lnTo>
                                <a:pt x="1184" y="1107"/>
                              </a:lnTo>
                              <a:lnTo>
                                <a:pt x="1214" y="1072"/>
                              </a:lnTo>
                              <a:lnTo>
                                <a:pt x="1247" y="1005"/>
                              </a:lnTo>
                              <a:lnTo>
                                <a:pt x="1257" y="1065"/>
                              </a:lnTo>
                              <a:lnTo>
                                <a:pt x="1247" y="1120"/>
                              </a:lnTo>
                              <a:lnTo>
                                <a:pt x="1219" y="1195"/>
                              </a:lnTo>
                              <a:lnTo>
                                <a:pt x="1189" y="1230"/>
                              </a:lnTo>
                              <a:lnTo>
                                <a:pt x="1149" y="1282"/>
                              </a:lnTo>
                              <a:lnTo>
                                <a:pt x="1087" y="1340"/>
                              </a:lnTo>
                              <a:lnTo>
                                <a:pt x="1042" y="1372"/>
                              </a:lnTo>
                              <a:lnTo>
                                <a:pt x="1017" y="1422"/>
                              </a:lnTo>
                              <a:lnTo>
                                <a:pt x="1002" y="1520"/>
                              </a:lnTo>
                              <a:lnTo>
                                <a:pt x="952" y="1532"/>
                              </a:lnTo>
                              <a:lnTo>
                                <a:pt x="894" y="1532"/>
                              </a:lnTo>
                              <a:lnTo>
                                <a:pt x="842" y="1520"/>
                              </a:lnTo>
                              <a:lnTo>
                                <a:pt x="787" y="1500"/>
                              </a:lnTo>
                              <a:lnTo>
                                <a:pt x="744" y="1470"/>
                              </a:lnTo>
                              <a:lnTo>
                                <a:pt x="702" y="1437"/>
                              </a:lnTo>
                              <a:lnTo>
                                <a:pt x="664" y="1382"/>
                              </a:lnTo>
                              <a:lnTo>
                                <a:pt x="647" y="1340"/>
                              </a:lnTo>
                              <a:lnTo>
                                <a:pt x="592" y="1352"/>
                              </a:lnTo>
                              <a:lnTo>
                                <a:pt x="514" y="1340"/>
                              </a:lnTo>
                              <a:lnTo>
                                <a:pt x="457" y="1315"/>
                              </a:lnTo>
                              <a:lnTo>
                                <a:pt x="427" y="1287"/>
                              </a:lnTo>
                              <a:lnTo>
                                <a:pt x="399" y="1240"/>
                              </a:lnTo>
                              <a:lnTo>
                                <a:pt x="324" y="1265"/>
                              </a:lnTo>
                              <a:lnTo>
                                <a:pt x="242" y="1257"/>
                              </a:lnTo>
                              <a:lnTo>
                                <a:pt x="157" y="1230"/>
                              </a:lnTo>
                              <a:lnTo>
                                <a:pt x="85" y="1195"/>
                              </a:lnTo>
                              <a:lnTo>
                                <a:pt x="32" y="1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560" y="343440"/>
                          <a:ext cx="479520" cy="478080"/>
                        </a:xfrm>
                      </wpg:grpSpPr>
                      <wps:wsp>
                        <wps:cNvSpPr/>
                        <wps:spPr>
                          <a:xfrm rot="19063800">
                            <a:off x="65520" y="74160"/>
                            <a:ext cx="348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892">
                                <a:moveTo>
                                  <a:pt x="53" y="1415"/>
                                </a:moveTo>
                                <a:lnTo>
                                  <a:pt x="28" y="1292"/>
                                </a:lnTo>
                                <a:lnTo>
                                  <a:pt x="10" y="1180"/>
                                </a:lnTo>
                                <a:lnTo>
                                  <a:pt x="0" y="1067"/>
                                </a:lnTo>
                                <a:lnTo>
                                  <a:pt x="0" y="965"/>
                                </a:lnTo>
                                <a:lnTo>
                                  <a:pt x="0" y="880"/>
                                </a:lnTo>
                                <a:lnTo>
                                  <a:pt x="10" y="805"/>
                                </a:lnTo>
                                <a:lnTo>
                                  <a:pt x="30" y="740"/>
                                </a:lnTo>
                                <a:lnTo>
                                  <a:pt x="68" y="685"/>
                                </a:lnTo>
                                <a:lnTo>
                                  <a:pt x="93" y="637"/>
                                </a:lnTo>
                                <a:lnTo>
                                  <a:pt x="135" y="587"/>
                                </a:lnTo>
                                <a:lnTo>
                                  <a:pt x="175" y="542"/>
                                </a:lnTo>
                                <a:lnTo>
                                  <a:pt x="248" y="490"/>
                                </a:lnTo>
                                <a:lnTo>
                                  <a:pt x="320" y="445"/>
                                </a:lnTo>
                                <a:lnTo>
                                  <a:pt x="388" y="415"/>
                                </a:lnTo>
                                <a:lnTo>
                                  <a:pt x="443" y="397"/>
                                </a:lnTo>
                                <a:lnTo>
                                  <a:pt x="515" y="375"/>
                                </a:lnTo>
                                <a:lnTo>
                                  <a:pt x="563" y="347"/>
                                </a:lnTo>
                                <a:lnTo>
                                  <a:pt x="608" y="322"/>
                                </a:lnTo>
                                <a:lnTo>
                                  <a:pt x="648" y="290"/>
                                </a:lnTo>
                                <a:lnTo>
                                  <a:pt x="658" y="272"/>
                                </a:lnTo>
                                <a:lnTo>
                                  <a:pt x="680" y="235"/>
                                </a:lnTo>
                                <a:lnTo>
                                  <a:pt x="690" y="185"/>
                                </a:lnTo>
                                <a:lnTo>
                                  <a:pt x="690" y="142"/>
                                </a:lnTo>
                                <a:lnTo>
                                  <a:pt x="673" y="85"/>
                                </a:lnTo>
                                <a:lnTo>
                                  <a:pt x="670" y="32"/>
                                </a:lnTo>
                                <a:lnTo>
                                  <a:pt x="728" y="75"/>
                                </a:lnTo>
                                <a:lnTo>
                                  <a:pt x="773" y="112"/>
                                </a:lnTo>
                                <a:lnTo>
                                  <a:pt x="798" y="167"/>
                                </a:lnTo>
                                <a:lnTo>
                                  <a:pt x="803" y="210"/>
                                </a:lnTo>
                                <a:lnTo>
                                  <a:pt x="798" y="257"/>
                                </a:lnTo>
                                <a:lnTo>
                                  <a:pt x="788" y="310"/>
                                </a:lnTo>
                                <a:lnTo>
                                  <a:pt x="830" y="310"/>
                                </a:lnTo>
                                <a:lnTo>
                                  <a:pt x="880" y="297"/>
                                </a:lnTo>
                                <a:lnTo>
                                  <a:pt x="918" y="275"/>
                                </a:lnTo>
                                <a:lnTo>
                                  <a:pt x="953" y="247"/>
                                </a:lnTo>
                                <a:lnTo>
                                  <a:pt x="983" y="210"/>
                                </a:lnTo>
                                <a:lnTo>
                                  <a:pt x="995" y="167"/>
                                </a:lnTo>
                                <a:lnTo>
                                  <a:pt x="995" y="102"/>
                                </a:lnTo>
                                <a:lnTo>
                                  <a:pt x="983" y="47"/>
                                </a:lnTo>
                                <a:lnTo>
                                  <a:pt x="958" y="0"/>
                                </a:lnTo>
                                <a:lnTo>
                                  <a:pt x="1010" y="5"/>
                                </a:lnTo>
                                <a:lnTo>
                                  <a:pt x="1065" y="32"/>
                                </a:lnTo>
                                <a:lnTo>
                                  <a:pt x="1098" y="75"/>
                                </a:lnTo>
                                <a:lnTo>
                                  <a:pt x="1118" y="117"/>
                                </a:lnTo>
                                <a:lnTo>
                                  <a:pt x="1143" y="177"/>
                                </a:lnTo>
                                <a:lnTo>
                                  <a:pt x="1155" y="247"/>
                                </a:lnTo>
                                <a:lnTo>
                                  <a:pt x="1160" y="317"/>
                                </a:lnTo>
                                <a:lnTo>
                                  <a:pt x="1155" y="382"/>
                                </a:lnTo>
                                <a:lnTo>
                                  <a:pt x="1143" y="432"/>
                                </a:lnTo>
                                <a:lnTo>
                                  <a:pt x="1123" y="482"/>
                                </a:lnTo>
                                <a:lnTo>
                                  <a:pt x="1175" y="432"/>
                                </a:lnTo>
                                <a:lnTo>
                                  <a:pt x="1220" y="392"/>
                                </a:lnTo>
                                <a:lnTo>
                                  <a:pt x="1263" y="360"/>
                                </a:lnTo>
                                <a:lnTo>
                                  <a:pt x="1328" y="337"/>
                                </a:lnTo>
                                <a:lnTo>
                                  <a:pt x="1390" y="317"/>
                                </a:lnTo>
                                <a:lnTo>
                                  <a:pt x="1460" y="310"/>
                                </a:lnTo>
                                <a:lnTo>
                                  <a:pt x="1525" y="312"/>
                                </a:lnTo>
                                <a:lnTo>
                                  <a:pt x="1578" y="322"/>
                                </a:lnTo>
                                <a:lnTo>
                                  <a:pt x="1628" y="340"/>
                                </a:lnTo>
                                <a:lnTo>
                                  <a:pt x="1675" y="375"/>
                                </a:lnTo>
                                <a:lnTo>
                                  <a:pt x="1730" y="440"/>
                                </a:lnTo>
                                <a:lnTo>
                                  <a:pt x="1670" y="432"/>
                                </a:lnTo>
                                <a:lnTo>
                                  <a:pt x="1620" y="432"/>
                                </a:lnTo>
                                <a:lnTo>
                                  <a:pt x="1573" y="452"/>
                                </a:lnTo>
                                <a:lnTo>
                                  <a:pt x="1525" y="475"/>
                                </a:lnTo>
                                <a:lnTo>
                                  <a:pt x="1475" y="517"/>
                                </a:lnTo>
                                <a:lnTo>
                                  <a:pt x="1450" y="560"/>
                                </a:lnTo>
                                <a:lnTo>
                                  <a:pt x="1445" y="620"/>
                                </a:lnTo>
                                <a:lnTo>
                                  <a:pt x="1453" y="672"/>
                                </a:lnTo>
                                <a:lnTo>
                                  <a:pt x="1480" y="710"/>
                                </a:lnTo>
                                <a:lnTo>
                                  <a:pt x="1535" y="752"/>
                                </a:lnTo>
                                <a:lnTo>
                                  <a:pt x="1598" y="780"/>
                                </a:lnTo>
                                <a:lnTo>
                                  <a:pt x="1655" y="802"/>
                                </a:lnTo>
                                <a:lnTo>
                                  <a:pt x="1695" y="815"/>
                                </a:lnTo>
                                <a:lnTo>
                                  <a:pt x="1738" y="822"/>
                                </a:lnTo>
                                <a:lnTo>
                                  <a:pt x="1798" y="815"/>
                                </a:lnTo>
                                <a:lnTo>
                                  <a:pt x="1813" y="792"/>
                                </a:lnTo>
                                <a:lnTo>
                                  <a:pt x="1833" y="760"/>
                                </a:lnTo>
                                <a:lnTo>
                                  <a:pt x="1833" y="722"/>
                                </a:lnTo>
                                <a:lnTo>
                                  <a:pt x="1828" y="702"/>
                                </a:lnTo>
                                <a:lnTo>
                                  <a:pt x="1828" y="672"/>
                                </a:lnTo>
                                <a:lnTo>
                                  <a:pt x="1855" y="690"/>
                                </a:lnTo>
                                <a:lnTo>
                                  <a:pt x="1890" y="710"/>
                                </a:lnTo>
                                <a:lnTo>
                                  <a:pt x="1920" y="740"/>
                                </a:lnTo>
                                <a:lnTo>
                                  <a:pt x="1950" y="775"/>
                                </a:lnTo>
                                <a:lnTo>
                                  <a:pt x="1973" y="812"/>
                                </a:lnTo>
                                <a:lnTo>
                                  <a:pt x="1988" y="860"/>
                                </a:lnTo>
                                <a:lnTo>
                                  <a:pt x="1998" y="925"/>
                                </a:lnTo>
                                <a:lnTo>
                                  <a:pt x="1993" y="990"/>
                                </a:lnTo>
                                <a:lnTo>
                                  <a:pt x="1983" y="1057"/>
                                </a:lnTo>
                                <a:lnTo>
                                  <a:pt x="1958" y="1145"/>
                                </a:lnTo>
                                <a:lnTo>
                                  <a:pt x="1915" y="1192"/>
                                </a:lnTo>
                                <a:lnTo>
                                  <a:pt x="1885" y="1217"/>
                                </a:lnTo>
                                <a:lnTo>
                                  <a:pt x="1855" y="1235"/>
                                </a:lnTo>
                                <a:lnTo>
                                  <a:pt x="1813" y="1247"/>
                                </a:lnTo>
                                <a:lnTo>
                                  <a:pt x="1755" y="1277"/>
                                </a:lnTo>
                                <a:lnTo>
                                  <a:pt x="1683" y="1312"/>
                                </a:lnTo>
                                <a:lnTo>
                                  <a:pt x="1633" y="1332"/>
                                </a:lnTo>
                                <a:lnTo>
                                  <a:pt x="1588" y="1362"/>
                                </a:lnTo>
                                <a:lnTo>
                                  <a:pt x="1568" y="1385"/>
                                </a:lnTo>
                                <a:lnTo>
                                  <a:pt x="1535" y="1430"/>
                                </a:lnTo>
                                <a:lnTo>
                                  <a:pt x="1505" y="1485"/>
                                </a:lnTo>
                                <a:lnTo>
                                  <a:pt x="1480" y="1527"/>
                                </a:lnTo>
                                <a:lnTo>
                                  <a:pt x="1465" y="1590"/>
                                </a:lnTo>
                                <a:lnTo>
                                  <a:pt x="1445" y="1665"/>
                                </a:lnTo>
                                <a:lnTo>
                                  <a:pt x="1423" y="1722"/>
                                </a:lnTo>
                                <a:lnTo>
                                  <a:pt x="1390" y="1765"/>
                                </a:lnTo>
                                <a:lnTo>
                                  <a:pt x="1353" y="1795"/>
                                </a:lnTo>
                                <a:lnTo>
                                  <a:pt x="1315" y="1817"/>
                                </a:lnTo>
                                <a:lnTo>
                                  <a:pt x="1268" y="1840"/>
                                </a:lnTo>
                                <a:lnTo>
                                  <a:pt x="1205" y="1860"/>
                                </a:lnTo>
                                <a:lnTo>
                                  <a:pt x="1128" y="1870"/>
                                </a:lnTo>
                                <a:lnTo>
                                  <a:pt x="1055" y="1877"/>
                                </a:lnTo>
                                <a:lnTo>
                                  <a:pt x="948" y="1890"/>
                                </a:lnTo>
                                <a:lnTo>
                                  <a:pt x="880" y="1890"/>
                                </a:lnTo>
                                <a:lnTo>
                                  <a:pt x="775" y="1892"/>
                                </a:lnTo>
                                <a:lnTo>
                                  <a:pt x="643" y="1890"/>
                                </a:lnTo>
                                <a:lnTo>
                                  <a:pt x="525" y="1870"/>
                                </a:lnTo>
                                <a:lnTo>
                                  <a:pt x="403" y="1840"/>
                                </a:lnTo>
                                <a:lnTo>
                                  <a:pt x="305" y="1805"/>
                                </a:lnTo>
                                <a:lnTo>
                                  <a:pt x="220" y="1765"/>
                                </a:lnTo>
                                <a:lnTo>
                                  <a:pt x="165" y="1732"/>
                                </a:lnTo>
                                <a:lnTo>
                                  <a:pt x="135" y="1697"/>
                                </a:lnTo>
                                <a:lnTo>
                                  <a:pt x="110" y="1647"/>
                                </a:lnTo>
                                <a:lnTo>
                                  <a:pt x="83" y="1582"/>
                                </a:lnTo>
                                <a:lnTo>
                                  <a:pt x="55" y="1487"/>
                                </a:lnTo>
                                <a:lnTo>
                                  <a:pt x="53" y="1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3800">
                            <a:off x="138960" y="127800"/>
                            <a:ext cx="241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0" h="1532">
                                <a:moveTo>
                                  <a:pt x="35" y="1142"/>
                                </a:moveTo>
                                <a:lnTo>
                                  <a:pt x="20" y="1042"/>
                                </a:lnTo>
                                <a:lnTo>
                                  <a:pt x="10" y="955"/>
                                </a:lnTo>
                                <a:lnTo>
                                  <a:pt x="0" y="862"/>
                                </a:lnTo>
                                <a:lnTo>
                                  <a:pt x="0" y="780"/>
                                </a:lnTo>
                                <a:lnTo>
                                  <a:pt x="0" y="710"/>
                                </a:lnTo>
                                <a:lnTo>
                                  <a:pt x="10" y="647"/>
                                </a:lnTo>
                                <a:lnTo>
                                  <a:pt x="23" y="595"/>
                                </a:lnTo>
                                <a:lnTo>
                                  <a:pt x="45" y="550"/>
                                </a:lnTo>
                                <a:lnTo>
                                  <a:pt x="65" y="512"/>
                                </a:lnTo>
                                <a:lnTo>
                                  <a:pt x="95" y="470"/>
                                </a:lnTo>
                                <a:lnTo>
                                  <a:pt x="125" y="437"/>
                                </a:lnTo>
                                <a:lnTo>
                                  <a:pt x="173" y="392"/>
                                </a:lnTo>
                                <a:lnTo>
                                  <a:pt x="225" y="357"/>
                                </a:lnTo>
                                <a:lnTo>
                                  <a:pt x="270" y="335"/>
                                </a:lnTo>
                                <a:lnTo>
                                  <a:pt x="308" y="320"/>
                                </a:lnTo>
                                <a:lnTo>
                                  <a:pt x="358" y="300"/>
                                </a:lnTo>
                                <a:lnTo>
                                  <a:pt x="390" y="280"/>
                                </a:lnTo>
                                <a:lnTo>
                                  <a:pt x="425" y="257"/>
                                </a:lnTo>
                                <a:lnTo>
                                  <a:pt x="450" y="232"/>
                                </a:lnTo>
                                <a:lnTo>
                                  <a:pt x="455" y="217"/>
                                </a:lnTo>
                                <a:lnTo>
                                  <a:pt x="473" y="187"/>
                                </a:lnTo>
                                <a:lnTo>
                                  <a:pt x="480" y="147"/>
                                </a:lnTo>
                                <a:lnTo>
                                  <a:pt x="480" y="110"/>
                                </a:lnTo>
                                <a:lnTo>
                                  <a:pt x="468" y="67"/>
                                </a:lnTo>
                                <a:lnTo>
                                  <a:pt x="465" y="22"/>
                                </a:lnTo>
                                <a:lnTo>
                                  <a:pt x="508" y="57"/>
                                </a:lnTo>
                                <a:lnTo>
                                  <a:pt x="535" y="87"/>
                                </a:lnTo>
                                <a:lnTo>
                                  <a:pt x="553" y="135"/>
                                </a:lnTo>
                                <a:lnTo>
                                  <a:pt x="558" y="167"/>
                                </a:lnTo>
                                <a:lnTo>
                                  <a:pt x="553" y="205"/>
                                </a:lnTo>
                                <a:lnTo>
                                  <a:pt x="548" y="247"/>
                                </a:lnTo>
                                <a:lnTo>
                                  <a:pt x="578" y="247"/>
                                </a:lnTo>
                                <a:lnTo>
                                  <a:pt x="613" y="237"/>
                                </a:lnTo>
                                <a:lnTo>
                                  <a:pt x="638" y="220"/>
                                </a:lnTo>
                                <a:lnTo>
                                  <a:pt x="660" y="200"/>
                                </a:lnTo>
                                <a:lnTo>
                                  <a:pt x="685" y="167"/>
                                </a:lnTo>
                                <a:lnTo>
                                  <a:pt x="695" y="135"/>
                                </a:lnTo>
                                <a:lnTo>
                                  <a:pt x="695" y="82"/>
                                </a:lnTo>
                                <a:lnTo>
                                  <a:pt x="685" y="37"/>
                                </a:lnTo>
                                <a:lnTo>
                                  <a:pt x="668" y="0"/>
                                </a:lnTo>
                                <a:lnTo>
                                  <a:pt x="703" y="2"/>
                                </a:lnTo>
                                <a:lnTo>
                                  <a:pt x="740" y="22"/>
                                </a:lnTo>
                                <a:lnTo>
                                  <a:pt x="763" y="57"/>
                                </a:lnTo>
                                <a:lnTo>
                                  <a:pt x="778" y="90"/>
                                </a:lnTo>
                                <a:lnTo>
                                  <a:pt x="798" y="140"/>
                                </a:lnTo>
                                <a:lnTo>
                                  <a:pt x="805" y="200"/>
                                </a:lnTo>
                                <a:lnTo>
                                  <a:pt x="808" y="255"/>
                                </a:lnTo>
                                <a:lnTo>
                                  <a:pt x="805" y="305"/>
                                </a:lnTo>
                                <a:lnTo>
                                  <a:pt x="798" y="350"/>
                                </a:lnTo>
                                <a:lnTo>
                                  <a:pt x="783" y="390"/>
                                </a:lnTo>
                                <a:lnTo>
                                  <a:pt x="820" y="350"/>
                                </a:lnTo>
                                <a:lnTo>
                                  <a:pt x="848" y="315"/>
                                </a:lnTo>
                                <a:lnTo>
                                  <a:pt x="880" y="287"/>
                                </a:lnTo>
                                <a:lnTo>
                                  <a:pt x="923" y="267"/>
                                </a:lnTo>
                                <a:lnTo>
                                  <a:pt x="968" y="255"/>
                                </a:lnTo>
                                <a:lnTo>
                                  <a:pt x="1018" y="247"/>
                                </a:lnTo>
                                <a:lnTo>
                                  <a:pt x="1063" y="250"/>
                                </a:lnTo>
                                <a:lnTo>
                                  <a:pt x="1100" y="257"/>
                                </a:lnTo>
                                <a:lnTo>
                                  <a:pt x="1130" y="272"/>
                                </a:lnTo>
                                <a:lnTo>
                                  <a:pt x="1168" y="300"/>
                                </a:lnTo>
                                <a:lnTo>
                                  <a:pt x="1210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30" y="350"/>
                                </a:lnTo>
                                <a:lnTo>
                                  <a:pt x="1095" y="362"/>
                                </a:lnTo>
                                <a:lnTo>
                                  <a:pt x="1063" y="380"/>
                                </a:lnTo>
                                <a:lnTo>
                                  <a:pt x="1028" y="417"/>
                                </a:lnTo>
                                <a:lnTo>
                                  <a:pt x="1010" y="452"/>
                                </a:lnTo>
                                <a:lnTo>
                                  <a:pt x="1005" y="497"/>
                                </a:lnTo>
                                <a:lnTo>
                                  <a:pt x="1013" y="537"/>
                                </a:lnTo>
                                <a:lnTo>
                                  <a:pt x="1033" y="570"/>
                                </a:lnTo>
                                <a:lnTo>
                                  <a:pt x="1068" y="602"/>
                                </a:lnTo>
                                <a:lnTo>
                                  <a:pt x="1113" y="630"/>
                                </a:lnTo>
                                <a:lnTo>
                                  <a:pt x="1153" y="645"/>
                                </a:lnTo>
                                <a:lnTo>
                                  <a:pt x="1183" y="657"/>
                                </a:lnTo>
                                <a:lnTo>
                                  <a:pt x="1213" y="665"/>
                                </a:lnTo>
                                <a:lnTo>
                                  <a:pt x="1255" y="657"/>
                                </a:lnTo>
                                <a:lnTo>
                                  <a:pt x="1263" y="640"/>
                                </a:lnTo>
                                <a:lnTo>
                                  <a:pt x="1278" y="612"/>
                                </a:lnTo>
                                <a:lnTo>
                                  <a:pt x="1278" y="580"/>
                                </a:lnTo>
                                <a:lnTo>
                                  <a:pt x="1275" y="562"/>
                                </a:lnTo>
                                <a:lnTo>
                                  <a:pt x="1275" y="537"/>
                                </a:lnTo>
                                <a:lnTo>
                                  <a:pt x="1295" y="552"/>
                                </a:lnTo>
                                <a:lnTo>
                                  <a:pt x="1318" y="570"/>
                                </a:lnTo>
                                <a:lnTo>
                                  <a:pt x="1338" y="595"/>
                                </a:lnTo>
                                <a:lnTo>
                                  <a:pt x="1360" y="625"/>
                                </a:lnTo>
                                <a:lnTo>
                                  <a:pt x="1373" y="652"/>
                                </a:lnTo>
                                <a:lnTo>
                                  <a:pt x="1385" y="695"/>
                                </a:lnTo>
                                <a:lnTo>
                                  <a:pt x="1390" y="747"/>
                                </a:lnTo>
                                <a:lnTo>
                                  <a:pt x="1388" y="800"/>
                                </a:lnTo>
                                <a:lnTo>
                                  <a:pt x="1380" y="855"/>
                                </a:lnTo>
                                <a:lnTo>
                                  <a:pt x="1363" y="925"/>
                                </a:lnTo>
                                <a:lnTo>
                                  <a:pt x="1335" y="962"/>
                                </a:lnTo>
                                <a:lnTo>
                                  <a:pt x="1318" y="985"/>
                                </a:lnTo>
                                <a:lnTo>
                                  <a:pt x="1295" y="997"/>
                                </a:lnTo>
                                <a:lnTo>
                                  <a:pt x="1263" y="1010"/>
                                </a:lnTo>
                                <a:lnTo>
                                  <a:pt x="1220" y="1035"/>
                                </a:lnTo>
                                <a:lnTo>
                                  <a:pt x="1173" y="1060"/>
                                </a:lnTo>
                                <a:lnTo>
                                  <a:pt x="1138" y="1077"/>
                                </a:lnTo>
                                <a:lnTo>
                                  <a:pt x="1110" y="1105"/>
                                </a:lnTo>
                                <a:lnTo>
                                  <a:pt x="1093" y="1120"/>
                                </a:lnTo>
                                <a:lnTo>
                                  <a:pt x="1068" y="1157"/>
                                </a:lnTo>
                                <a:lnTo>
                                  <a:pt x="1048" y="1202"/>
                                </a:lnTo>
                                <a:lnTo>
                                  <a:pt x="1033" y="1237"/>
                                </a:lnTo>
                                <a:lnTo>
                                  <a:pt x="1023" y="1287"/>
                                </a:lnTo>
                                <a:lnTo>
                                  <a:pt x="1005" y="1350"/>
                                </a:lnTo>
                                <a:lnTo>
                                  <a:pt x="990" y="1392"/>
                                </a:lnTo>
                                <a:lnTo>
                                  <a:pt x="968" y="1430"/>
                                </a:lnTo>
                                <a:lnTo>
                                  <a:pt x="945" y="1452"/>
                                </a:lnTo>
                                <a:lnTo>
                                  <a:pt x="918" y="1470"/>
                                </a:lnTo>
                                <a:lnTo>
                                  <a:pt x="883" y="1487"/>
                                </a:lnTo>
                                <a:lnTo>
                                  <a:pt x="838" y="1505"/>
                                </a:lnTo>
                                <a:lnTo>
                                  <a:pt x="785" y="1515"/>
                                </a:lnTo>
                                <a:lnTo>
                                  <a:pt x="733" y="1520"/>
                                </a:lnTo>
                                <a:lnTo>
                                  <a:pt x="658" y="1530"/>
                                </a:lnTo>
                                <a:lnTo>
                                  <a:pt x="613" y="1530"/>
                                </a:lnTo>
                                <a:lnTo>
                                  <a:pt x="540" y="1532"/>
                                </a:lnTo>
                                <a:lnTo>
                                  <a:pt x="445" y="1530"/>
                                </a:lnTo>
                                <a:lnTo>
                                  <a:pt x="363" y="1515"/>
                                </a:lnTo>
                                <a:lnTo>
                                  <a:pt x="280" y="1487"/>
                                </a:lnTo>
                                <a:lnTo>
                                  <a:pt x="215" y="1462"/>
                                </a:lnTo>
                                <a:lnTo>
                                  <a:pt x="155" y="1430"/>
                                </a:lnTo>
                                <a:lnTo>
                                  <a:pt x="115" y="1402"/>
                                </a:lnTo>
                                <a:lnTo>
                                  <a:pt x="95" y="1375"/>
                                </a:lnTo>
                                <a:lnTo>
                                  <a:pt x="73" y="1335"/>
                                </a:lnTo>
                                <a:lnTo>
                                  <a:pt x="55" y="1285"/>
                                </a:lnTo>
                                <a:lnTo>
                                  <a:pt x="38" y="1207"/>
                                </a:lnTo>
                                <a:lnTo>
                                  <a:pt x="35" y="1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3800">
                            <a:off x="218160" y="226080"/>
                            <a:ext cx="132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837">
                                <a:moveTo>
                                  <a:pt x="15" y="630"/>
                                </a:moveTo>
                                <a:lnTo>
                                  <a:pt x="10" y="572"/>
                                </a:lnTo>
                                <a:lnTo>
                                  <a:pt x="3" y="522"/>
                                </a:lnTo>
                                <a:lnTo>
                                  <a:pt x="0" y="472"/>
                                </a:lnTo>
                                <a:lnTo>
                                  <a:pt x="0" y="427"/>
                                </a:lnTo>
                                <a:lnTo>
                                  <a:pt x="0" y="390"/>
                                </a:lnTo>
                                <a:lnTo>
                                  <a:pt x="3" y="357"/>
                                </a:lnTo>
                                <a:lnTo>
                                  <a:pt x="10" y="327"/>
                                </a:lnTo>
                                <a:lnTo>
                                  <a:pt x="20" y="305"/>
                                </a:lnTo>
                                <a:lnTo>
                                  <a:pt x="33" y="282"/>
                                </a:lnTo>
                                <a:lnTo>
                                  <a:pt x="48" y="260"/>
                                </a:lnTo>
                                <a:lnTo>
                                  <a:pt x="63" y="240"/>
                                </a:lnTo>
                                <a:lnTo>
                                  <a:pt x="90" y="215"/>
                                </a:lnTo>
                                <a:lnTo>
                                  <a:pt x="120" y="195"/>
                                </a:lnTo>
                                <a:lnTo>
                                  <a:pt x="143" y="182"/>
                                </a:lnTo>
                                <a:lnTo>
                                  <a:pt x="165" y="175"/>
                                </a:lnTo>
                                <a:lnTo>
                                  <a:pt x="193" y="162"/>
                                </a:lnTo>
                                <a:lnTo>
                                  <a:pt x="210" y="152"/>
                                </a:lnTo>
                                <a:lnTo>
                                  <a:pt x="228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20"/>
                                </a:lnTo>
                                <a:lnTo>
                                  <a:pt x="255" y="105"/>
                                </a:lnTo>
                                <a:lnTo>
                                  <a:pt x="258" y="80"/>
                                </a:lnTo>
                                <a:lnTo>
                                  <a:pt x="258" y="60"/>
                                </a:lnTo>
                                <a:lnTo>
                                  <a:pt x="253" y="37"/>
                                </a:lnTo>
                                <a:lnTo>
                                  <a:pt x="250" y="12"/>
                                </a:lnTo>
                                <a:lnTo>
                                  <a:pt x="275" y="30"/>
                                </a:lnTo>
                                <a:lnTo>
                                  <a:pt x="293" y="47"/>
                                </a:lnTo>
                                <a:lnTo>
                                  <a:pt x="300" y="72"/>
                                </a:lnTo>
                                <a:lnTo>
                                  <a:pt x="303" y="92"/>
                                </a:lnTo>
                                <a:lnTo>
                                  <a:pt x="300" y="112"/>
                                </a:lnTo>
                                <a:lnTo>
                                  <a:pt x="295" y="137"/>
                                </a:lnTo>
                                <a:lnTo>
                                  <a:pt x="313" y="137"/>
                                </a:lnTo>
                                <a:lnTo>
                                  <a:pt x="333" y="130"/>
                                </a:lnTo>
                                <a:lnTo>
                                  <a:pt x="345" y="120"/>
                                </a:lnTo>
                                <a:lnTo>
                                  <a:pt x="358" y="110"/>
                                </a:lnTo>
                                <a:lnTo>
                                  <a:pt x="373" y="92"/>
                                </a:lnTo>
                                <a:lnTo>
                                  <a:pt x="378" y="72"/>
                                </a:lnTo>
                                <a:lnTo>
                                  <a:pt x="378" y="45"/>
                                </a:lnTo>
                                <a:lnTo>
                                  <a:pt x="373" y="17"/>
                                </a:lnTo>
                                <a:lnTo>
                                  <a:pt x="360" y="0"/>
                                </a:lnTo>
                                <a:lnTo>
                                  <a:pt x="383" y="0"/>
                                </a:lnTo>
                                <a:lnTo>
                                  <a:pt x="400" y="12"/>
                                </a:lnTo>
                                <a:lnTo>
                                  <a:pt x="415" y="30"/>
                                </a:lnTo>
                                <a:lnTo>
                                  <a:pt x="423" y="50"/>
                                </a:lnTo>
                                <a:lnTo>
                                  <a:pt x="433" y="77"/>
                                </a:lnTo>
                                <a:lnTo>
                                  <a:pt x="440" y="110"/>
                                </a:lnTo>
                                <a:lnTo>
                                  <a:pt x="440" y="140"/>
                                </a:lnTo>
                                <a:lnTo>
                                  <a:pt x="440" y="170"/>
                                </a:lnTo>
                                <a:lnTo>
                                  <a:pt x="433" y="190"/>
                                </a:lnTo>
                                <a:lnTo>
                                  <a:pt x="425" y="212"/>
                                </a:lnTo>
                                <a:lnTo>
                                  <a:pt x="445" y="190"/>
                                </a:lnTo>
                                <a:lnTo>
                                  <a:pt x="463" y="172"/>
                                </a:lnTo>
                                <a:lnTo>
                                  <a:pt x="478" y="157"/>
                                </a:lnTo>
                                <a:lnTo>
                                  <a:pt x="503" y="145"/>
                                </a:lnTo>
                                <a:lnTo>
                                  <a:pt x="525" y="140"/>
                                </a:lnTo>
                                <a:lnTo>
                                  <a:pt x="553" y="137"/>
                                </a:lnTo>
                                <a:lnTo>
                                  <a:pt x="578" y="137"/>
                                </a:lnTo>
                                <a:lnTo>
                                  <a:pt x="595" y="140"/>
                                </a:lnTo>
                                <a:lnTo>
                                  <a:pt x="618" y="147"/>
                                </a:lnTo>
                                <a:lnTo>
                                  <a:pt x="635" y="162"/>
                                </a:lnTo>
                                <a:lnTo>
                                  <a:pt x="658" y="192"/>
                                </a:lnTo>
                                <a:lnTo>
                                  <a:pt x="635" y="190"/>
                                </a:lnTo>
                                <a:lnTo>
                                  <a:pt x="613" y="190"/>
                                </a:lnTo>
                                <a:lnTo>
                                  <a:pt x="595" y="197"/>
                                </a:lnTo>
                                <a:lnTo>
                                  <a:pt x="578" y="207"/>
                                </a:lnTo>
                                <a:lnTo>
                                  <a:pt x="560" y="227"/>
                                </a:lnTo>
                                <a:lnTo>
                                  <a:pt x="550" y="247"/>
                                </a:lnTo>
                                <a:lnTo>
                                  <a:pt x="548" y="275"/>
                                </a:lnTo>
                                <a:lnTo>
                                  <a:pt x="553" y="297"/>
                                </a:lnTo>
                                <a:lnTo>
                                  <a:pt x="563" y="312"/>
                                </a:lnTo>
                                <a:lnTo>
                                  <a:pt x="580" y="332"/>
                                </a:lnTo>
                                <a:lnTo>
                                  <a:pt x="605" y="345"/>
                                </a:lnTo>
                                <a:lnTo>
                                  <a:pt x="625" y="355"/>
                                </a:lnTo>
                                <a:lnTo>
                                  <a:pt x="640" y="360"/>
                                </a:lnTo>
                                <a:lnTo>
                                  <a:pt x="658" y="365"/>
                                </a:lnTo>
                                <a:lnTo>
                                  <a:pt x="683" y="360"/>
                                </a:lnTo>
                                <a:lnTo>
                                  <a:pt x="685" y="352"/>
                                </a:lnTo>
                                <a:lnTo>
                                  <a:pt x="695" y="337"/>
                                </a:lnTo>
                                <a:lnTo>
                                  <a:pt x="695" y="320"/>
                                </a:lnTo>
                                <a:lnTo>
                                  <a:pt x="695" y="310"/>
                                </a:lnTo>
                                <a:lnTo>
                                  <a:pt x="695" y="297"/>
                                </a:lnTo>
                                <a:lnTo>
                                  <a:pt x="705" y="305"/>
                                </a:lnTo>
                                <a:lnTo>
                                  <a:pt x="720" y="312"/>
                                </a:lnTo>
                                <a:lnTo>
                                  <a:pt x="728" y="327"/>
                                </a:lnTo>
                                <a:lnTo>
                                  <a:pt x="740" y="342"/>
                                </a:lnTo>
                                <a:lnTo>
                                  <a:pt x="748" y="360"/>
                                </a:lnTo>
                                <a:lnTo>
                                  <a:pt x="755" y="380"/>
                                </a:lnTo>
                                <a:lnTo>
                                  <a:pt x="758" y="410"/>
                                </a:lnTo>
                                <a:lnTo>
                                  <a:pt x="758" y="440"/>
                                </a:lnTo>
                                <a:lnTo>
                                  <a:pt x="753" y="470"/>
                                </a:lnTo>
                                <a:lnTo>
                                  <a:pt x="743" y="507"/>
                                </a:lnTo>
                                <a:lnTo>
                                  <a:pt x="725" y="527"/>
                                </a:lnTo>
                                <a:lnTo>
                                  <a:pt x="715" y="540"/>
                                </a:lnTo>
                                <a:lnTo>
                                  <a:pt x="705" y="545"/>
                                </a:lnTo>
                                <a:lnTo>
                                  <a:pt x="685" y="555"/>
                                </a:lnTo>
                                <a:lnTo>
                                  <a:pt x="665" y="567"/>
                                </a:lnTo>
                                <a:lnTo>
                                  <a:pt x="638" y="582"/>
                                </a:lnTo>
                                <a:lnTo>
                                  <a:pt x="618" y="590"/>
                                </a:lnTo>
                                <a:lnTo>
                                  <a:pt x="603" y="605"/>
                                </a:lnTo>
                                <a:lnTo>
                                  <a:pt x="595" y="612"/>
                                </a:lnTo>
                                <a:lnTo>
                                  <a:pt x="580" y="635"/>
                                </a:lnTo>
                                <a:lnTo>
                                  <a:pt x="568" y="660"/>
                                </a:lnTo>
                                <a:lnTo>
                                  <a:pt x="563" y="677"/>
                                </a:lnTo>
                                <a:lnTo>
                                  <a:pt x="553" y="705"/>
                                </a:lnTo>
                                <a:lnTo>
                                  <a:pt x="548" y="740"/>
                                </a:lnTo>
                                <a:lnTo>
                                  <a:pt x="538" y="762"/>
                                </a:lnTo>
                                <a:lnTo>
                                  <a:pt x="525" y="785"/>
                                </a:lnTo>
                                <a:lnTo>
                                  <a:pt x="513" y="797"/>
                                </a:lnTo>
                                <a:lnTo>
                                  <a:pt x="500" y="805"/>
                                </a:lnTo>
                                <a:lnTo>
                                  <a:pt x="480" y="815"/>
                                </a:lnTo>
                                <a:lnTo>
                                  <a:pt x="455" y="822"/>
                                </a:lnTo>
                                <a:lnTo>
                                  <a:pt x="428" y="830"/>
                                </a:lnTo>
                                <a:lnTo>
                                  <a:pt x="400" y="832"/>
                                </a:lnTo>
                                <a:lnTo>
                                  <a:pt x="358" y="837"/>
                                </a:lnTo>
                                <a:lnTo>
                                  <a:pt x="333" y="837"/>
                                </a:lnTo>
                                <a:lnTo>
                                  <a:pt x="293" y="837"/>
                                </a:lnTo>
                                <a:lnTo>
                                  <a:pt x="243" y="837"/>
                                </a:lnTo>
                                <a:lnTo>
                                  <a:pt x="195" y="830"/>
                                </a:lnTo>
                                <a:lnTo>
                                  <a:pt x="150" y="815"/>
                                </a:lnTo>
                                <a:lnTo>
                                  <a:pt x="115" y="800"/>
                                </a:lnTo>
                                <a:lnTo>
                                  <a:pt x="80" y="785"/>
                                </a:lnTo>
                                <a:lnTo>
                                  <a:pt x="60" y="770"/>
                                </a:lnTo>
                                <a:lnTo>
                                  <a:pt x="48" y="755"/>
                                </a:lnTo>
                                <a:lnTo>
                                  <a:pt x="35" y="730"/>
                                </a:lnTo>
                                <a:lnTo>
                                  <a:pt x="30" y="705"/>
                                </a:lnTo>
                                <a:lnTo>
                                  <a:pt x="18" y="660"/>
                                </a:lnTo>
                                <a:lnTo>
                                  <a:pt x="15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3800">
                            <a:off x="253800" y="2649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73">
                                <a:moveTo>
                                  <a:pt x="13" y="428"/>
                                </a:moveTo>
                                <a:lnTo>
                                  <a:pt x="5" y="390"/>
                                </a:lnTo>
                                <a:lnTo>
                                  <a:pt x="0" y="358"/>
                                </a:lnTo>
                                <a:lnTo>
                                  <a:pt x="0" y="323"/>
                                </a:lnTo>
                                <a:lnTo>
                                  <a:pt x="0" y="293"/>
                                </a:lnTo>
                                <a:lnTo>
                                  <a:pt x="0" y="265"/>
                                </a:lnTo>
                                <a:lnTo>
                                  <a:pt x="0" y="243"/>
                                </a:lnTo>
                                <a:lnTo>
                                  <a:pt x="8" y="225"/>
                                </a:lnTo>
                                <a:lnTo>
                                  <a:pt x="13" y="208"/>
                                </a:lnTo>
                                <a:lnTo>
                                  <a:pt x="20" y="193"/>
                                </a:lnTo>
                                <a:lnTo>
                                  <a:pt x="33" y="178"/>
                                </a:lnTo>
                                <a:lnTo>
                                  <a:pt x="43" y="163"/>
                                </a:lnTo>
                                <a:lnTo>
                                  <a:pt x="60" y="148"/>
                                </a:lnTo>
                                <a:lnTo>
                                  <a:pt x="78" y="135"/>
                                </a:lnTo>
                                <a:lnTo>
                                  <a:pt x="95" y="125"/>
                                </a:lnTo>
                                <a:lnTo>
                                  <a:pt x="108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38" y="105"/>
                                </a:lnTo>
                                <a:lnTo>
                                  <a:pt x="153" y="95"/>
                                </a:lnTo>
                                <a:lnTo>
                                  <a:pt x="160" y="88"/>
                                </a:lnTo>
                                <a:lnTo>
                                  <a:pt x="163" y="80"/>
                                </a:lnTo>
                                <a:lnTo>
                                  <a:pt x="168" y="70"/>
                                </a:lnTo>
                                <a:lnTo>
                                  <a:pt x="170" y="55"/>
                                </a:lnTo>
                                <a:lnTo>
                                  <a:pt x="170" y="43"/>
                                </a:lnTo>
                                <a:lnTo>
                                  <a:pt x="168" y="25"/>
                                </a:lnTo>
                                <a:lnTo>
                                  <a:pt x="165" y="8"/>
                                </a:lnTo>
                                <a:lnTo>
                                  <a:pt x="180" y="23"/>
                                </a:lnTo>
                                <a:lnTo>
                                  <a:pt x="193" y="33"/>
                                </a:lnTo>
                                <a:lnTo>
                                  <a:pt x="198" y="48"/>
                                </a:lnTo>
                                <a:lnTo>
                                  <a:pt x="200" y="63"/>
                                </a:lnTo>
                                <a:lnTo>
                                  <a:pt x="198" y="75"/>
                                </a:lnTo>
                                <a:lnTo>
                                  <a:pt x="195" y="93"/>
                                </a:lnTo>
                                <a:lnTo>
                                  <a:pt x="205" y="93"/>
                                </a:lnTo>
                                <a:lnTo>
                                  <a:pt x="220" y="90"/>
                                </a:lnTo>
                                <a:lnTo>
                                  <a:pt x="225" y="80"/>
                                </a:lnTo>
                                <a:lnTo>
                                  <a:pt x="235" y="75"/>
                                </a:lnTo>
                                <a:lnTo>
                                  <a:pt x="245" y="63"/>
                                </a:lnTo>
                                <a:lnTo>
                                  <a:pt x="248" y="48"/>
                                </a:lnTo>
                                <a:lnTo>
                                  <a:pt x="248" y="30"/>
                                </a:lnTo>
                                <a:lnTo>
                                  <a:pt x="245" y="13"/>
                                </a:lnTo>
                                <a:lnTo>
                                  <a:pt x="238" y="0"/>
                                </a:lnTo>
                                <a:lnTo>
                                  <a:pt x="250" y="0"/>
                                </a:lnTo>
                                <a:lnTo>
                                  <a:pt x="265" y="8"/>
                                </a:lnTo>
                                <a:lnTo>
                                  <a:pt x="270" y="23"/>
                                </a:lnTo>
                                <a:lnTo>
                                  <a:pt x="275" y="33"/>
                                </a:lnTo>
                                <a:lnTo>
                                  <a:pt x="283" y="50"/>
                                </a:lnTo>
                                <a:lnTo>
                                  <a:pt x="285" y="75"/>
                                </a:lnTo>
                                <a:lnTo>
                                  <a:pt x="288" y="95"/>
                                </a:lnTo>
                                <a:lnTo>
                                  <a:pt x="285" y="113"/>
                                </a:lnTo>
                                <a:lnTo>
                                  <a:pt x="283" y="130"/>
                                </a:lnTo>
                                <a:lnTo>
                                  <a:pt x="275" y="145"/>
                                </a:lnTo>
                                <a:lnTo>
                                  <a:pt x="295" y="130"/>
                                </a:lnTo>
                                <a:lnTo>
                                  <a:pt x="300" y="115"/>
                                </a:lnTo>
                                <a:lnTo>
                                  <a:pt x="315" y="108"/>
                                </a:lnTo>
                                <a:lnTo>
                                  <a:pt x="328" y="98"/>
                                </a:lnTo>
                                <a:lnTo>
                                  <a:pt x="343" y="95"/>
                                </a:lnTo>
                                <a:lnTo>
                                  <a:pt x="363" y="93"/>
                                </a:lnTo>
                                <a:lnTo>
                                  <a:pt x="378" y="93"/>
                                </a:lnTo>
                                <a:lnTo>
                                  <a:pt x="390" y="95"/>
                                </a:lnTo>
                                <a:lnTo>
                                  <a:pt x="403" y="103"/>
                                </a:lnTo>
                                <a:lnTo>
                                  <a:pt x="415" y="113"/>
                                </a:lnTo>
                                <a:lnTo>
                                  <a:pt x="430" y="130"/>
                                </a:lnTo>
                                <a:lnTo>
                                  <a:pt x="413" y="130"/>
                                </a:lnTo>
                                <a:lnTo>
                                  <a:pt x="403" y="130"/>
                                </a:lnTo>
                                <a:lnTo>
                                  <a:pt x="390" y="135"/>
                                </a:lnTo>
                                <a:lnTo>
                                  <a:pt x="378" y="145"/>
                                </a:lnTo>
                                <a:lnTo>
                                  <a:pt x="365" y="158"/>
                                </a:lnTo>
                                <a:lnTo>
                                  <a:pt x="360" y="168"/>
                                </a:lnTo>
                                <a:lnTo>
                                  <a:pt x="358" y="188"/>
                                </a:lnTo>
                                <a:lnTo>
                                  <a:pt x="363" y="205"/>
                                </a:lnTo>
                                <a:lnTo>
                                  <a:pt x="368" y="213"/>
                                </a:lnTo>
                                <a:lnTo>
                                  <a:pt x="380" y="228"/>
                                </a:lnTo>
                                <a:lnTo>
                                  <a:pt x="395" y="238"/>
                                </a:lnTo>
                                <a:lnTo>
                                  <a:pt x="410" y="243"/>
                                </a:lnTo>
                                <a:lnTo>
                                  <a:pt x="420" y="245"/>
                                </a:lnTo>
                                <a:lnTo>
                                  <a:pt x="433" y="248"/>
                                </a:lnTo>
                                <a:lnTo>
                                  <a:pt x="448" y="245"/>
                                </a:lnTo>
                                <a:lnTo>
                                  <a:pt x="450" y="240"/>
                                </a:lnTo>
                                <a:lnTo>
                                  <a:pt x="455" y="230"/>
                                </a:lnTo>
                                <a:lnTo>
                                  <a:pt x="455" y="220"/>
                                </a:lnTo>
                                <a:lnTo>
                                  <a:pt x="455" y="210"/>
                                </a:lnTo>
                                <a:lnTo>
                                  <a:pt x="455" y="205"/>
                                </a:lnTo>
                                <a:lnTo>
                                  <a:pt x="460" y="208"/>
                                </a:lnTo>
                                <a:lnTo>
                                  <a:pt x="468" y="213"/>
                                </a:lnTo>
                                <a:lnTo>
                                  <a:pt x="478" y="225"/>
                                </a:lnTo>
                                <a:lnTo>
                                  <a:pt x="483" y="233"/>
                                </a:lnTo>
                                <a:lnTo>
                                  <a:pt x="490" y="245"/>
                                </a:lnTo>
                                <a:lnTo>
                                  <a:pt x="495" y="260"/>
                                </a:lnTo>
                                <a:lnTo>
                                  <a:pt x="495" y="280"/>
                                </a:lnTo>
                                <a:lnTo>
                                  <a:pt x="495" y="298"/>
                                </a:lnTo>
                                <a:lnTo>
                                  <a:pt x="493" y="320"/>
                                </a:lnTo>
                                <a:lnTo>
                                  <a:pt x="483" y="345"/>
                                </a:lnTo>
                                <a:lnTo>
                                  <a:pt x="475" y="360"/>
                                </a:lnTo>
                                <a:lnTo>
                                  <a:pt x="468" y="370"/>
                                </a:lnTo>
                                <a:lnTo>
                                  <a:pt x="460" y="373"/>
                                </a:lnTo>
                                <a:lnTo>
                                  <a:pt x="450" y="378"/>
                                </a:lnTo>
                                <a:lnTo>
                                  <a:pt x="435" y="388"/>
                                </a:lnTo>
                                <a:lnTo>
                                  <a:pt x="418" y="395"/>
                                </a:lnTo>
                                <a:lnTo>
                                  <a:pt x="405" y="405"/>
                                </a:lnTo>
                                <a:lnTo>
                                  <a:pt x="393" y="413"/>
                                </a:lnTo>
                                <a:lnTo>
                                  <a:pt x="390" y="420"/>
                                </a:lnTo>
                                <a:lnTo>
                                  <a:pt x="380" y="433"/>
                                </a:lnTo>
                                <a:lnTo>
                                  <a:pt x="373" y="453"/>
                                </a:lnTo>
                                <a:lnTo>
                                  <a:pt x="368" y="463"/>
                                </a:lnTo>
                                <a:lnTo>
                                  <a:pt x="363" y="480"/>
                                </a:lnTo>
                                <a:lnTo>
                                  <a:pt x="358" y="505"/>
                                </a:lnTo>
                                <a:lnTo>
                                  <a:pt x="355" y="523"/>
                                </a:lnTo>
                                <a:lnTo>
                                  <a:pt x="343" y="538"/>
                                </a:lnTo>
                                <a:lnTo>
                                  <a:pt x="335" y="545"/>
                                </a:lnTo>
                                <a:lnTo>
                                  <a:pt x="325" y="550"/>
                                </a:lnTo>
                                <a:lnTo>
                                  <a:pt x="315" y="555"/>
                                </a:lnTo>
                                <a:lnTo>
                                  <a:pt x="298" y="563"/>
                                </a:lnTo>
                                <a:lnTo>
                                  <a:pt x="280" y="563"/>
                                </a:lnTo>
                                <a:lnTo>
                                  <a:pt x="260" y="568"/>
                                </a:lnTo>
                                <a:lnTo>
                                  <a:pt x="235" y="573"/>
                                </a:lnTo>
                                <a:lnTo>
                                  <a:pt x="220" y="573"/>
                                </a:lnTo>
                                <a:lnTo>
                                  <a:pt x="193" y="573"/>
                                </a:lnTo>
                                <a:lnTo>
                                  <a:pt x="160" y="573"/>
                                </a:lnTo>
                                <a:lnTo>
                                  <a:pt x="128" y="563"/>
                                </a:lnTo>
                                <a:lnTo>
                                  <a:pt x="98" y="555"/>
                                </a:lnTo>
                                <a:lnTo>
                                  <a:pt x="75" y="548"/>
                                </a:lnTo>
                                <a:lnTo>
                                  <a:pt x="53" y="538"/>
                                </a:lnTo>
                                <a:lnTo>
                                  <a:pt x="40" y="525"/>
                                </a:lnTo>
                                <a:lnTo>
                                  <a:pt x="33" y="515"/>
                                </a:lnTo>
                                <a:lnTo>
                                  <a:pt x="23" y="498"/>
                                </a:lnTo>
                                <a:lnTo>
                                  <a:pt x="18" y="480"/>
                                </a:lnTo>
                                <a:lnTo>
                                  <a:pt x="13" y="453"/>
                                </a:lnTo>
                                <a:lnTo>
                                  <a:pt x="13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19063800">
                          <a:off x="374760" y="861120"/>
                          <a:ext cx="36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65">
                              <a:moveTo>
                                <a:pt x="45" y="440"/>
                              </a:moveTo>
                              <a:lnTo>
                                <a:pt x="38" y="432"/>
                              </a:lnTo>
                              <a:lnTo>
                                <a:pt x="30" y="425"/>
                              </a:lnTo>
                              <a:lnTo>
                                <a:pt x="20" y="410"/>
                              </a:lnTo>
                              <a:lnTo>
                                <a:pt x="13" y="395"/>
                              </a:lnTo>
                              <a:lnTo>
                                <a:pt x="8" y="380"/>
                              </a:lnTo>
                              <a:lnTo>
                                <a:pt x="5" y="365"/>
                              </a:lnTo>
                              <a:lnTo>
                                <a:pt x="3" y="345"/>
                              </a:lnTo>
                              <a:lnTo>
                                <a:pt x="0" y="330"/>
                              </a:lnTo>
                              <a:lnTo>
                                <a:pt x="0" y="310"/>
                              </a:lnTo>
                              <a:lnTo>
                                <a:pt x="0" y="292"/>
                              </a:lnTo>
                              <a:lnTo>
                                <a:pt x="0" y="277"/>
                              </a:lnTo>
                              <a:lnTo>
                                <a:pt x="0" y="262"/>
                              </a:lnTo>
                              <a:lnTo>
                                <a:pt x="3" y="247"/>
                              </a:lnTo>
                              <a:lnTo>
                                <a:pt x="5" y="232"/>
                              </a:lnTo>
                              <a:lnTo>
                                <a:pt x="10" y="217"/>
                              </a:lnTo>
                              <a:lnTo>
                                <a:pt x="18" y="207"/>
                              </a:lnTo>
                              <a:lnTo>
                                <a:pt x="20" y="195"/>
                              </a:lnTo>
                              <a:lnTo>
                                <a:pt x="23" y="177"/>
                              </a:lnTo>
                              <a:lnTo>
                                <a:pt x="23" y="165"/>
                              </a:lnTo>
                              <a:lnTo>
                                <a:pt x="23" y="150"/>
                              </a:lnTo>
                              <a:lnTo>
                                <a:pt x="20" y="142"/>
                              </a:lnTo>
                              <a:lnTo>
                                <a:pt x="18" y="132"/>
                              </a:lnTo>
                              <a:lnTo>
                                <a:pt x="18" y="122"/>
                              </a:lnTo>
                              <a:lnTo>
                                <a:pt x="15" y="112"/>
                              </a:lnTo>
                              <a:lnTo>
                                <a:pt x="10" y="102"/>
                              </a:lnTo>
                              <a:lnTo>
                                <a:pt x="8" y="92"/>
                              </a:lnTo>
                              <a:lnTo>
                                <a:pt x="5" y="85"/>
                              </a:lnTo>
                              <a:lnTo>
                                <a:pt x="3" y="80"/>
                              </a:lnTo>
                              <a:lnTo>
                                <a:pt x="10" y="82"/>
                              </a:lnTo>
                              <a:lnTo>
                                <a:pt x="18" y="90"/>
                              </a:lnTo>
                              <a:lnTo>
                                <a:pt x="23" y="97"/>
                              </a:lnTo>
                              <a:lnTo>
                                <a:pt x="28" y="102"/>
                              </a:lnTo>
                              <a:lnTo>
                                <a:pt x="33" y="112"/>
                              </a:lnTo>
                              <a:lnTo>
                                <a:pt x="35" y="127"/>
                              </a:lnTo>
                              <a:lnTo>
                                <a:pt x="38" y="110"/>
                              </a:lnTo>
                              <a:lnTo>
                                <a:pt x="38" y="95"/>
                              </a:lnTo>
                              <a:lnTo>
                                <a:pt x="38" y="80"/>
                              </a:lnTo>
                              <a:lnTo>
                                <a:pt x="38" y="65"/>
                              </a:lnTo>
                              <a:lnTo>
                                <a:pt x="33" y="45"/>
                              </a:lnTo>
                              <a:lnTo>
                                <a:pt x="28" y="32"/>
                              </a:lnTo>
                              <a:lnTo>
                                <a:pt x="20" y="15"/>
                              </a:lnTo>
                              <a:lnTo>
                                <a:pt x="18" y="7"/>
                              </a:lnTo>
                              <a:lnTo>
                                <a:pt x="13" y="0"/>
                              </a:lnTo>
                              <a:lnTo>
                                <a:pt x="20" y="0"/>
                              </a:lnTo>
                              <a:lnTo>
                                <a:pt x="33" y="0"/>
                              </a:lnTo>
                              <a:lnTo>
                                <a:pt x="40" y="2"/>
                              </a:lnTo>
                              <a:lnTo>
                                <a:pt x="48" y="2"/>
                              </a:lnTo>
                              <a:lnTo>
                                <a:pt x="58" y="10"/>
                              </a:lnTo>
                              <a:lnTo>
                                <a:pt x="65" y="20"/>
                              </a:lnTo>
                              <a:lnTo>
                                <a:pt x="73" y="30"/>
                              </a:lnTo>
                              <a:lnTo>
                                <a:pt x="78" y="42"/>
                              </a:lnTo>
                              <a:lnTo>
                                <a:pt x="83" y="60"/>
                              </a:lnTo>
                              <a:lnTo>
                                <a:pt x="90" y="75"/>
                              </a:lnTo>
                              <a:lnTo>
                                <a:pt x="93" y="90"/>
                              </a:lnTo>
                              <a:lnTo>
                                <a:pt x="95" y="110"/>
                              </a:lnTo>
                              <a:lnTo>
                                <a:pt x="98" y="90"/>
                              </a:lnTo>
                              <a:lnTo>
                                <a:pt x="105" y="80"/>
                              </a:lnTo>
                              <a:lnTo>
                                <a:pt x="110" y="70"/>
                              </a:lnTo>
                              <a:lnTo>
                                <a:pt x="120" y="62"/>
                              </a:lnTo>
                              <a:lnTo>
                                <a:pt x="125" y="52"/>
                              </a:lnTo>
                              <a:lnTo>
                                <a:pt x="138" y="47"/>
                              </a:lnTo>
                              <a:lnTo>
                                <a:pt x="145" y="45"/>
                              </a:lnTo>
                              <a:lnTo>
                                <a:pt x="153" y="42"/>
                              </a:lnTo>
                              <a:lnTo>
                                <a:pt x="163" y="45"/>
                              </a:lnTo>
                              <a:lnTo>
                                <a:pt x="168" y="47"/>
                              </a:lnTo>
                              <a:lnTo>
                                <a:pt x="173" y="52"/>
                              </a:lnTo>
                              <a:lnTo>
                                <a:pt x="173" y="62"/>
                              </a:lnTo>
                              <a:lnTo>
                                <a:pt x="180" y="75"/>
                              </a:lnTo>
                              <a:lnTo>
                                <a:pt x="173" y="70"/>
                              </a:lnTo>
                              <a:lnTo>
                                <a:pt x="168" y="70"/>
                              </a:lnTo>
                              <a:lnTo>
                                <a:pt x="163" y="75"/>
                              </a:lnTo>
                              <a:lnTo>
                                <a:pt x="158" y="77"/>
                              </a:lnTo>
                              <a:lnTo>
                                <a:pt x="153" y="77"/>
                              </a:lnTo>
                              <a:lnTo>
                                <a:pt x="150" y="82"/>
                              </a:lnTo>
                              <a:lnTo>
                                <a:pt x="148" y="90"/>
                              </a:lnTo>
                              <a:lnTo>
                                <a:pt x="145" y="97"/>
                              </a:lnTo>
                              <a:lnTo>
                                <a:pt x="145" y="107"/>
                              </a:lnTo>
                              <a:lnTo>
                                <a:pt x="145" y="112"/>
                              </a:lnTo>
                              <a:lnTo>
                                <a:pt x="148" y="120"/>
                              </a:lnTo>
                              <a:lnTo>
                                <a:pt x="148" y="127"/>
                              </a:lnTo>
                              <a:lnTo>
                                <a:pt x="150" y="132"/>
                              </a:lnTo>
                              <a:lnTo>
                                <a:pt x="155" y="137"/>
                              </a:lnTo>
                              <a:lnTo>
                                <a:pt x="163" y="142"/>
                              </a:lnTo>
                              <a:lnTo>
                                <a:pt x="168" y="145"/>
                              </a:lnTo>
                              <a:lnTo>
                                <a:pt x="173" y="147"/>
                              </a:lnTo>
                              <a:lnTo>
                                <a:pt x="180" y="142"/>
                              </a:lnTo>
                              <a:lnTo>
                                <a:pt x="183" y="132"/>
                              </a:lnTo>
                              <a:lnTo>
                                <a:pt x="183" y="120"/>
                              </a:lnTo>
                              <a:lnTo>
                                <a:pt x="180" y="107"/>
                              </a:lnTo>
                              <a:lnTo>
                                <a:pt x="185" y="112"/>
                              </a:lnTo>
                              <a:lnTo>
                                <a:pt x="190" y="122"/>
                              </a:lnTo>
                              <a:lnTo>
                                <a:pt x="198" y="132"/>
                              </a:lnTo>
                              <a:lnTo>
                                <a:pt x="200" y="145"/>
                              </a:lnTo>
                              <a:lnTo>
                                <a:pt x="203" y="155"/>
                              </a:lnTo>
                              <a:lnTo>
                                <a:pt x="208" y="167"/>
                              </a:lnTo>
                              <a:lnTo>
                                <a:pt x="210" y="180"/>
                              </a:lnTo>
                              <a:lnTo>
                                <a:pt x="210" y="187"/>
                              </a:lnTo>
                              <a:lnTo>
                                <a:pt x="208" y="200"/>
                              </a:lnTo>
                              <a:lnTo>
                                <a:pt x="203" y="210"/>
                              </a:lnTo>
                              <a:lnTo>
                                <a:pt x="200" y="217"/>
                              </a:lnTo>
                              <a:lnTo>
                                <a:pt x="198" y="227"/>
                              </a:lnTo>
                              <a:lnTo>
                                <a:pt x="190" y="235"/>
                              </a:lnTo>
                              <a:lnTo>
                                <a:pt x="185" y="245"/>
                              </a:lnTo>
                              <a:lnTo>
                                <a:pt x="180" y="252"/>
                              </a:lnTo>
                              <a:lnTo>
                                <a:pt x="173" y="260"/>
                              </a:lnTo>
                              <a:lnTo>
                                <a:pt x="173" y="265"/>
                              </a:lnTo>
                              <a:lnTo>
                                <a:pt x="173" y="275"/>
                              </a:lnTo>
                              <a:lnTo>
                                <a:pt x="173" y="282"/>
                              </a:lnTo>
                              <a:lnTo>
                                <a:pt x="173" y="292"/>
                              </a:lnTo>
                              <a:lnTo>
                                <a:pt x="178" y="302"/>
                              </a:lnTo>
                              <a:lnTo>
                                <a:pt x="183" y="310"/>
                              </a:lnTo>
                              <a:lnTo>
                                <a:pt x="188" y="315"/>
                              </a:lnTo>
                              <a:lnTo>
                                <a:pt x="198" y="322"/>
                              </a:lnTo>
                              <a:lnTo>
                                <a:pt x="200" y="315"/>
                              </a:lnTo>
                              <a:lnTo>
                                <a:pt x="200" y="307"/>
                              </a:lnTo>
                              <a:lnTo>
                                <a:pt x="208" y="315"/>
                              </a:lnTo>
                              <a:lnTo>
                                <a:pt x="210" y="325"/>
                              </a:lnTo>
                              <a:lnTo>
                                <a:pt x="213" y="332"/>
                              </a:lnTo>
                              <a:lnTo>
                                <a:pt x="213" y="345"/>
                              </a:lnTo>
                              <a:lnTo>
                                <a:pt x="213" y="362"/>
                              </a:lnTo>
                              <a:lnTo>
                                <a:pt x="210" y="375"/>
                              </a:lnTo>
                              <a:lnTo>
                                <a:pt x="208" y="385"/>
                              </a:lnTo>
                              <a:lnTo>
                                <a:pt x="203" y="397"/>
                              </a:lnTo>
                              <a:lnTo>
                                <a:pt x="200" y="410"/>
                              </a:lnTo>
                              <a:lnTo>
                                <a:pt x="195" y="420"/>
                              </a:lnTo>
                              <a:lnTo>
                                <a:pt x="185" y="432"/>
                              </a:lnTo>
                              <a:lnTo>
                                <a:pt x="180" y="440"/>
                              </a:lnTo>
                              <a:lnTo>
                                <a:pt x="173" y="445"/>
                              </a:lnTo>
                              <a:lnTo>
                                <a:pt x="170" y="452"/>
                              </a:lnTo>
                              <a:lnTo>
                                <a:pt x="163" y="457"/>
                              </a:lnTo>
                              <a:lnTo>
                                <a:pt x="153" y="462"/>
                              </a:lnTo>
                              <a:lnTo>
                                <a:pt x="143" y="465"/>
                              </a:lnTo>
                              <a:lnTo>
                                <a:pt x="135" y="465"/>
                              </a:lnTo>
                              <a:lnTo>
                                <a:pt x="125" y="465"/>
                              </a:lnTo>
                              <a:lnTo>
                                <a:pt x="115" y="452"/>
                              </a:lnTo>
                              <a:lnTo>
                                <a:pt x="105" y="450"/>
                              </a:lnTo>
                              <a:lnTo>
                                <a:pt x="93" y="450"/>
                              </a:lnTo>
                              <a:lnTo>
                                <a:pt x="73" y="450"/>
                              </a:lnTo>
                              <a:lnTo>
                                <a:pt x="60" y="445"/>
                              </a:lnTo>
                              <a:lnTo>
                                <a:pt x="45" y="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9063800">
                          <a:off x="551160" y="740520"/>
                          <a:ext cx="109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773">
                              <a:moveTo>
                                <a:pt x="18" y="585"/>
                              </a:moveTo>
                              <a:lnTo>
                                <a:pt x="3" y="555"/>
                              </a:lnTo>
                              <a:lnTo>
                                <a:pt x="0" y="503"/>
                              </a:lnTo>
                              <a:lnTo>
                                <a:pt x="3" y="458"/>
                              </a:lnTo>
                              <a:lnTo>
                                <a:pt x="10" y="420"/>
                              </a:lnTo>
                              <a:lnTo>
                                <a:pt x="23" y="403"/>
                              </a:lnTo>
                              <a:lnTo>
                                <a:pt x="63" y="385"/>
                              </a:lnTo>
                              <a:lnTo>
                                <a:pt x="60" y="360"/>
                              </a:lnTo>
                              <a:lnTo>
                                <a:pt x="55" y="325"/>
                              </a:lnTo>
                              <a:lnTo>
                                <a:pt x="53" y="303"/>
                              </a:lnTo>
                              <a:lnTo>
                                <a:pt x="53" y="273"/>
                              </a:lnTo>
                              <a:lnTo>
                                <a:pt x="55" y="240"/>
                              </a:lnTo>
                              <a:lnTo>
                                <a:pt x="70" y="205"/>
                              </a:lnTo>
                              <a:lnTo>
                                <a:pt x="88" y="243"/>
                              </a:lnTo>
                              <a:lnTo>
                                <a:pt x="110" y="298"/>
                              </a:lnTo>
                              <a:lnTo>
                                <a:pt x="128" y="308"/>
                              </a:lnTo>
                              <a:lnTo>
                                <a:pt x="135" y="215"/>
                              </a:lnTo>
                              <a:lnTo>
                                <a:pt x="135" y="120"/>
                              </a:lnTo>
                              <a:lnTo>
                                <a:pt x="120" y="53"/>
                              </a:lnTo>
                              <a:lnTo>
                                <a:pt x="135" y="58"/>
                              </a:lnTo>
                              <a:lnTo>
                                <a:pt x="158" y="73"/>
                              </a:lnTo>
                              <a:lnTo>
                                <a:pt x="173" y="95"/>
                              </a:lnTo>
                              <a:lnTo>
                                <a:pt x="188" y="128"/>
                              </a:lnTo>
                              <a:lnTo>
                                <a:pt x="190" y="95"/>
                              </a:lnTo>
                              <a:lnTo>
                                <a:pt x="195" y="73"/>
                              </a:lnTo>
                              <a:lnTo>
                                <a:pt x="208" y="53"/>
                              </a:lnTo>
                              <a:lnTo>
                                <a:pt x="220" y="33"/>
                              </a:lnTo>
                              <a:lnTo>
                                <a:pt x="260" y="0"/>
                              </a:lnTo>
                              <a:lnTo>
                                <a:pt x="265" y="40"/>
                              </a:lnTo>
                              <a:lnTo>
                                <a:pt x="270" y="63"/>
                              </a:lnTo>
                              <a:lnTo>
                                <a:pt x="273" y="80"/>
                              </a:lnTo>
                              <a:lnTo>
                                <a:pt x="278" y="98"/>
                              </a:lnTo>
                              <a:lnTo>
                                <a:pt x="290" y="130"/>
                              </a:lnTo>
                              <a:lnTo>
                                <a:pt x="303" y="148"/>
                              </a:lnTo>
                              <a:lnTo>
                                <a:pt x="320" y="158"/>
                              </a:lnTo>
                              <a:lnTo>
                                <a:pt x="348" y="158"/>
                              </a:lnTo>
                              <a:lnTo>
                                <a:pt x="365" y="155"/>
                              </a:lnTo>
                              <a:lnTo>
                                <a:pt x="385" y="145"/>
                              </a:lnTo>
                              <a:lnTo>
                                <a:pt x="403" y="135"/>
                              </a:lnTo>
                              <a:lnTo>
                                <a:pt x="423" y="115"/>
                              </a:lnTo>
                              <a:lnTo>
                                <a:pt x="430" y="98"/>
                              </a:lnTo>
                              <a:lnTo>
                                <a:pt x="443" y="80"/>
                              </a:lnTo>
                              <a:lnTo>
                                <a:pt x="453" y="65"/>
                              </a:lnTo>
                              <a:lnTo>
                                <a:pt x="468" y="48"/>
                              </a:lnTo>
                              <a:lnTo>
                                <a:pt x="463" y="88"/>
                              </a:lnTo>
                              <a:lnTo>
                                <a:pt x="460" y="115"/>
                              </a:lnTo>
                              <a:lnTo>
                                <a:pt x="458" y="148"/>
                              </a:lnTo>
                              <a:lnTo>
                                <a:pt x="445" y="188"/>
                              </a:lnTo>
                              <a:lnTo>
                                <a:pt x="423" y="223"/>
                              </a:lnTo>
                              <a:lnTo>
                                <a:pt x="398" y="245"/>
                              </a:lnTo>
                              <a:lnTo>
                                <a:pt x="368" y="258"/>
                              </a:lnTo>
                              <a:lnTo>
                                <a:pt x="350" y="273"/>
                              </a:lnTo>
                              <a:lnTo>
                                <a:pt x="325" y="305"/>
                              </a:lnTo>
                              <a:lnTo>
                                <a:pt x="365" y="290"/>
                              </a:lnTo>
                              <a:lnTo>
                                <a:pt x="405" y="275"/>
                              </a:lnTo>
                              <a:lnTo>
                                <a:pt x="430" y="273"/>
                              </a:lnTo>
                              <a:lnTo>
                                <a:pt x="458" y="265"/>
                              </a:lnTo>
                              <a:lnTo>
                                <a:pt x="485" y="265"/>
                              </a:lnTo>
                              <a:lnTo>
                                <a:pt x="528" y="265"/>
                              </a:lnTo>
                              <a:lnTo>
                                <a:pt x="513" y="298"/>
                              </a:lnTo>
                              <a:lnTo>
                                <a:pt x="498" y="325"/>
                              </a:lnTo>
                              <a:lnTo>
                                <a:pt x="473" y="355"/>
                              </a:lnTo>
                              <a:lnTo>
                                <a:pt x="458" y="370"/>
                              </a:lnTo>
                              <a:lnTo>
                                <a:pt x="440" y="385"/>
                              </a:lnTo>
                              <a:lnTo>
                                <a:pt x="435" y="390"/>
                              </a:lnTo>
                              <a:lnTo>
                                <a:pt x="438" y="405"/>
                              </a:lnTo>
                              <a:lnTo>
                                <a:pt x="438" y="415"/>
                              </a:lnTo>
                              <a:lnTo>
                                <a:pt x="450" y="425"/>
                              </a:lnTo>
                              <a:lnTo>
                                <a:pt x="470" y="438"/>
                              </a:lnTo>
                              <a:lnTo>
                                <a:pt x="495" y="448"/>
                              </a:lnTo>
                              <a:lnTo>
                                <a:pt x="510" y="443"/>
                              </a:lnTo>
                              <a:lnTo>
                                <a:pt x="518" y="425"/>
                              </a:lnTo>
                              <a:lnTo>
                                <a:pt x="533" y="395"/>
                              </a:lnTo>
                              <a:lnTo>
                                <a:pt x="535" y="373"/>
                              </a:lnTo>
                              <a:lnTo>
                                <a:pt x="555" y="348"/>
                              </a:lnTo>
                              <a:lnTo>
                                <a:pt x="563" y="383"/>
                              </a:lnTo>
                              <a:lnTo>
                                <a:pt x="565" y="410"/>
                              </a:lnTo>
                              <a:lnTo>
                                <a:pt x="560" y="443"/>
                              </a:lnTo>
                              <a:lnTo>
                                <a:pt x="548" y="473"/>
                              </a:lnTo>
                              <a:lnTo>
                                <a:pt x="535" y="523"/>
                              </a:lnTo>
                              <a:lnTo>
                                <a:pt x="535" y="573"/>
                              </a:lnTo>
                              <a:lnTo>
                                <a:pt x="558" y="575"/>
                              </a:lnTo>
                              <a:lnTo>
                                <a:pt x="578" y="573"/>
                              </a:lnTo>
                              <a:lnTo>
                                <a:pt x="595" y="558"/>
                              </a:lnTo>
                              <a:lnTo>
                                <a:pt x="610" y="540"/>
                              </a:lnTo>
                              <a:lnTo>
                                <a:pt x="630" y="505"/>
                              </a:lnTo>
                              <a:lnTo>
                                <a:pt x="633" y="535"/>
                              </a:lnTo>
                              <a:lnTo>
                                <a:pt x="628" y="565"/>
                              </a:lnTo>
                              <a:lnTo>
                                <a:pt x="615" y="603"/>
                              </a:lnTo>
                              <a:lnTo>
                                <a:pt x="600" y="620"/>
                              </a:lnTo>
                              <a:lnTo>
                                <a:pt x="578" y="648"/>
                              </a:lnTo>
                              <a:lnTo>
                                <a:pt x="548" y="680"/>
                              </a:lnTo>
                              <a:lnTo>
                                <a:pt x="525" y="693"/>
                              </a:lnTo>
                              <a:lnTo>
                                <a:pt x="513" y="720"/>
                              </a:lnTo>
                              <a:lnTo>
                                <a:pt x="505" y="768"/>
                              </a:lnTo>
                              <a:lnTo>
                                <a:pt x="480" y="773"/>
                              </a:lnTo>
                              <a:lnTo>
                                <a:pt x="450" y="773"/>
                              </a:lnTo>
                              <a:lnTo>
                                <a:pt x="425" y="768"/>
                              </a:lnTo>
                              <a:lnTo>
                                <a:pt x="398" y="758"/>
                              </a:lnTo>
                              <a:lnTo>
                                <a:pt x="373" y="743"/>
                              </a:lnTo>
                              <a:lnTo>
                                <a:pt x="353" y="725"/>
                              </a:lnTo>
                              <a:lnTo>
                                <a:pt x="338" y="700"/>
                              </a:lnTo>
                              <a:lnTo>
                                <a:pt x="325" y="675"/>
                              </a:lnTo>
                              <a:lnTo>
                                <a:pt x="298" y="685"/>
                              </a:lnTo>
                              <a:lnTo>
                                <a:pt x="263" y="680"/>
                              </a:lnTo>
                              <a:lnTo>
                                <a:pt x="230" y="665"/>
                              </a:lnTo>
                              <a:lnTo>
                                <a:pt x="215" y="650"/>
                              </a:lnTo>
                              <a:lnTo>
                                <a:pt x="203" y="625"/>
                              </a:lnTo>
                              <a:lnTo>
                                <a:pt x="163" y="640"/>
                              </a:lnTo>
                              <a:lnTo>
                                <a:pt x="120" y="635"/>
                              </a:lnTo>
                              <a:lnTo>
                                <a:pt x="80" y="620"/>
                              </a:lnTo>
                              <a:lnTo>
                                <a:pt x="43" y="603"/>
                              </a:lnTo>
                              <a:lnTo>
                                <a:pt x="18" y="5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7.95pt;margin-top:-4.55pt;width:75.6pt;height:67.6pt" coordorigin="2359,-91" coordsize="1512,1352">
              <v:shape id="shape_0" coordsize="1268,1682" path="m1238,1255l1253,1142l1260,1047l1268,947l1268,855l1268,780l1260,712l1248,655l1228,605l1210,565l1183,517l1155,480l1113,432l1068,395l1025,367l988,352l943,330l913,305l883,282l860,252l850,237l838,207l833,160l833,125l843,75l845,27l808,65l780,97l763,145l760,185l763,225l773,272l743,272l710,260l690,240l668,217l645,185l638,145l638,92l645,42l660,0l628,5l593,27l573,65l563,105l543,155l538,217l533,280l538,337l543,382l555,425l523,382l495,342l468,317l425,292l388,280l343,272l303,275l270,282l240,300l205,330l170,385l213,382l240,382l273,397l303,417l333,457l350,497l353,550l345,595l330,627l295,665l255,690l218,712l193,722l168,730l130,722l118,702l108,672l108,637l110,620l110,595l90,607l70,630l53,655l30,685l15,720l8,765l0,825l5,880l10,942l28,1017l53,1060l73,1080l90,1095l118,1105l155,1130l200,1162l235,1180l260,1207l275,1227l295,1270l318,1320l330,1355l340,1410l353,1477l365,1527l388,1570l410,1595l435,1615l465,1635l508,1652l553,1660l600,1667l670,1680l710,1680l778,1682l863,1680l938,1660l1015,1635l1075,1602l1128,1570l1160,1540l1183,1507l1198,1462l1215,1405l1233,1322l1238,1255xe" fillcolor="red" stroked="f" o:allowincell="f" style="position:absolute;left:2358;top:800;width:346;height:460;mso-wrap-style:none;v-text-anchor:middle;rotation:318">
                <v:fill o:detectmouseclick="t" type="solid" color2="aqua"/>
                <v:stroke color="#3465a4" joinstyle="round" endcap="flat"/>
                <w10:wrap type="none"/>
              </v:shape>
              <v:shape id="shape_0" coordsize="1492,2893" path="m332,2728l277,2685l217,2623l160,2535l102,2443l57,2343l32,2258l12,2150l10,2060l2,1930l0,1815l10,1718l10,1643l22,1538l47,1445l80,1358l125,1275l155,1198l170,1095l175,1013l165,928l155,873l142,828l135,773l112,710l85,643l67,583l45,543l15,498l85,525l135,560l177,613l200,648l227,710l250,783l267,690l277,598l277,513l262,413l227,293l195,200l155,108l125,43l102,0l155,0l222,3l290,18l340,33l405,73l457,135l507,190l550,270l587,368l630,463l660,568l675,690l700,568l732,503l772,443l820,385l882,333l950,298l1012,278l1075,265l1132,278l1172,300l1212,343l1232,393l1250,468l1205,453l1160,448l1120,468l1102,478l1080,493l1052,525l1035,563l1020,618l1012,663l1012,710l1025,753l1040,780l1057,815l1095,850l1132,878l1172,898l1217,900l1262,873l1275,815l1275,750l1262,675l1300,710l1337,765l1370,813l1410,893l1435,958l1452,1040l1462,1105l1462,1160l1452,1233l1440,1298l1417,1353l1380,1413l1337,1468l1295,1515l1260,1568l1230,1603l1212,1645l1200,1700l1200,1773l1217,1825l1245,1888l1287,1938l1320,1973l1362,2005l1397,1960l1417,1915l1447,1965l1465,2013l1482,2073l1492,2140l1492,2230l1465,2318l1440,2398l1422,2465l1397,2535l1352,2615l1300,2678l1260,2720l1222,2765l1182,2805l1130,2835l1067,2865l1000,2885l942,2893l880,2878l817,2820l735,2798l637,2788l515,2788l410,2763l332,2728xe" fillcolor="#e00000" stroked="f" o:allowincell="f" style="position:absolute;left:2414;top:428;width:408;height:793;mso-wrap-style:none;v-text-anchor:middle;rotation:318">
                <v:fill o:detectmouseclick="t" type="solid" color2="#1fffff"/>
                <v:stroke color="#3465a4" joinstyle="round" endcap="flat"/>
                <w10:wrap type="none"/>
              </v:shape>
              <v:shape id="shape_0" coordsize="4835,4593" path="m38,2760l0,2618l0,2458l8,2308l23,2195l43,2078l73,1978l105,1890l133,1828l158,1760l200,1705l253,1653l325,1605l390,1570l465,1553l555,1540l628,1523l728,1490l833,1453l890,1435l948,1420l1010,1378l1063,1338l1112,1278l1160,1220l1197,1145l1227,1085l1250,988l1255,890l1260,800l1265,700l1255,595l1260,518l1275,403l1297,343l1325,273l1360,190l1402,138l1447,95l1505,50l1582,8l1627,0l1605,78l1592,138l1587,203l1582,260l1592,325l1607,380l1635,433l1667,468l1702,500l1740,530l1787,553l1840,570l1887,570l1930,548l1960,518l1975,468l2012,508l2052,560l2087,618l2107,660l2127,708l2142,738l2157,790l2175,855l2190,925l2197,1013l2232,908l2272,800l2337,708l2367,660l2442,583l2527,535l2497,643l2500,718l2527,800l2555,860l2590,925l2617,990l2652,1068l2680,1120l2700,1210l2717,1300l2720,1383l2717,1480l2705,1545l2685,1633l2760,1573l2815,1538l2857,1480l2882,1405l2915,1310l2952,1245l2987,1180l3030,1138l3100,1103l3157,1103l3215,1103l3290,1113l3347,1125l3425,1188l3365,1210l3327,1235l3295,1280l3280,1323l3280,1383l3287,1415l3295,1438l3317,1473l3360,1528l3392,1550l3450,1568l3497,1568l3560,1563l3617,1545l3667,1533l3702,1508l3740,1463l3765,1415l3792,1370l3802,1300l3802,1228l3797,1158l3775,1073l3760,1008l3732,955l3702,883l3667,813l3730,838l3807,873l3887,913l3960,965l4022,1025l4080,1095l4132,1175l4170,1253l4205,1335l4247,1415l4275,1490l4300,1563l4330,1650l4350,1763l4362,1893l4375,2018l4375,2073l4375,2178l4370,2273l4360,2370l4325,2518l4300,2618l4255,2778l4232,2890l4205,2995l4185,3073l4190,3148l4200,3225l4237,3288l4277,3220l4310,3165l4362,3108l4427,3065l4485,3018l4560,2978l4632,2948l4700,2925l4595,3183l4580,3288l4582,3418l4595,3515l4615,3603l4662,3573l4695,3520l4722,3468l4762,3348l4805,3450l4820,3525l4830,3625l4835,3715l4835,3798l4825,3870l4800,3960l4772,4013l4730,4078l4687,4153l4657,4223l4625,4288l4580,4380l4547,4500l4532,4593l4420,4593l4270,4593l4127,4575l4000,4540l3935,4518l3845,4470l3765,4418l3687,4363l3602,4323l3530,4293l3455,4275l3360,4240l3270,4208l3187,4153l3100,4095l3030,4030l2887,3900l2800,3830l2700,3785l2575,3715l2417,3663l2247,3643l1792,3590l1417,3340l1135,3130l680,3113l258,3008l38,2760xe" fillcolor="red" stroked="f" o:allowincell="f" style="position:absolute;left:2483;top:-91;width:1325;height:1259;mso-wrap-style:none;v-text-anchor:middle;rotation:318">
                <v:fill o:detectmouseclick="t" type="solid" color2="aqua"/>
                <v:stroke color="#3465a4" joinstyle="round" endcap="flat"/>
                <w10:wrap type="none"/>
              </v:shape>
              <v:shape id="shape_0" coordsize="595,1307" path="m132,1235l110,1212l87,1187l62,1145l42,1105l22,1060l12,1022l5,972l2,930l2,872l0,820l2,775l2,742l10,695l20,650l32,612l50,577l62,542l67,500l67,460l65,420l60,397l57,377l52,350l45,320l32,292l27,265l17,245l7,227l32,235l52,252l72,277l80,295l92,320l100,355l107,312l110,270l110,232l105,185l92,132l77,90l62,50l50,17l42,0l60,0l90,0l117,7l135,15l162,32l185,57l202,87l220,122l235,165l252,207l265,255l272,312l280,255l295,227l310,200l327,172l355,150l380,135l405,125l430,120l452,125l467,135l482,152l492,177l500,212l480,202l462,202l447,212l442,215l430,222l420,235l415,252l407,280l405,300l405,320l407,340l415,355l422,370l435,385l452,397l467,405l487,410l505,397l510,370l510,340l505,302l517,320l535,347l547,367l562,405l575,435l580,470l585,502l585,527l580,557l575,585l565,610l550,640l535,662l517,682l502,707l490,725l482,742l477,765l477,797l487,825l495,852l512,875l527,890l545,905l557,887l565,865l580,887l585,907l592,937l595,967l595,1010l585,1047l577,1085l567,1112l557,1145l540,1185l517,1210l502,1232l490,1252l475,1270l452,1282l427,1295l400,1305l375,1307l352,1302l325,1275l295,1265l252,1260l207,1260l165,1250l132,1235xe" fillcolor="#ff8000" stroked="f" o:allowincell="f" style="position:absolute;left:2663;top:786;width:162;height:357;mso-wrap-style:none;v-text-anchor:middle;rotation:318">
                <v:fill o:detectmouseclick="t" type="solid" color2="#007fff"/>
                <v:stroke color="#3465a4" joinstyle="round" endcap="flat"/>
                <w10:wrap type="none"/>
              </v:shape>
              <v:shape id="shape_0" coordsize="2887,3475" path="m80,2622l17,2497l0,2260l7,2060l35,1880l105,1805l285,1730l275,1605l247,1442l227,1340l227,1207l247,1067l315,905l400,1075l500,1327l574,1367l614,947l614,530l540,225l617,247l709,315l787,417l854,570l864,417l894,315l949,230l1007,152l1187,0l1209,170l1234,275l1247,352l1264,437l1314,580l1379,665l1454,702l1579,702l1662,685l1759,657l1837,600l1912,512l1967,437l2019,362l2064,297l2124,212l2112,380l2104,512l2084,665l2024,835l1922,990l1807,1092l1679,1140l1599,1217l1484,1350l1662,1285l1844,1227l1962,1207l2094,1187l2207,1177l2319,1175l2399,1177l2382,1275l2362,1365l2319,1430l2277,1475l2229,1517l2159,1587l2122,1677l2114,1750l2114,1810l2122,1862l2124,1905l2144,1945l2167,1975l2252,2010l2322,1992l2369,1920l2399,1805l2409,1762l2429,1712l2449,1660l2489,1600l2522,1557l2547,1617l2562,1695l2582,1767l2592,1842l2582,1922l2562,1992l2524,2092l2539,2045l2492,2145l2477,2180l2454,2250l2439,2355l2429,2407l2424,2480l2424,2532l2444,2582l2489,2590l2542,2595l2582,2580l2624,2562l2667,2545l2712,2517l2757,2467l2784,2437l2817,2390l2842,2342l2862,2277l2882,2355l2887,2407l2882,2472l2869,2562l2842,2630l2797,2705l2732,2782l2637,2907l2492,3040l2389,3115l2329,3227l2304,3450l2187,3475l2054,3475l1932,3450l1807,3402l1702,3335l1609,3257l1532,3132l1494,3040l1362,3067l1189,3040l1054,2982l979,2915l919,2810l749,2867l559,2850l360,2782l197,2705l80,2622xe" fillcolor="#e00000" stroked="f" o:allowincell="f" style="position:absolute;left:2664;top:158;width:791;height:952;mso-wrap-style:none;v-text-anchor:middle;rotation:318">
                <v:fill o:detectmouseclick="t" type="solid" color2="#1fffff"/>
                <v:stroke color="#3465a4" joinstyle="round" endcap="flat"/>
                <w10:wrap type="none"/>
              </v:shape>
              <v:shape id="shape_0" coordsize="2075,2520" path="m60,1902l13,1810l0,1640l10,1495l28,1362l75,1310l205,1252l200,1162l178,1045l163,972l163,875l178,772l228,655l290,777l360,962l415,990l443,690l443,382l390,162l443,177l512,225l565,300l615,410l622,300l642,225l685,162l727,107l852,0l867,120l890,197l895,252l910,315l942,420l992,480l1045,507l1137,507l1200,492l1265,475l1322,430l1375,367l1417,315l1450,260l1485,212l1527,147l1520,275l1512,367l1500,480l1460,605l1382,715l1302,792l1210,825l1147,880l1067,975l1200,932l1327,890l1407,875l1507,860l1585,855l1725,855l1675,967l1632,1052l1552,1150l1500,1197l1442,1252l1425,1275l1427,1320l1437,1350l1480,1392l1540,1432l1615,1460l1670,1445l1702,1392l1742,1295l1762,1202l1815,1130l1845,1237l1860,1335l1840,1445l1792,1542l1757,1707l1757,1872l1827,1880l1895,1867l1950,1825l2002,1760l2062,1655l2075,1747l2057,1845l2010,1962l1962,2017l1895,2107l1792,2205l1715,2257l1672,2340l1655,2500l1572,2520l1480,2520l1390,2500l1302,2467l1225,2417l1157,2362l1100,2272l1072,2202l977,2225l852,2205l760,2165l705,2115l660,2037l540,2082l405,2067l260,2017l145,1962l60,1902xe" fillcolor="#ff8000" stroked="f" o:allowincell="f" style="position:absolute;left:2761;top:407;width:568;height:690;mso-wrap-style:none;v-text-anchor:middle;rotation:318">
                <v:fill o:detectmouseclick="t" type="solid" color2="#007fff"/>
                <v:stroke color="#3465a4" joinstyle="round" endcap="flat"/>
                <w10:wrap type="none"/>
              </v:shape>
              <v:shape id="shape_0" coordsize="1257,1532" path="m32,1155l7,1100l0,1000l2,910l15,830l45,795l119,762l117,707l104,637l97,590l97,532l104,467l134,397l172,475l217,587l247,605l264,417l264,230l232,100l264,110l307,137l342,180l369,247l377,180l387,137l412,100l437,65l514,0l527,72l537,120l542,152l549,190l572,250l599,290l634,307l687,307l722,297l764,285l799,260l834,222l857,190l879,157l899,130l924,90l922,165l914,222l909,290l884,365l837,435l787,480l732,500l699,537l647,595l722,565l804,540l852,532l912,525l959,517l1044,517l1017,587l994,642l942,697l909,727l872,762l864,775l867,805l869,822l894,845l934,872l982,887l1014,882l1032,845l1057,787l1072,735l1099,687l1122,755l1129,812l1117,882l1087,937l1062,1037l1062,1137l1107,1140l1149,1135l1184,1107l1214,1072l1247,1005l1257,1065l1247,1120l1219,1195l1189,1230l1149,1282l1087,1340l1042,1372l1017,1422l1002,1520l952,1532l894,1532l842,1520l787,1500l744,1470l702,1437l664,1382l647,1340l592,1352l514,1340l457,1315l427,1287l399,1240l324,1265l242,1257l157,1230l85,1195l32,1155xe" fillcolor="yellow" stroked="f" o:allowincell="f" style="position:absolute;left:2930;top:613;width:343;height:419;mso-wrap-style:none;v-text-anchor:middle;rotation:318">
                <v:fill o:detectmouseclick="t" type="solid" color2="blue"/>
                <v:stroke color="#3465a4" joinstyle="round" endcap="flat"/>
                <w10:wrap type="none"/>
              </v:shape>
              <v:group id="shape_0" style="position:absolute;left:3323;top:285;width:548;height:519">
                <v:shape id="shape_0" coordsize="1998,1892" path="m53,1415l28,1292l10,1180l0,1067l0,965l0,880l10,805l30,740l68,685l93,637l135,587l175,542l248,490l320,445l388,415l443,397l515,375l563,347l608,322l648,290l658,272l680,235l690,185l690,142l673,85l670,32l728,75l773,112l798,167l803,210l798,257l788,310l830,310l880,297l918,275l953,247l983,210l995,167l995,102l983,47l958,0l1010,5l1065,32l1098,75l1118,117l1143,177l1155,247l1160,317l1155,382l1143,432l1123,482l1175,432l1220,392l1263,360l1328,337l1390,317l1460,310l1525,312l1578,322l1628,340l1675,375l1730,440l1670,432l1620,432l1573,452l1525,475l1475,517l1450,560l1445,620l1453,672l1480,710l1535,752l1598,780l1655,802l1695,815l1738,822l1798,815l1813,792l1833,760l1833,722l1828,702l1828,672l1855,690l1890,710l1920,740l1950,775l1973,812l1988,860l1998,925l1993,990l1983,1057l1958,1145l1915,1192l1885,1217l1855,1235l1813,1247l1755,1277l1683,1312l1633,1332l1588,1362l1568,1385l1535,1430l1505,1485l1480,1527l1465,1590l1445,1665l1423,1722l1390,1765l1353,1795l1315,1817l1268,1840l1205,1860l1128,1870l1055,1877l948,1890l880,1890l775,1892l643,1890l525,1870l403,1840l305,1805l220,1765l165,1732l135,1697l110,1647l83,1582l55,1487l53,1415xe" fillcolor="#e00000" stroked="f" o:allowincell="f" style="position:absolute;left:3322;top:284;width:547;height:518;mso-wrap-style:none;v-text-anchor:middle;rotation:318">
                  <v:fill o:detectmouseclick="t" type="solid" color2="#1fffff"/>
                  <v:stroke color="#3465a4" joinstyle="round" endcap="flat"/>
                  <w10:wrap type="none"/>
                </v:shape>
                <v:shape id="shape_0" coordsize="1390,1532" path="m35,1142l20,1042l10,955l0,862l0,780l0,710l10,647l23,595l45,550l65,512l95,470l125,437l173,392l225,357l270,335l308,320l358,300l390,280l425,257l450,232l455,217l473,187l480,147l480,110l468,67l465,22l508,57l535,87l553,135l558,167l553,205l548,247l578,247l613,237l638,220l660,200l685,167l695,135l695,82l685,37l668,0l703,2l740,22l763,57l778,90l798,140l805,200l808,255l805,305l798,350l783,390l820,350l848,315l880,287l923,267l968,255l1018,247l1063,250l1100,257l1130,272l1168,300l1210,352l1165,350l1130,350l1095,362l1063,380l1028,417l1010,452l1005,497l1013,537l1033,570l1068,602l1113,630l1153,645l1183,657l1213,665l1255,657l1263,640l1278,612l1278,580l1275,562l1275,537l1295,552l1318,570l1338,595l1360,625l1373,652l1385,695l1390,747l1388,800l1380,855l1363,925l1335,962l1318,985l1295,997l1263,1010l1220,1035l1173,1060l1138,1077l1110,1105l1093,1120l1068,1157l1048,1202l1033,1237l1023,1287l1005,1350l990,1392l968,1430l945,1452l918,1470l883,1487l838,1505l785,1515l733,1520l658,1530l613,1530l540,1532l445,1530l363,1515l280,1487l215,1462l155,1430l115,1402l95,1375l73,1335l55,1285l38,1207l35,1142xe" fillcolor="red" stroked="f" o:allowincell="f" style="position:absolute;left:3438;top:369;width:380;height:419;mso-wrap-style:none;v-text-anchor:middle;rotation:318">
                  <v:fill o:detectmouseclick="t" type="solid" color2="aqua"/>
                  <v:stroke color="#3465a4" joinstyle="round" endcap="flat"/>
                  <w10:wrap type="none"/>
                </v:shape>
                <v:shape id="shape_0" coordsize="758,837" path="m15,630l10,572l3,522l0,472l0,427l0,390l3,357l10,327l20,305l33,282l48,260l63,240l90,215l120,195l143,182l165,175l193,162l210,152l228,140l243,125l250,120l255,105l258,80l258,60l253,37l250,12l275,30l293,47l300,72l303,92l300,112l295,137l313,137l333,130l345,120l358,110l373,92l378,72l378,45l373,17l360,0l383,0l400,12l415,30l423,50l433,77l440,110l440,140l440,170l433,190l425,212l445,190l463,172l478,157l503,145l525,140l553,137l578,137l595,140l618,147l635,162l658,192l635,190l613,190l595,197l578,207l560,227l550,247l548,275l553,297l563,312l580,332l605,345l625,355l640,360l658,365l683,360l685,352l695,337l695,320l695,310l695,297l705,305l720,312l728,327l740,342l748,360l755,380l758,410l758,440l753,470l743,507l725,527l715,540l705,545l685,555l665,567l638,582l618,590l603,605l595,612l580,635l568,660l563,677l553,705l548,740l538,762l525,785l513,797l500,805l480,815l455,822l428,830l400,832l358,837l333,837l293,837l243,837l195,830l150,815l115,800l80,785l60,770l48,755l35,730l30,705l18,660l15,630xe" fillcolor="#ff8000" stroked="f" o:allowincell="f" style="position:absolute;left:3562;top:524;width:207;height:228;mso-wrap-style:none;v-text-anchor:middle;rotation:318">
                  <v:fill o:detectmouseclick="t" type="solid" color2="#007fff"/>
                  <v:stroke color="#3465a4" joinstyle="round" endcap="flat"/>
                  <w10:wrap type="none"/>
                </v:shape>
                <v:shape id="shape_0" coordsize="495,573" path="m13,428l5,390l0,358l0,323l0,293l0,265l0,243l8,225l13,208l20,193l33,178l43,163l60,148l78,135l95,125l108,120l125,113l138,105l153,95l160,88l163,80l168,70l170,55l170,43l168,25l165,8l180,23l193,33l198,48l200,63l198,75l195,93l205,93l220,90l225,80l235,75l245,63l248,48l248,30l245,13l238,0l250,0l265,8l270,23l275,33l283,50l285,75l288,95l285,113l283,130l275,145l295,130l300,115l315,108l328,98l343,95l363,93l378,93l390,95l403,103l415,113l430,130l413,130l403,130l390,135l378,145l365,158l360,168l358,188l363,205l368,213l380,228l395,238l410,243l420,245l433,248l448,245l450,240l455,230l455,220l455,210l455,205l460,208l468,213l478,225l483,233l490,245l495,260l495,280l495,298l493,320l483,345l475,360l468,370l460,373l450,378l435,388l418,395l405,405l393,413l390,420l380,433l373,453l368,463l363,480l358,505l355,523l343,538l335,545l325,550l315,555l298,563l280,563l260,568l235,573l220,573l193,573l160,573l128,563l98,555l75,548l53,538l40,525l33,515l23,498l18,480l13,453l13,428xe" fillcolor="yellow" stroked="f" o:allowincell="f" style="position:absolute;left:3619;top:584;width:134;height:156;mso-wrap-style:none;v-text-anchor:middle;rotation:318">
                  <v:fill o:detectmouseclick="t" type="solid" color2="blue"/>
                  <v:stroke color="#3465a4" joinstyle="round" endcap="flat"/>
                  <w10:wrap type="none"/>
                </v:shape>
              </v:group>
              <v:shape id="shape_0" coordsize="213,465" path="m45,440l38,432l30,425l20,410l13,395l8,380l5,365l3,345l0,330l0,310l0,292l0,277l0,262l3,247l5,232l10,217l18,207l20,195l23,177l23,165l23,150l20,142l18,132l18,122l15,112l10,102l8,92l5,85l3,80l10,82l18,90l23,97l28,102l33,112l35,127l38,110l38,95l38,80l38,65l33,45l28,32l20,15l18,7l13,0l20,0l33,0l40,2l48,2l58,10l65,20l73,30l78,42l83,60l90,75l93,90l95,110l98,90l105,80l110,70l120,62l125,52l138,47l145,45l153,42l163,45l168,47l173,52l173,62l180,75l173,70l168,70l163,75l158,77l153,77l150,82l148,90l145,97l145,107l145,112l148,120l148,127l150,132l155,137l163,142l168,145l173,147l180,142l183,132l183,120l180,107l185,112l190,122l198,132l200,145l203,155l208,167l210,180l210,187l208,200l203,210l200,217l198,227l190,235l185,245l180,252l173,260l173,265l173,275l173,282l173,292l178,302l183,310l188,315l198,322l200,315l200,307l208,315l210,325l213,332l213,345l213,362l210,375l208,385l203,397l200,410l195,420l185,432l180,440l173,445l170,452l163,457l153,462l143,465l135,465l125,465l115,452l105,450l93,450l73,450l60,445l45,440xe" fillcolor="yellow" stroked="f" o:allowincell="f" style="position:absolute;left:2791;top:982;width:57;height:126;mso-wrap-style:none;v-text-anchor:middle;rotation:318">
                <v:fill o:detectmouseclick="t" type="solid" color2="blue"/>
                <v:stroke color="#3465a4" joinstyle="round" endcap="flat"/>
                <w10:wrap type="none"/>
              </v:shape>
              <v:shape id="shape_0" coordsize="633,773" path="m18,585l3,555l0,503l3,458l10,420l23,403l63,385l60,360l55,325l53,303l53,273l55,240l70,205l88,243l110,298l128,308l135,215l135,120l120,53l135,58l158,73l173,95l188,128l190,95l195,73l208,53l220,33l260,0l265,40l270,63l273,80l278,98l290,130l303,148l320,158l348,158l365,155l385,145l403,135l423,115l430,98l443,80l453,65l468,48l463,88l460,115l458,148l445,188l423,223l398,245l368,258l350,273l325,305l365,290l405,275l430,273l458,265l485,265l528,265l513,298l498,325l473,355l458,370l440,385l435,390l438,405l438,415l450,425l470,438l495,448l510,443l518,425l533,395l535,373l555,348l563,383l565,410l560,443l548,473l535,523l535,573l558,575l578,573l595,558l610,540l630,505l633,535l628,565l615,603l600,620l578,648l548,680l525,693l513,720l505,768l480,773l450,773l425,768l398,758l373,743l353,725l338,700l325,675l298,685l263,680l230,665l215,650l203,625l163,640l120,635l80,620l43,603l18,585xe" fillcolor="red" stroked="f" o:allowincell="f" style="position:absolute;left:3068;top:793;width:172;height:211;mso-wrap-style:none;v-text-anchor:middle;rotation:318">
                <v:fill o:detectmouseclick="t" type="solid" color2="aqua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0"/>
        <w:i w:val="false"/>
        <w:u w:val="none"/>
        <w:b w:val="false"/>
        <w:rFonts w:ascii="Tahoma" w:hAnsi="Tahoma" w:cs="Tahoma"/>
        <w:color w:val="auto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40"/>
      </w:pPr>
      <w:rPr>
        <w:sz w:val="22"/>
        <w:i w:val="false"/>
        <w:u w:val="non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pacing w:val="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65" w:leader="none"/>
      </w:tabs>
      <w:ind w:left="426" w:hanging="426"/>
      <w:outlineLvl w:val="1"/>
    </w:pPr>
    <w:rPr>
      <w:rFonts w:ascii="Comic Sans MS" w:hAnsi="Comic Sans MS" w:cs="Comic Sans MS"/>
      <w:b/>
      <w:smallCap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94" w:leader="none"/>
      </w:tabs>
      <w:ind w:left="425" w:hanging="425"/>
      <w:outlineLvl w:val="2"/>
    </w:pPr>
    <w:rPr>
      <w:rFonts w:ascii="Comic Sans MS" w:hAnsi="Comic Sans MS" w:cs="Comic Sans MS"/>
      <w:b/>
      <w:small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rFonts w:ascii="Comic Sans MS" w:hAnsi="Comic Sans MS" w:cs="Comic Sans MS"/>
      <w:b/>
      <w:smallCaps/>
      <w:spacing w:val="20"/>
      <w:sz w:val="32"/>
    </w:rPr>
  </w:style>
  <w:style w:type="character" w:styleId="WW8Num1z0">
    <w:name w:val="WW8Num1z0"/>
    <w:qFormat/>
    <w:rPr>
      <w:rFonts w:ascii="Tahoma" w:hAnsi="Tahoma" w:cs="Tahoma"/>
      <w:b w:val="false"/>
      <w:i w:val="false"/>
      <w:color w:val="auto"/>
      <w:sz w:val="20"/>
      <w:u w:val="non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2">
    <w:name w:val="Inhaltsverzeichnis 2"/>
    <w:basedOn w:val="Normal"/>
    <w:qFormat/>
    <w:pPr>
      <w:numPr>
        <w:ilvl w:val="0"/>
        <w:numId w:val="3"/>
      </w:numPr>
      <w:tabs>
        <w:tab w:val="clear" w:pos="708"/>
        <w:tab w:val="right" w:pos="8364" w:leader="none"/>
        <w:tab w:val="right" w:pos="8789" w:leader="none"/>
      </w:tabs>
      <w:spacing w:before="0" w:after="60"/>
      <w:outlineLvl w:val="0"/>
    </w:pPr>
    <w:rPr>
      <w:rFonts w:ascii="Tahoma" w:hAnsi="Tahoma" w:cs="Tahoma"/>
      <w:spacing w:val="20"/>
      <w:kern w:val="2"/>
    </w:rPr>
  </w:style>
  <w:style w:type="paragraph" w:styleId="Standardeinzug2">
    <w:name w:val="Standardeinzug 2"/>
    <w:basedOn w:val="Normal"/>
    <w:qFormat/>
    <w:pPr>
      <w:widowControl w:val="false"/>
      <w:numPr>
        <w:ilvl w:val="0"/>
        <w:numId w:val="2"/>
      </w:numPr>
      <w:tabs>
        <w:tab w:val="clear" w:pos="708"/>
        <w:tab w:val="right" w:pos="8789" w:leader="none"/>
      </w:tabs>
      <w:spacing w:lineRule="auto" w:line="360" w:before="120" w:after="0"/>
      <w:outlineLvl w:val="0"/>
    </w:pPr>
    <w:rPr>
      <w:rFonts w:ascii="Tahoma" w:hAnsi="Tahoma" w:cs="Tahoma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2:00Z</dcterms:created>
  <dc:creator>Abt. HC / Klaus HATSCHEK</dc:creator>
  <dc:description/>
  <dc:language>en-US</dc:language>
  <cp:lastModifiedBy>OELMANN6</cp:lastModifiedBy>
  <cp:lastPrinted>2001-08-31T07:46:00Z</cp:lastPrinted>
  <dcterms:modified xsi:type="dcterms:W3CDTF">2002-01-15T09:38:00Z</dcterms:modified>
  <cp:revision>4</cp:revision>
  <dc:subject/>
  <dc:title>VERHALTEN IM BRANDFALL:</dc:title>
</cp:coreProperties>
</file>