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s war Herbst und die Indianer im abgelegenen Reservat fragten ihren neuen</w:t>
        <w:br/>
        <w:t>Häuptling, ob es denn ein kalter oder ein milder Winter werden wird. Da er</w:t>
        <w:br/>
        <w:t>ein Indianer-Häuptling in einer modernen Gesellschaft war, hatte er nie</w:t>
        <w:br/>
        <w:t>gelernt, die Gegebenheiten und Geheimnisse der Natur zu ergründen, und</w:t>
        <w:br/>
        <w:t>wenn er zum Himmel blickte, konnte er deshalb auch nie sagen, wie das</w:t>
        <w:br/>
        <w:t>Wetter werden würde.</w:t>
        <w:br/>
        <w:br/>
        <w:t>Trotzdem, um auf der sicheren Seite zu sein, antwortete er seinem Stamm,</w:t>
        <w:br/>
        <w:t>dass der Winter in der Tat kalt werden würde, und dass die</w:t>
        <w:br/>
        <w:t>Dorfgemeinschaft</w:t>
        <w:br/>
        <w:t>Holz sammeln solle, um vorbereitet zu sein. Aber als praktisch veranlagter</w:t>
        <w:br/>
        <w:t>Häuptling hatte er nach ein paar Tagen eine Idee.</w:t>
        <w:br/>
        <w:br/>
        <w:t>Er ritt zur nächsten Telefonzelle, rief den Nationalen Wetterdienst an und</w:t>
        <w:br/>
        <w:t>fragte: "Wird der kommende Winter kalt?" Der Meteorologe vom Nationalen</w:t>
        <w:br/>
        <w:t>Wetterdienst antwortete: "Der kommende Winter scheint in der Tat kalt zu</w:t>
        <w:br/>
        <w:t>werden." Also ritt der Häuptling wieder heim und forderte seinen Stamm</w:t>
        <w:br/>
        <w:t>auf,noch mehr Holz zu sammeln, um vorbereitet zu sein.</w:t>
        <w:br/>
        <w:br/>
        <w:t>Eine Woche später rief er wieder beim Nationalen Wetterdienst an: "Wird</w:t>
        <w:br/>
        <w:t>der Winter sehr kalt werden?" "Ja", antwortete der Meteorologe, "es wird</w:t>
        <w:br/>
        <w:t>ein sehr kalter Winter werden." Der Häuptling ritt erneut zu seinem Stamm heim</w:t>
        <w:br/>
        <w:t>und forderte ihn auf, jedes auch nur so kleine Stückchen Holz zu sammeln,</w:t>
        <w:br/>
        <w:t>das sie nur finden können.</w:t>
        <w:br/>
        <w:br/>
        <w:t>Zwei Wochen später rief er wieder beim Nationalen Wetterdienst an: "Sind</w:t>
        <w:br/>
        <w:t>Sie absolut sicher, dass dies ein sehr kalter Winter werden wird ?" "Absolut,"</w:t>
        <w:br/>
        <w:t>antwortete der Mann. "Es wird einer der härtesten Winter werden, den wir</w:t>
        <w:br/>
        <w:t>je hatten." "Wie können Sie so sicher sein?" fragte der Häuptling.</w:t>
        <w:br/>
        <w:br/>
        <w:t>Der Meteorologeantwortete: "Die Indianer sammeln Holz wie verrückt !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