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What is a son-of-a-bitch exactly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Quite often we ask ourselves hard to answer questions, like, what is 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on-of-a-bitch? The only true thing is that a picture is worth more than 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ousand words. In the photo, the guy on the right is a member of a bomb squad in midst of a deactivation. The guy behind him, well, he's 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on-of-a-bitch.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ow look to the picture below 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5969000" cy="4964430"/>
            <wp:effectExtent l="0" t="0" r="0" b="0"/>
            <wp:docPr id="1" name="Son%20of%20a%20b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n%20of%20a%20bi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21:30:00Z</dcterms:created>
  <dc:creator>Till Metzeld</dc:creator>
  <dc:description/>
  <dc:language>en-US</dc:language>
  <cp:lastModifiedBy>Fred Hinkel</cp:lastModifiedBy>
  <dcterms:modified xsi:type="dcterms:W3CDTF">2002-05-15T21:30:00Z</dcterms:modified>
  <cp:revision>2</cp:revision>
  <dc:subject/>
  <dc:title>What is a son-of-a-bitch exactly</dc:title>
</cp:coreProperties>
</file>