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4670</wp:posOffset>
            </wp:positionH>
            <wp:positionV relativeFrom="paragraph">
              <wp:posOffset>-833120</wp:posOffset>
            </wp:positionV>
            <wp:extent cx="10184130" cy="7120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4130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-2911475</wp:posOffset>
                </wp:positionV>
                <wp:extent cx="4023360" cy="1371600"/>
                <wp:effectExtent l="15875" t="15875" r="1714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3716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-229.25pt;width:316.75pt;height:107.95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7410</wp:posOffset>
                </wp:positionH>
                <wp:positionV relativeFrom="paragraph">
                  <wp:posOffset>-199707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8.3pt;margin-top:-157.2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7410</wp:posOffset>
                </wp:positionH>
                <wp:positionV relativeFrom="paragraph">
                  <wp:posOffset>-2911475</wp:posOffset>
                </wp:positionV>
                <wp:extent cx="18288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8.3pt;margin-top:-229.25pt;width:14.35pt;height:64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-2911475</wp:posOffset>
                </wp:positionV>
                <wp:extent cx="182880" cy="822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3.3pt;margin-top:-229.25pt;width:14.35pt;height:64.7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-1997075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3pt;margin-top:-157.2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7:01:00Z</dcterms:created>
  <dc:creator>mgrytz</dc:creator>
  <dc:description/>
  <dc:language>en-US</dc:language>
  <cp:lastModifiedBy>lau_matthias</cp:lastModifiedBy>
  <dcterms:modified xsi:type="dcterms:W3CDTF">2002-04-11T07:01:00Z</dcterms:modified>
  <cp:revision>2</cp:revision>
  <dc:subject/>
  <dc:title/>
</cp:coreProperties>
</file>