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is is the ultimate Hessisch-English Dictionary for all english speaking people intend to make a business trip to Frankfurt and get lost somewhere between the airport and Sachsenhausen.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3"/>
        <w:gridCol w:w="7278"/>
      </w:tblGrid>
      <w:tr>
        <w:trPr>
          <w:trHeight w:val="28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other on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bb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ther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bbel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speak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bbis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sticky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wie bei de Hembels unnerm Sof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oquial: legendary place that everybody knows but nobody has ever see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leidischd Lebberworscht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Sensitive pers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be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g for famous Hessian beverag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bbel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le child, baby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se ma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do something stupid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z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urinat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mmb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beat, hi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as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ag, pocke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e geht ran wie de Flocki ans Gehaggt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very shy pers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es zischt wie Abbelsaft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that fizzes like apple juice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bb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bbemess'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furt public festival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lbohr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wkward person also known as "Hannebambel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orschenann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 big mess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zze lass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drop something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ggwatz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ty pers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ibb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ver ther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ff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ther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bb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t of paint; also: to be somewhat dull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mmbabbl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eone who talks too much. Similar to: "Sabbelschnuut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bbe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bbelwoi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ous Hessian beverag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uff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unn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own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rbaame! Zu spät! Die Hesse komme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ian National Anthem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ddel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work not very accurately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knodde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mess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Grädedier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Small fish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Grie Soß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opular Frankfurt dish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gg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watch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mm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umber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uuud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lo, nice to see you!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i Guuuude wiie?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| Hello, nice to see you! How are you today?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Wo meschste hie?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re are you going?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utsj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y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äusj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ll house, hu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Hauptwa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Frankfurt Times Squar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e heilische Heinz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ian saint (Heinz Schenk), also known as "David Bowie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ruff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! Similar to: "Mooomendemal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isch-Kongo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south of Darmstad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isch-Sibiri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a north of Giesse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bb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ver there; to jump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Hibbelis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nervous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Hinke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cke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gg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si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Horschemol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Listen!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Kaan Bock net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motivated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ff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ll tow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rrn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ll car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Kipp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Cigarett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Kla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all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b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cloth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Lebbe geht weid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ian motto like "Don't worry, be happy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bbern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drink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besegge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tive pers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bbel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even skinny person. Similar to:"Pummelsche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Naggis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naked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Nippes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less things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feba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Frankfurt Bronx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almegadd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ous botanical garde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z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drink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ärr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cry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b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iva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nall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understand; also colloquial for femal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negge tschegg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watch nice girls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Schnibbel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Little piec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Schnuggel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y; cute girl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nuuu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th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de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h, money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wanger Lers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t (female) pers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sch able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go to sleep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be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let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nkwatz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elly pers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fgeblas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rogan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frabbel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get up; to pull oneself together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fschnitt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ly Hessian sausage starting with an"u"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aaa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make fun of someone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Wutz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ig; dirty person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Zei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roadway in Frankfurt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Zuggerschneggsche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eet round biscuits; also: pet name| for girlfriend</w:t>
            </w:r>
          </w:p>
        </w:tc>
      </w:tr>
      <w:tr>
        <w:trPr>
          <w:trHeight w:val="28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opular Hessian Phrases:</w:t>
      </w:r>
    </w:p>
    <w:p>
      <w:pPr>
        <w:pStyle w:val="Normal"/>
        <w:widowControl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10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3"/>
        <w:gridCol w:w="7278"/>
      </w:tblGrid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nn?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's goin' on?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Kumm Hoiner, steck der a o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you want to smoke, Henrik?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Was hattan da de Babba da?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has the father in his hand?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asch glaab s gehd lous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 you nuts?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oneworscht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ad without meat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u ahle Babbsagg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u suck!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ä?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use me Sir, could you please be so kind to repeat your statement. I couldn't hear you well.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er waases net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 don't know.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es is abber babbisch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s is a little sticky!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ie hat do en Dubbe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 is nuts!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 laaft de brieh de stern enunnee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eat is running down my face.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Heit brennt de Planeeet widder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's really hot today.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fgebass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y attention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Isch werd rischtisch rammdoesisch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'm feeling kind of weird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Kenndisch graad verriggd werrn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'm going mad</w:t>
            </w:r>
          </w:p>
        </w:tc>
      </w:tr>
      <w:tr>
        <w:trPr>
          <w:trHeight w:val="45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och gee haahm!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 off with you, you foolish person!</w:t>
            </w:r>
          </w:p>
        </w:tc>
      </w:tr>
      <w:tr>
        <w:trPr>
          <w:trHeight w:val="4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Isch mach weidea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od bye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0:02:00Z</dcterms:created>
  <dc:creator>slorger</dc:creator>
  <dc:description/>
  <dc:language>en-US</dc:language>
  <cp:lastModifiedBy>Till Kuhn</cp:lastModifiedBy>
  <dcterms:modified xsi:type="dcterms:W3CDTF">2002-03-14T10:02:00Z</dcterms:modified>
  <cp:revision>2</cp:revision>
  <dc:subject/>
  <dc:title>This is the ultimate Hessisch-English Dictionary for all english speaking people intend to make a business trip to Frankfurt a</dc:title>
</cp:coreProperties>
</file>