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ter-Diät-Tip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x ist der praktischste und unterhaltsamste Weg, Gewicht zu verlieren!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hand der unteren Tabelle, können wir sehen, bei welcher Tätigkeit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ieviel Kalorien verbrannt werden.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KLEIDUNG AUSZIEHEN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t ihrer Zustimmung</w:t>
        <w:tab/>
        <w:t>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hne ihre Zustimmung</w:t>
        <w:tab/>
        <w:t>187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BH ÖFFNEN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idhändig</w:t>
        <w:tab/>
        <w:t>8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nhändig</w:t>
        <w:tab/>
        <w:t>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t einer Ohrfeige</w:t>
        <w:tab/>
        <w:t>37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t dem Mund</w:t>
        <w:tab/>
        <w:t>85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DAS KONDOM ÜBERZIEHEN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it Errektion</w:t>
        <w:tab/>
        <w:t>6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hne Errektion</w:t>
        <w:tab/>
        <w:t>315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STELLUNGEN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api - Mami </w:t>
        <w:tab/>
        <w:t>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9 liegend</w:t>
        <w:tab/>
        <w:t>8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9 stehend</w:t>
        <w:tab/>
        <w:t>1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unde</w:t>
        <w:tab/>
        <w:t>216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talienische Leuchte</w:t>
        <w:tab/>
        <w:t>9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DER ORGASMUS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cht</w:t>
        <w:tab/>
        <w:t>1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rgetäuscht</w:t>
        <w:tab/>
        <w:t>315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NACH DEM ORGASMUS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m Bett bleiben</w:t>
        <w:tab/>
        <w:t>18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s dem Bett hüpfen</w:t>
        <w:tab/>
        <w:t>36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rklären, warum man(n)/frau aus dem Bett hüpft</w:t>
        <w:tab/>
        <w:t>816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EINEN ZWEITEN ORGASMUS HABEN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ischen 16 und 19 Jahren</w:t>
        <w:tab/>
        <w:t>1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n 20 – 29</w:t>
        <w:tab/>
        <w:t>36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n 30 – 39</w:t>
        <w:tab/>
        <w:t>108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n 40 – 49</w:t>
        <w:tab/>
        <w:t>324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n 50 – 59</w:t>
        <w:tab/>
        <w:t>97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über 60</w:t>
        <w:tab/>
        <w:t>2916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/>
      </w:pPr>
      <w:r>
        <w:rPr/>
        <w:t>KLEIDUNG ANZIEHEN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uhig</w:t>
        <w:tab/>
        <w:t>32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ilig</w:t>
        <w:tab/>
        <w:t>98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ährend der Ehemann nach Hause kommt</w:t>
        <w:tab/>
        <w:t>218 kcal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ir lernen: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chlank bleiben, Sex haben 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7371" w:leader="none"/>
      </w:tabs>
      <w:spacing w:lineRule="atLeast" w:line="240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371" w:leader="none"/>
      </w:tabs>
      <w:spacing w:lineRule="atLeast" w:line="240"/>
      <w:outlineLvl w:val="1"/>
    </w:pPr>
    <w:rPr>
      <w:rFonts w:ascii="Arial" w:hAnsi="Arial" w:cs="Arial"/>
      <w:b/>
      <w:color w:val="000000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1:19:00Z</dcterms:created>
  <dc:creator>Stefan Schachtler</dc:creator>
  <dc:description/>
  <dc:language>en-US</dc:language>
  <cp:lastModifiedBy>Till Kuhn</cp:lastModifiedBy>
  <dcterms:modified xsi:type="dcterms:W3CDTF">2002-03-06T11:19:00Z</dcterms:modified>
  <cp:revision>2</cp:revision>
  <dc:subject/>
  <dc:title>Winter-Diät-Tip</dc:title>
</cp:coreProperties>
</file>