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sz w:val="24"/>
          <w:szCs w:val="24"/>
          <w:lang w:val="de-DE"/>
        </w:rPr>
        <w:t>Best of Harald Schmidt:</w:t>
        <w:br/>
        <w:br/>
        <w:t>1.Wenn die Frau abends müde von der Arbeit nach Hause kommt, sollte man</w:t>
        <w:br/>
        <w:t>sie wenigstens in Ruhe putzen lassen.</w:t>
        <w:br/>
        <w:br/>
        <w:t>2.Die Scheidung hat viele soziale Vorteile: Denn mal ehrlich, ohne</w:t>
        <w:br/>
        <w:t>Scheidung hätten doch viele Frauen gar kein Einkommen.</w:t>
        <w:br/>
        <w:br/>
        <w:t>3.Meine lieben Landwirte, keine Angst! BSE kann nicht durch</w:t>
        <w:br/>
        <w:t>Geschlechtsverkehr übertragen werden.</w:t>
        <w:br/>
        <w:br/>
        <w:t>4.Häufigster Wunsch bei jungen Paaren laut einer Umfrage: 89 Prozent</w:t>
        <w:br/>
        <w:t>wollen ein Kind, damit der Hund was zum Spielen hat.</w:t>
        <w:br/>
        <w:br/>
        <w:t>5.Karrieremänner haben schlechteres Sperma - das ergab eine mündliche</w:t>
        <w:br/>
        <w:t>Umfrage unter tausend Sekretärinnen.</w:t>
        <w:br/>
        <w:br/>
        <w:t>6.Viagra ist verschreibungspflichtig. Jetzt bekommt der Satz: Mein Arzt</w:t>
        <w:br/>
        <w:t>hat mich hängen lassen, eine völlig neue Bedeutung!</w:t>
        <w:br/>
        <w:br/>
        <w:t>7.Siebzig Prozent der Deutschen wollen gute Nachbarschaft, die anderen 30</w:t>
        <w:br/>
        <w:t>Prozent wohnen an der Grenze zu Holland oder Polen ...</w:t>
        <w:br/>
        <w:br/>
        <w:t>8.Die Zauberflöte ist von Mozart und nicht von Beate Uhse.</w:t>
        <w:br/>
        <w:br/>
        <w:t>9.Wir haben ein tolles Jubiläum: 120 Jahre Telefon. Was ich mich gefragt</w:t>
        <w:br/>
        <w:t>habe: Wenn das Telefon erst 120 Jahre alt ist - was haben dann die</w:t>
        <w:br/>
        <w:t>Frauen vorher gemacht?</w:t>
        <w:br/>
        <w:br/>
        <w:t>10.Das Freibad ist der Ort, wo man im Sommer auch frische Pilze kriegt.</w:t>
        <w:br/>
        <w:br/>
        <w:t>11.Heiraten soll in Zukunft 300 Mark kosten auf dem Standesamt, und ich</w:t>
        <w:br/>
        <w:t>meine, kann sich das der durchschnittliche deutsche Mann überhaupt noch</w:t>
        <w:br/>
        <w:t>leisten? Es sind ja nicht nur die 300 Mark, es ist ja auch noch der Flug</w:t>
        <w:br/>
        <w:t>für die Frau nach Deutschland!</w:t>
        <w:br/>
        <w:br/>
        <w:t>12.Heute großes Thema: Leben schwule besser? Wir sagen ja, denn sie haben</w:t>
        <w:br/>
        <w:t>keine Frauen.</w:t>
        <w:br/>
        <w:br/>
        <w:t>13.Der Unterschied zwischen dem Hund und der Oma ist: Der Hund findet</w:t>
        <w:br/>
        <w:t>wieder nach Hause.</w:t>
        <w:br/>
        <w:br/>
        <w:t>14.Der Erfinder der Teflon-Pfanne ist gestorben. Hat mich sehr gewundert.</w:t>
        <w:br/>
        <w:t>Sein Slogan war doch: 'Teflon - nie wieder abkratzen.'</w:t>
        <w:br/>
        <w:br/>
        <w:t>15.Was ist Mut? Wenn ein Mann nur mit einer Badehose bekleidet in die Oper</w:t>
        <w:br/>
        <w:t>geht. Was ist Übermut? Wenn er die Badehose an der Garderobe abgibt.</w:t>
        <w:br/>
        <w:t>Was ist Schlagfertigkeit? Wenn die Garderobenfrau fragt: Wollen Sie den</w:t>
        <w:br/>
        <w:t>Knirps nicht auch noch abgeben?</w:t>
        <w:br/>
        <w:t>Und was ist die Krönung der Schlagfertigkeit? Wenn der Mann darauf</w:t>
        <w:br/>
        <w:t>erwidert: Nicht nötig, ich habe einen Ständer.</w:t>
        <w:br/>
        <w:br/>
        <w:t>16.Was ist fies? Einen Blinden ins Kino zu schicken! Was ist nun aber</w:t>
        <w:br/>
        <w:t>saufies? Wenn man einen Stummfilm gewählt hat!</w:t>
        <w:br/>
        <w:br/>
        <w:t>17.Was ist die größte Gemeinsamkeit zwischen dem primären weiblichen</w:t>
        <w:br/>
        <w:t>Geschlechtsorgan und einer Kreissäge?</w:t>
        <w:br/>
        <w:t>Wenn man abrutscht, ist der Finger im Arsch!</w:t>
        <w:br/>
        <w:br/>
        <w:t>18.Was ist der Unterschied zwischen einer Ehefrau und dem Kantinenessen?</w:t>
        <w:br/>
        <w:t>Gar keiner - In beiden stochert man bloß lustlos rum.</w:t>
        <w:br/>
        <w:br/>
        <w:t>19.Was ist der Unterschied zwischen Protoplasma und einer Henne?</w:t>
        <w:br/>
        <w:t>Protoplasma ist ein Eiweißscheibchen - eine Henne ist ein</w:t>
        <w:br/>
        <w:t>Eischeißweibchen.</w:t>
        <w:br/>
        <w:br/>
        <w:t>20.Abgetriebene Kinder sollen demnächst auch in die Stammbücher aufgenommen</w:t>
        <w:br/>
        <w:t>werden. Unter welcher Rubrik?</w:t>
        <w:br/>
        <w:t>Entfernte Verwandte.</w:t>
        <w:br/>
        <w:br/>
        <w:t>21.Was bekommt jemand, der die Führerscheinprüfung nicht bestanden hat? Ein</w:t>
        <w:br/>
        <w:t>gelbes Nummernschild an sein Auto und einen Wohnwagen, damit er nicht so</w:t>
        <w:br/>
        <w:t>schnell fährt. Und den Aufkleber NL für never learned...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