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Arial" w:ascii="Arial" w:hAnsi="Arial"/>
          <w:sz w:val="16"/>
          <w:lang w:val="en-GB"/>
        </w:rPr>
        <w:t>In a Tokyo Hotel</w:t>
      </w:r>
      <w:r>
        <w:rPr>
          <w:rFonts w:cs="Arial" w:ascii="Arial" w:hAnsi="Arial"/>
          <w:sz w:val="16"/>
          <w:lang w:val="en-GB"/>
        </w:rPr>
        <w:t>: Is forbitten to steal hotel towels please.  If you are not person to do such thing is please not to read noti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rFonts w:cs="Arial" w:ascii="Arial" w:hAnsi="Arial"/>
          <w:sz w:val="16"/>
          <w:lang w:val="en-GB"/>
        </w:rPr>
        <w:t>In another Japanese hotel room</w:t>
      </w:r>
      <w:r>
        <w:rPr>
          <w:rFonts w:cs="Arial" w:ascii="Arial" w:hAnsi="Arial"/>
          <w:sz w:val="16"/>
          <w:lang w:val="en-GB"/>
        </w:rPr>
        <w:t>: Please to bathe inside the tub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Bucharest hotel lobby</w:t>
      </w:r>
      <w:r>
        <w:rPr>
          <w:rFonts w:cs="Arial" w:ascii="Arial" w:hAnsi="Arial"/>
          <w:sz w:val="16"/>
          <w:lang w:val="en-GB"/>
        </w:rPr>
        <w:t>: The lift is being fixed for the next day. During that time we regret that you will be unbearabl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Belgrade hotel elevator</w:t>
      </w:r>
      <w:r>
        <w:rPr>
          <w:rFonts w:cs="Arial" w:ascii="Arial" w:hAnsi="Arial"/>
          <w:sz w:val="16"/>
          <w:lang w:val="en-GB"/>
        </w:rPr>
        <w:t>: To move the cabin, push button for wishing floor.  If the cabin should enter more persons, each one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hould press a number of wishing floor.  Driving is then going alphabetically by national orde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hotel in Athens</w:t>
      </w:r>
      <w:r>
        <w:rPr>
          <w:rFonts w:cs="Arial" w:ascii="Arial" w:hAnsi="Arial"/>
          <w:sz w:val="16"/>
          <w:lang w:val="en-GB"/>
        </w:rPr>
        <w:t>: Visitors are expected to complain at the office between the hours of 9 and 11 A.M. daily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Japanese hotel</w:t>
      </w:r>
      <w:r>
        <w:rPr>
          <w:rFonts w:cs="Arial" w:ascii="Arial" w:hAnsi="Arial"/>
          <w:sz w:val="16"/>
          <w:lang w:val="en-GB"/>
        </w:rPr>
        <w:t>: You are invited to take advantage of the chambermaid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On the menu of a Swiss restaurant</w:t>
      </w:r>
      <w:r>
        <w:rPr>
          <w:rFonts w:cs="Arial" w:ascii="Arial" w:hAnsi="Arial"/>
          <w:sz w:val="16"/>
          <w:lang w:val="en-GB"/>
        </w:rPr>
        <w:t>: Our wines leave you nothing to hope fo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Hong Kong supermarket</w:t>
      </w:r>
      <w:r>
        <w:rPr>
          <w:rFonts w:cs="Arial" w:ascii="Arial" w:hAnsi="Arial"/>
          <w:sz w:val="16"/>
          <w:lang w:val="en-GB"/>
        </w:rPr>
        <w:t>: For your convenience, we recommend courageous, efficient self-servic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Outside a Hong Kong tailor shop</w:t>
      </w:r>
      <w:r>
        <w:rPr>
          <w:rFonts w:cs="Arial" w:ascii="Arial" w:hAnsi="Arial"/>
          <w:sz w:val="16"/>
          <w:lang w:val="en-GB"/>
        </w:rPr>
        <w:t>: Ladies may have a fit upstair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Bangkok dry cleaner's</w:t>
      </w:r>
      <w:r>
        <w:rPr>
          <w:rFonts w:cs="Arial" w:ascii="Arial" w:hAnsi="Arial"/>
          <w:sz w:val="16"/>
          <w:lang w:val="en-GB"/>
        </w:rPr>
        <w:t>: Drop your trousers here for best result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Vienna hotel</w:t>
      </w:r>
      <w:r>
        <w:rPr>
          <w:rFonts w:cs="Arial" w:ascii="Arial" w:hAnsi="Arial"/>
          <w:sz w:val="16"/>
          <w:lang w:val="en-GB"/>
        </w:rPr>
        <w:t>: In case of fire, do your utmost to alarm the hotel porte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A sign posted in Germany's Black Forest</w:t>
      </w:r>
      <w:r>
        <w:rPr>
          <w:rFonts w:cs="Arial" w:ascii="Arial" w:hAnsi="Arial"/>
          <w:sz w:val="16"/>
          <w:lang w:val="en-GB"/>
        </w:rPr>
        <w:t>: It is strictly forbidden on our black forest camping site that people of different sex, for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ance, men and women, live together in one tent unless they are married with each other for that purpos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Zurich hotel</w:t>
      </w:r>
      <w:r>
        <w:rPr>
          <w:rFonts w:cs="Arial" w:ascii="Arial" w:hAnsi="Arial"/>
          <w:sz w:val="16"/>
          <w:lang w:val="en-GB"/>
        </w:rPr>
        <w:t>: Because of the impropriety of entertaining guests of the opposite sex in the bedroom, it is suggested that the lobby be used for this purpos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n advertisement by a Hong Kong dentist</w:t>
      </w:r>
      <w:r>
        <w:rPr>
          <w:rFonts w:cs="Arial" w:ascii="Arial" w:hAnsi="Arial"/>
          <w:sz w:val="16"/>
          <w:lang w:val="en-GB"/>
        </w:rPr>
        <w:t>: Teeth extracted by the latest Methodist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Rome laundry</w:t>
      </w:r>
      <w:r>
        <w:rPr>
          <w:rFonts w:cs="Arial" w:ascii="Arial" w:hAnsi="Arial"/>
          <w:sz w:val="16"/>
          <w:lang w:val="en-GB"/>
        </w:rPr>
        <w:t>: Ladies, leave your clothes here and spend the afternoon having a good tim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Czechoslovakian tourist agency</w:t>
      </w:r>
      <w:r>
        <w:rPr>
          <w:rFonts w:cs="Arial" w:ascii="Arial" w:hAnsi="Arial"/>
          <w:sz w:val="16"/>
          <w:lang w:val="en-GB"/>
        </w:rPr>
        <w:t>: Take one of our horse-driven city tours -- we guarantee no miscarriage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Advertisement for donkey rides in Thailand</w:t>
      </w:r>
      <w:r>
        <w:rPr>
          <w:rFonts w:cs="Arial" w:ascii="Arial" w:hAnsi="Arial"/>
          <w:sz w:val="16"/>
          <w:lang w:val="en-GB"/>
        </w:rPr>
        <w:t>: Would you like to ride on your own ass?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On the faucet in a Finnish washroom</w:t>
      </w:r>
      <w:r>
        <w:rPr>
          <w:rFonts w:cs="Arial" w:ascii="Arial" w:hAnsi="Arial"/>
          <w:sz w:val="16"/>
          <w:lang w:val="en-GB"/>
        </w:rPr>
        <w:t>: To stop the drip, turn cock to right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the window of a Swedish furrier</w:t>
      </w:r>
      <w:r>
        <w:rPr>
          <w:rFonts w:cs="Arial" w:ascii="Arial" w:hAnsi="Arial"/>
          <w:sz w:val="16"/>
          <w:lang w:val="en-GB"/>
        </w:rPr>
        <w:t>: Fur coats made for ladies from their own skin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Swiss mountain inn</w:t>
      </w:r>
      <w:r>
        <w:rPr>
          <w:rFonts w:cs="Arial" w:ascii="Arial" w:hAnsi="Arial"/>
          <w:sz w:val="16"/>
          <w:lang w:val="en-GB"/>
        </w:rPr>
        <w:t>: Special today -- no ice cream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Bangkok temple</w:t>
      </w:r>
      <w:r>
        <w:rPr>
          <w:rFonts w:cs="Arial" w:ascii="Arial" w:hAnsi="Arial"/>
          <w:sz w:val="16"/>
          <w:lang w:val="en-GB"/>
        </w:rPr>
        <w:t>: It is forbidden to enter a woman even a foreigner if dressed as a man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Tokyo bar</w:t>
      </w:r>
      <w:r>
        <w:rPr>
          <w:rFonts w:cs="Arial" w:ascii="Arial" w:hAnsi="Arial"/>
          <w:sz w:val="16"/>
          <w:lang w:val="en-GB"/>
        </w:rPr>
        <w:t>: Special cocktails for the ladies with nut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Copenhagen airline ticket office</w:t>
      </w:r>
      <w:r>
        <w:rPr>
          <w:rFonts w:cs="Arial" w:ascii="Arial" w:hAnsi="Arial"/>
          <w:sz w:val="16"/>
          <w:lang w:val="en-GB"/>
        </w:rPr>
        <w:t>: We take your bags and send them in all direction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 Norwegian cocktail lounge</w:t>
      </w:r>
      <w:r>
        <w:rPr>
          <w:rFonts w:cs="Arial" w:ascii="Arial" w:hAnsi="Arial"/>
          <w:sz w:val="16"/>
          <w:lang w:val="en-GB"/>
        </w:rPr>
        <w:t>: Ladies are requested not to have children in the ba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At a Budapest zoo</w:t>
      </w:r>
      <w:r>
        <w:rPr>
          <w:rFonts w:cs="Arial" w:ascii="Arial" w:hAnsi="Arial"/>
          <w:sz w:val="16"/>
          <w:lang w:val="en-GB"/>
        </w:rPr>
        <w:t>: Please do not feed the animals.  If you have any suitable food, give it to the guard on duty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the office of a Roman doctor</w:t>
      </w:r>
      <w:r>
        <w:rPr>
          <w:rFonts w:cs="Arial" w:ascii="Arial" w:hAnsi="Arial"/>
          <w:sz w:val="16"/>
          <w:lang w:val="en-GB"/>
        </w:rPr>
        <w:t>: Specialist in women and other disease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In an Acapulco hotel</w:t>
      </w:r>
      <w:r>
        <w:rPr>
          <w:rFonts w:cs="Arial" w:ascii="Arial" w:hAnsi="Arial"/>
          <w:sz w:val="16"/>
          <w:lang w:val="en-GB"/>
        </w:rPr>
        <w:t>: The manager has personally passed all the water  served her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From a Japanese information booklet about using a hotel air conditioner</w:t>
      </w:r>
      <w:r>
        <w:rPr>
          <w:rFonts w:cs="Arial" w:ascii="Arial" w:hAnsi="Arial"/>
          <w:sz w:val="16"/>
          <w:lang w:val="en-GB"/>
        </w:rPr>
        <w:t>: Cooles and Heates: If you want just condition of warm in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your room, please control yourself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From a brochure of a car rental firm in Tokyo</w:t>
      </w:r>
      <w:r>
        <w:rPr>
          <w:rFonts w:cs="Arial" w:ascii="Arial" w:hAnsi="Arial"/>
          <w:sz w:val="16"/>
          <w:lang w:val="en-GB"/>
        </w:rPr>
        <w:t>: When passenger of foot heave in sight, tootle the horn.  Trumpet him melodiously at first, but if he still obstacles your passage then tootle him with vigo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/>
      </w:pPr>
      <w:r>
        <w:rPr>
          <w:rStyle w:val="StrongEmphasis"/>
          <w:rFonts w:cs="Arial" w:ascii="Arial" w:hAnsi="Arial"/>
          <w:sz w:val="16"/>
          <w:lang w:val="en-GB"/>
        </w:rPr>
        <w:t>Two signs from a Majorcan shop entrance</w:t>
      </w:r>
      <w:r>
        <w:rPr>
          <w:rFonts w:cs="Arial" w:ascii="Arial" w:hAnsi="Arial"/>
          <w:sz w:val="16"/>
          <w:lang w:val="en-GB"/>
        </w:rPr>
        <w:t>: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- English well talking.</w:t>
      </w:r>
    </w:p>
    <w:p>
      <w:pPr>
        <w:pStyle w:val="HTMLVorformatiert"/>
        <w:pBdr>
          <w:bottom w:val="single" w:sz="12" w:space="1" w:color="000000"/>
        </w:pBdr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- Here speeching Americ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Kid’s wisdom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beguiling ideas about science quoted here were gleaned from essays, exams, and class room discussions; most were from fifth- and sixth-graders. They illustrate Mark Twain's contention that the "most interesting information comes from children, for they tell all they know and then stop."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Question: What is one horsepower? Answer: One horsepower is the amount of energy it takes to drag a horse 500 feet in one second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You can listen to thunder after lightening and tell how close you came to getting hit. If you don't hear it you got hit, so never mind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alc is found in rocks and on babie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law of gravity says no fair jumping up without coming back down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hen they broke open molecules, they found they were only stuffed with atoms. But when they broke open atoms, they found them stuffed with explosion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louds are high flying fog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hen people run around and around in circles we say they are crazy. When planets do it we say they are orbiting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ainbows are just to look at, not to really understand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hile the earth seems to be knowingly keeping its distance from the sun, it is really only centrificating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outh America has cold summers and hot winters, but somehow they still manag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ost books now say our sun is a star. But it still knows how to change back into a sun in the daytim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ater freezes at 32 degrees and boils at 212 degrees. There are 180 degrees between freezing and boiling because there are 180 degrees between north and south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 vibration is a motion that cannot make up its mind which way it wants to go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re are 26 vitamins in all, but some of the letters are yet to be discovered. Finding them all means living foreve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re is a tremendous weight pushing down on the center of the Earth because of so much population stomping around up there these day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any dead animals of the past changed to fossils while others preferred to be oil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netics explain why you look like your father and if you don't why you should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Vacuums are nothings. We only mention them to let them know we know they're there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ome oxygen molecules help fires burn while others help make water, so sometimes it's brother against brothe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e say the cause of perfume disappearing is evaporation. Evaporation gets blamed for a lot of things people forget to put the top on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o most people solutions mean finding the answers. But to chemists solutions are things that are still all mixed up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 am not sure how clouds get formed. But the clouds know how to do it, and that is the important thing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louds just keep circling the Earth around and around. And around. There is not  much else to do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ater vapor gets together in a cloud. When it is big enough to be called a drop, it doe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umidity is the experience of looking for air and finding wate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 some rocks you can find the fossil footprints of fishe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yanide is so poisonous that one drop of it on a dog's tongue will kill the strongest man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 blizzard is when it snows sideway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 monsoon is a French gentleman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 thunderstorm is like a shower, only moreso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under is a rich source of loudness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sotherms and isobars are even more important that their names sound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wind is like the air, only pushier.</w:t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TMLVorformatier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til it is decided whether tornadoes are typhoons or hurricanes, we must continue to call them tornado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55:00Z</dcterms:created>
  <dc:creator>Tokai</dc:creator>
  <dc:description/>
  <dc:language>en-US</dc:language>
  <cp:lastModifiedBy>Till Kuhn</cp:lastModifiedBy>
  <dcterms:modified xsi:type="dcterms:W3CDTF">2002-03-07T10:55:00Z</dcterms:modified>
  <cp:revision>2</cp:revision>
  <dc:subject/>
  <dc:title>In a Tokyo Hotel: Is forbitten to steal hotel towels please</dc:title>
</cp:coreProperties>
</file>