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de-DE"/>
        </w:rPr>
      </w:pPr>
      <w:r>
        <w:rPr>
          <w:lang w:eastAsia="de-DE"/>
        </w:rPr>
        <w:t>EinOffenbacher hat einen kleinen Unfall und einige Dellen im Auto.  Da kommt ein Frankfurter vorbei und sagt ihm: "Du musst kräftig in den  Auspuff blasen, da drückt es die Dellen wieder raus."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Der Frankfurter fährt weiter und der Offenbacher denkt sich, das kann ich ja mal probieren. Er bläst und bläst.  Da kommen 2 Offenbacher Polizisten vorbei und einer fragt ihn, was er da</w:t>
      </w:r>
    </w:p>
    <w:p>
      <w:pPr>
        <w:pStyle w:val="Normal"/>
        <w:rPr>
          <w:lang w:eastAsia="de-DE"/>
        </w:rPr>
      </w:pPr>
      <w:r>
        <w:rPr>
          <w:lang w:eastAsia="de-DE"/>
        </w:rPr>
        <w:t>macht. Er sagt, "ein Frankfurter hat ihm gesagt, um die Dellen herauszubekommen, solle er in den Auspuff  blasen." Da fangen die Polizisten an zu lachen und sagen: "Du Idiot, wenn das Schiebedach auf ist, dann kann das ja nicht funktionieren...."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Ein Darmstädter fährt mit der Bahn von Wiesbaden nach Frankfurt.</w:t>
      </w:r>
    </w:p>
    <w:p>
      <w:pPr>
        <w:pStyle w:val="Normal"/>
        <w:rPr>
          <w:lang w:eastAsia="de-DE"/>
        </w:rPr>
      </w:pPr>
      <w:r>
        <w:rPr>
          <w:lang w:eastAsia="de-DE"/>
        </w:rPr>
        <w:t>Auf einmal fährt der Zug die Böschung runter, am Fluss entlang, die Böschung wieder hoch und auf die Schienen.</w:t>
      </w:r>
    </w:p>
    <w:p>
      <w:pPr>
        <w:pStyle w:val="Normal"/>
        <w:rPr>
          <w:lang w:eastAsia="de-DE"/>
        </w:rPr>
      </w:pPr>
      <w:r>
        <w:rPr>
          <w:lang w:eastAsia="de-DE"/>
        </w:rPr>
        <w:t>Da fragt der Darmstädter den Schaffner:"Hören Sie mal, der Zug ist gerade die Böschung runter, am Fluss entlang, die Böschung wieder hoch und auf die Schienen. Was war denn los?"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"Keine Ahnung", antwortet dieser, " da müssen Sie mal den Zugführer fragen."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Er fragt den Zugführer: "Entschuldigung, der Zug ist doch gerade die Böschung runter, am Fluss entlang, die Böschung wieder hoch und auf die Schienen. Was ist denn passiert?"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Darauf antwortet der Zugführer:" Es hat ein Offenbacher auf den Schienen gestanden."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"Aber da fährt man doch einfach drüber", meint der Darmstädter.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"Jaja", erwidert der Zugführer, "der ist aber dann die Böschung runter,am Fluss entlang, die Böschung wieder hoch und wieder auf die Schienen!"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Ein Offenbacher betritt mit seiner Angel die Eisfläche, geht ein Stück in die Mitte, holt ein Beil heraus, hackt ein 1m² großes Loch in das Eis, setzt sich hin und hält seine Angelrute in das</w:t>
      </w:r>
    </w:p>
    <w:p>
      <w:pPr>
        <w:pStyle w:val="Normal"/>
        <w:rPr>
          <w:lang w:eastAsia="de-DE"/>
        </w:rPr>
      </w:pPr>
      <w:r>
        <w:rPr>
          <w:lang w:eastAsia="de-DE"/>
        </w:rPr>
        <w:t>freigelegte Eisloch.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Auf einmal ertönt eine tiefe Stimme.  "Hier gibt es keine Fische."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Daraufhin blickt sich der Offenbacher um, sieht aber nichts und angelt weiter.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Nach 5 Minuten wieder die Stimme: "Hier gibt es keine Fische!"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Er blickt sich wieder um.... Nichts. Nach 10 minuten wieder die Stimme, dem Offenbacher wird es zu bunt und er ruft: "Wer sagt das, wer spricht mit mir?"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Daraufhin die Stimme: "Ich bin es, der Sprecher vom Frankfurter Eisstadion."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5:05:00Z</dcterms:created>
  <dc:creator>Brigitte Freudenthaler</dc:creator>
  <dc:description/>
  <dc:language>en-US</dc:language>
  <cp:lastModifiedBy>Brigitte Freudenthaler</cp:lastModifiedBy>
  <dcterms:modified xsi:type="dcterms:W3CDTF">2001-11-06T15:05:00Z</dcterms:modified>
  <cp:revision>2</cp:revision>
  <dc:subject/>
  <dc:title>EinOffenbacher hat einen kleinen Unfall und einige Dellen im Auto</dc:title>
</cp:coreProperties>
</file>