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lang w:val="de-DE"/>
        </w:rPr>
      </w:pPr>
      <w:r>
        <w:rPr>
          <w:rFonts w:cs="Comic Sans MS" w:ascii="Comic Sans MS" w:hAnsi="Comic Sans MS"/>
          <w:lang w:val="de-DE"/>
        </w:rPr>
        <w:t>Halloweenparty</w:t>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drawing>
          <wp:anchor behindDoc="0" distT="0" distB="0" distL="114935" distR="114935" simplePos="0" locked="0" layoutInCell="0" allowOverlap="1" relativeHeight="2">
            <wp:simplePos x="0" y="0"/>
            <wp:positionH relativeFrom="column">
              <wp:posOffset>0</wp:posOffset>
            </wp:positionH>
            <wp:positionV relativeFrom="paragraph">
              <wp:posOffset>32385</wp:posOffset>
            </wp:positionV>
            <wp:extent cx="1440180" cy="1602105"/>
            <wp:effectExtent l="0" t="0" r="0" b="0"/>
            <wp:wrapTight wrapText="bothSides">
              <wp:wrapPolygon edited="0">
                <wp:start x="7006" y="62"/>
                <wp:lineTo x="212" y="191"/>
                <wp:lineTo x="-71" y="254"/>
                <wp:lineTo x="284" y="2119"/>
                <wp:lineTo x="212" y="3148"/>
                <wp:lineTo x="569" y="4176"/>
                <wp:lineTo x="856" y="5205"/>
                <wp:lineTo x="1140" y="7262"/>
                <wp:lineTo x="997" y="9319"/>
                <wp:lineTo x="1857" y="12405"/>
                <wp:lineTo x="2072" y="15491"/>
                <wp:lineTo x="2215" y="16518"/>
                <wp:lineTo x="2573" y="17548"/>
                <wp:lineTo x="2858" y="18577"/>
                <wp:lineTo x="2858" y="21532"/>
                <wp:lineTo x="20310" y="21532"/>
                <wp:lineTo x="20525" y="17548"/>
                <wp:lineTo x="20454" y="15491"/>
                <wp:lineTo x="20739" y="13434"/>
                <wp:lineTo x="20883" y="11375"/>
                <wp:lineTo x="20810" y="9319"/>
                <wp:lineTo x="21168" y="7262"/>
                <wp:lineTo x="21238" y="3148"/>
                <wp:lineTo x="21600" y="1089"/>
                <wp:lineTo x="21600" y="254"/>
                <wp:lineTo x="8222" y="62"/>
                <wp:lineTo x="7006" y="62"/>
              </wp:wrapPolygon>
            </wp:wrapTight>
            <wp:docPr id="1" name="SO0147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01472_" descr=""/>
                    <pic:cNvPicPr>
                      <a:picLocks noChangeAspect="1" noChangeArrowheads="1"/>
                    </pic:cNvPicPr>
                  </pic:nvPicPr>
                  <pic:blipFill>
                    <a:blip r:embed="rId2"/>
                    <a:srcRect l="-13" t="-11" r="-13" b="-11"/>
                    <a:stretch>
                      <a:fillRect/>
                    </a:stretch>
                  </pic:blipFill>
                  <pic:spPr bwMode="auto">
                    <a:xfrm>
                      <a:off x="0" y="0"/>
                      <a:ext cx="1440180" cy="1602105"/>
                    </a:xfrm>
                    <a:prstGeom prst="rect">
                      <a:avLst/>
                    </a:prstGeom>
                  </pic:spPr>
                </pic:pic>
              </a:graphicData>
            </a:graphic>
          </wp:anchor>
        </w:drawing>
      </w:r>
      <w:r>
        <w:rPr>
          <w:rFonts w:cs="Comic Sans MS" w:ascii="Comic Sans MS" w:hAnsi="Comic Sans MS"/>
          <w:lang w:val="de-DE"/>
        </w:rPr>
        <w:t>Ein Ehepaar war zu einer Halloweenparty eingeladen. Die Frau hatte jedoch starke Kopfschmerzen und sagte Ihrem Mann, dass er alleine auf die Party gehen solle. Eigentlich wollte er, dass sie mitkommt, aber am Ende beschloss er, doch alleine zu gehen. Die Frau nahm eine Schmerztablette und legte sich ins Bett. Nach einer Stunde wachte die Frau auf, die Kopfschmerzen waren weg. Da es noch nicht spät war, beschloss sie, trotzdem noch zur Party zu gehen. Da ihr Mann ihr Kostüm nicht kannte, stellte sie sich vor, dass es lustig sein könnte, ihren Mann ohne dessen Wissen zu beobachten. Schon kurz nachdem sie auf der Party angekommen war, entdeckte sie Ihren Mann auf der Tanzfläche. Er ließ keine Gelegenheit aus, mit Frauen zu tanzen, sie anzufassen und zu küssen. Sie schlängelte sich zu ihm und machte ihn ziemlich eindeutig an. Sofort ging er darauf ein. Sie ließ ihn gewähren, denn sie war ja seine Ehefrau. Schließlich flüsterte er ihr ein eindeutiges Angebot ins Ohr. Sie stimmt zu und so verzogen sie sich ins Auto und hatten Sex miteinander. Kurz vor der Demaskierung um Mitternacht verabschiedete sie sich, ging nach Hause und entsorgte das Kostüm. Gespannt wartetet sie im Bett auf ihn. Als er nach Hause kam, fragte sie ihn, wie die Party gewesen sei. Er antwortete: „Ach, nichts besonderes. Du weißt ja, wenn du nicht dabei bist, kann ich mich sowieso nicht recht vergnügen.“ „Hast Du viel getanzt?“, fragte sie ihn. Er: „Nein, kein einziges mal. Als ich angekommen bin, habe ich Peter, Thomas und einige andere Kumpel getroffen. Wir haben uns ins Hinterzimmer zurückgezogen und den ganzen Abend Poker gespielt. Aber du wirst nicht glauben, was dem Typen passiert ist, dem ich mein Kostüm geliehen hab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numPr>
        <w:ilvl w:val="0"/>
        <w:numId w:val="1"/>
      </w:numPr>
      <w:pBdr>
        <w:top w:val="single" w:sz="4" w:space="1" w:color="000000"/>
        <w:left w:val="single" w:sz="4" w:space="4" w:color="000000"/>
        <w:bottom w:val="single" w:sz="4" w:space="1" w:color="000000"/>
        <w:right w:val="single" w:sz="4" w:space="4" w:color="000000"/>
      </w:pBdr>
    </w:pPr>
    <w:rPr>
      <w:rFonts w:ascii="Comic Sans MS" w:hAnsi="Comic Sans MS" w:cs="Comic Sans MS"/>
      <w:sz w:val="28"/>
      <w:szCs w:val="20"/>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9:46:00Z</dcterms:created>
  <dc:creator>TR3</dc:creator>
  <dc:description/>
  <dc:language>en-US</dc:language>
  <cp:lastModifiedBy>Till Kuhn</cp:lastModifiedBy>
  <dcterms:modified xsi:type="dcterms:W3CDTF">2001-11-19T09:46:00Z</dcterms:modified>
  <cp:revision>2</cp:revision>
  <dc:subject/>
  <dc:title>Halloweenparty</dc:title>
</cp:coreProperties>
</file>