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PPLICATION TO GO OUT AND RETURN LA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dr w:val="single" w:sz="4" w:space="0" w:color="000000"/>
        </w:rPr>
        <w:t>Name of Boyfriend/Fiancé/Husband:</w:t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  <w:t xml:space="preserve">I request permission for a leave of absence from the </w:t>
      </w:r>
      <w:r>
        <w:rPr>
          <w:b/>
        </w:rPr>
        <w:t>highest authority</w:t>
      </w:r>
      <w:r>
        <w:rPr/>
        <w:t xml:space="preserve"> in my life for the following period: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8089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61595</wp:posOffset>
                </wp:positionV>
                <wp:extent cx="10375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61595</wp:posOffset>
                </wp:positionV>
                <wp:extent cx="9232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ab/>
        <w:t>Time of departure:</w:t>
        <w:tab/>
        <w:tab/>
        <w:tab/>
        <w:tab/>
        <w:t>Time of return: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hould permission be granted, I do solemnly swear to only visit the locations stated below. Nor shall I speak to another female other than those listed without gaining verbal permission one hour beforehand. I will not turn off my mobile after two pints, nor shall I consume above the allocated volume of alcohol without first phoning for a taxi or ordering a tandori. I understand that even if permission is granted, my girlfriend/fiancé/wife retains the right to be pissed off with me the following week for no valid reason what so ev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84455</wp:posOffset>
                </wp:positionV>
                <wp:extent cx="42379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6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ount of alcohol allowed (units)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30175</wp:posOffset>
                </wp:positionV>
                <wp:extent cx="42379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10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s likely to be visit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54610</wp:posOffset>
                </wp:positionV>
                <wp:extent cx="42379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4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males likely to be encounter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153670</wp:posOffset>
                </wp:positionV>
                <wp:extent cx="42379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12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ength of curry permitt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 am the low life. I know who wears the trousers in our relationship, and I agree it’s not me. I promise to abide by your rules &amp; regulations. I understand that this is going to cost me a fortune in chocolates &amp; flowers. You reserve the right to obtain and use my credit cards whenever you wish to do so. I hereby promise to sleep overnight on a park bench next to a tramp should I not return home by the time approved </w:t>
      </w:r>
      <w:r>
        <w:rPr>
          <w:rFonts w:cs="Arial" w:ascii="Arial" w:hAnsi="Arial"/>
          <w:b/>
          <w:u w:val="single"/>
        </w:rPr>
        <w:t>below</w:t>
      </w:r>
      <w:r>
        <w:rPr>
          <w:rFonts w:cs="Arial" w:ascii="Arial" w:hAnsi="Arial"/>
        </w:rPr>
        <w:t>. On my way home, I will not pick a fight with a person who only exists in my inebriated mind, nor shall I conduct in depth discussions with the said entity. I understand that the wardrobe, cupboard, washing-up basket, fridge and dishwasher are out of bounds with regards to urinat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 declare that to the best of my knowledge (of which I have none compared to my </w:t>
      </w:r>
      <w:r>
        <w:rPr>
          <w:rFonts w:cs="Arial" w:ascii="Arial" w:hAnsi="Arial"/>
          <w:b/>
          <w:u w:val="single"/>
        </w:rPr>
        <w:t>BETTER</w:t>
      </w:r>
      <w:r>
        <w:rPr>
          <w:rFonts w:cs="Arial" w:ascii="Arial" w:hAnsi="Arial"/>
        </w:rPr>
        <w:t xml:space="preserve"> half), the above information is correc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267970</wp:posOffset>
                </wp:positionV>
                <wp:extent cx="40093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8.7pt;mso-wrap-distance-left:9.05pt;mso-wrap-distance-right:9.05pt;mso-wrap-distance-top:0pt;mso-wrap-distance-bottom:0pt;margin-top:21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gned - Boyfriend/Fiancé/Husband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Request is APPROVED / TURNED DOW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This decision is not open to negotiation other than on my term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mission for my boyfriend/fiancé/husband to be away for the following period of time: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62230</wp:posOffset>
                </wp:positionV>
                <wp:extent cx="923290" cy="2374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62230</wp:posOffset>
                </wp:positionV>
                <wp:extent cx="10375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62230</wp:posOffset>
                </wp:positionV>
                <wp:extent cx="923290" cy="2374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.9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ab/>
        <w:t>Time of departure:</w:t>
        <w:tab/>
        <w:tab/>
        <w:tab/>
        <w:tab/>
        <w:t>Time of retur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gned – Girlfriend/Fiancé/Wife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-6350</wp:posOffset>
                </wp:positionV>
                <wp:extent cx="40093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8.7pt;mso-wrap-distance-left:9.05pt;mso-wrap-distance-right:9.05pt;mso-wrap-distance-top:0pt;mso-wrap-distance-bottom:0pt;margin-top:-0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80" w:footer="0" w:bottom="680"/>
      <w:pgBorders w:display="allPages" w:offsetFrom="text">
        <w:top w:val="double" w:sz="4" w:space="9" w:color="000000" w:shadow="1"/>
        <w:left w:val="double" w:sz="4" w:space="14" w:color="000000" w:shadow="1"/>
        <w:bottom w:val="double" w:sz="4" w:space="9" w:color="000000" w:shadow="1"/>
        <w:right w:val="double" w:sz="4" w:space="1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9:31:00Z</dcterms:created>
  <dc:creator>Gurnak Singh Bains</dc:creator>
  <dc:description/>
  <dc:language>en-US</dc:language>
  <cp:lastModifiedBy>Imperial College</cp:lastModifiedBy>
  <dcterms:modified xsi:type="dcterms:W3CDTF">2001-07-25T09:31:00Z</dcterms:modified>
  <cp:revision>2</cp:revision>
  <dc:subject/>
  <dc:title>APPLICATION TO GO OUT AND RETURN LATE</dc:title>
</cp:coreProperties>
</file>