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;Times New Roman" w:hAnsi="Tms Rmn;Times New Roman" w:cs="Tms Rmn;Times New Roman"/>
          <w:sz w:val="24"/>
          <w:lang w:eastAsia="de-DE"/>
        </w:rPr>
      </w:pPr>
      <w:r>
        <w:rPr>
          <w:rFonts w:cs="Tms Rmn;Times New Roman" w:ascii="Tms Rmn;Times New Roman" w:hAnsi="Tms Rmn;Times New Roman"/>
          <w:sz w:val="24"/>
          <w:lang w:eastAsia="de-DE"/>
        </w:rPr>
        <w:t>WAS ZUR MITTAGSPAUSE (oder so...)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eastAsia="de-DE"/>
        </w:rPr>
      </w:pPr>
      <w:r>
        <w:rPr>
          <w:rFonts w:cs="Helv;Arial" w:ascii="Helv;Arial" w:hAnsi="Helv;Arial"/>
          <w:color w:val="000000"/>
          <w:sz w:val="24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>Stephen King's "Die Hand" - Hinweise unbedingt beachten!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>Das Ding ist echt gut!!!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HINWEISE: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1. Lass' deine Hand auf der Maus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2. Starte das mitgelieferte Programm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3. Konzentriere dich auf den Punkt in der Mitte des Bildschirms und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ab/>
        <w:t>zähle bis 30 (du MUSST mind. 30 Sekunden hinschauen damit es funktioniert)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4. Jetzt schaue auf deinen Handrücken der Hand die auf der Maus ruht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5. Bitte nicht schreien!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>Funktioniert wirklich</w:t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object w:dxaOrig="1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9962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3:00:00Z</dcterms:created>
  <dc:creator>Cordenäo, Tobias</dc:creator>
  <dc:description/>
  <dc:language>en-US</dc:language>
  <cp:lastModifiedBy>Eurowings</cp:lastModifiedBy>
  <dcterms:modified xsi:type="dcterms:W3CDTF">2000-10-25T13:00:00Z</dcterms:modified>
  <cp:revision>2</cp:revision>
  <dc:subject/>
  <dc:title>&gt; Stephen King's "Die Hand" - Hinweise unbedingt beachten</dc:title>
</cp:coreProperties>
</file>