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tze ohne E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Arzt und der sagt ihm: "Ich habe eine gute und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echte Nachricht. Zuerst die schlechte: Sie haben Krebs." Fragt der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tlich geschockt:"Und die gute?" Sagt der Arzt: "Haben Sie meine scharf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echstundenhilfe gesehen? Die hab ich gestern rumgekrieg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nruf mitten in der Nacht beim Arzt: "Herr Doktor, kommen sie schne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e Tochter hat ein Kondom verschluckt!" Der Arzt beeilt sich,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motten zu kommen. Gerade als er sein Haus verlassen will, klingel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 nochmal. Es ist wieder die Frau und sie sagt: "Herr Doktor, e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in Ordnung, mein Mann hat noch eines gefun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rühmte Arzt wird zu einem wohlhabenen Patienten gerufen, kommt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pät. Die Witwe entschuldigt sich: "Es tut mir leid, Sie umsonst geruf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haben." "Umsonst nicht, Gnädigste, nur vergeben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ich leide so an Gedächtnisschwund!" "Seit wann haben Sie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?" "Was den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aar kommt zum Arzt: "Könnten Sie uns bitte beim Geschlechtsverk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obachten?" Der Arzt bejaht, kann aber nichts besonders feststellen.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ar Tage später ist das Paar wieder da. So geht das über einen gan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nat. Schließlich will der Arzt wissen, was sie eigentlich herausfi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llen. "Nichts aber im Hotel zahlen wir 300 Mark und im Motel 150 fü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mmer. Bei ihnen zahlen wir 50 Mark und bekommen von der Krankenka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rdem noch 35 zurück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Chirurg und ein Internist stehen im Aufzug. Plötzlich geht die Tür zu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 wollen jedoch noch aussteigen. Sie stecken dasjenige Körperteil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zugehende Tür, welches sie am wenigsten brauchen: Der Internis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d - der Chirurg den Kop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paar erwartet Nachwuchs und erkundigt sich beim Arzt, wie es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x während der Schwangerschaft aussieht. Der Arzt erklärt: "Im er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ttel können sie es ganz normal angehen, im zweiten Drittel soll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 Hundestellung übergehen und im letzten Drittel dann nur noch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lfsstellung tätigen." Der Mann irritiert: "Die Wolfsstellung?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"Ja, sie legen sich neben das Loch und heul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erklärt seinem Arzt, daß er und seine Frau schon seit si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natenkeinen Sex mehr hatten. Der Arzt ermuntert den Mann, seine Frau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prechstunde zu schicken. Als sie eintrifft erklärt sie dem Arz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ssen sie, das ist so: Seit sieben Monaten fahre ich morgens mit dem Tax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 Arbeit. Ich hatte kein Geld und der Fahrer fragte mich, ob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steigen würde oder... Ich habe mich für das oder entschieden. Oft b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ann zu spät zur Arbeit gekommen und mein Abteilungsleiter hat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ragt, ob er das jetzt eintragen solle oder... Wieder habe ich mich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oder entschieden. Auf dem Heimweg dann wollte der Taxifahrer wied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kommt es, daß ich nach der Arbeit einfach total übermüdet bin und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tig, um mit meinem Mann zu schlafen." Darauf überlegt der Arzt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kunde und sagt: "Soll ich ihrem Mann das genau so erklären od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tionsarzt zur Jungschwester: "Haben Sie Patient Nr.12 das Bl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nommen?" "Ja, aber mehr als sechs Liter habe ich nicht aus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bekomm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ier ist das Kreiskrankenhaus." "Entschuldigung, ich bin fal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unden." "Da müssen Sie schon herkommen und es dem Arzt zei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 Jagdherr geht nach der Pirsch ins Wirtshaus und trifft dor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rfdoktor. "Wissen Sie schon, was ich heute erlegt habe?" "Jau", wink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ab, "War schon bei mir in Behandlun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zum Patienten: "Na, hat das Abführmittel geholfen?" Patient: "J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mal." Arzt: "Wie jetzt, zweimal?" Patient: "Einmal von 8 bis um 1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mal von 3 bis 7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geht zum Frauenarzt. Der Doktor legt sich auf den Boden und win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tientin zu. "Kommen Sie, junge Frau und gehen Sie langsam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itbeinig über mich hinweg!" Die Patientin ist natürlich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undert. Da sagt die Sprechstundenhilfe: "Sie müssen sich nichts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en, der Doktor hat nämlich umgeschult. Früher war er Autoschloss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rum hast du denn so plötzlich Schluß gemacht mit deinem Zahnarzt?" "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mir auf den Wecker gegangen ist. Jedesmal wenn wir zur Sache kamen,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kommandiert: 'Und jetzt schön weit aufmachen...'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Arzt zu seinem Patienten: "Ich habe eine gute und eine schle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richt für Sie. Die Gute ist: Sie haben eine extrem gefährli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nkheit, die man nur 24 Stunden überlebt!" Patient: "Oh mein Gott!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nn die Schlechte?" Arzt: "Die Schlechte ist: Ich versuche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 gestern zu erreich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begegnet dem kleinen Sohn einer Patientin. "Wie geht e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r Mutter - schon besser?", erkundigt er sich. "Und wie! Auf mich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chon wieder los, nur Papi läßt sie vorläufig noch in Ruh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bringt im Aufzug der Frauenklinik ein Baby zur Welt. Sie schä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so sehr, und fängt an zu weinen. Ein Arzt will sie trösten und s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ch wissen Sie, das ist ja gar nichts. Letztes Jahr war da eine Frau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ihr Baby am Haupteingang geboren." "Das war ich doch au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temberaubende Blondine läßt sich untersuchen. Die Miene des Arz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todernst. "Sie sind krank," sagt er, "Sie dürfen heute keinesfal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arbeiten. Gehen Sie nach Hause und legen sich ins Bett. Dann trin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ungefähr ein Drittel von der Medizin, die ich Ihnen mitgebe. Sie we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ach etwas benommen sein. Gehen Sie nicht ans Telefon und lass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manden in die Wohnung - bis Sie es dreimal kurz klingeln hö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ugenarzt nach der Untersuchung: Wie haben sie eigentlich hier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und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oktor, meine Kraft läßt nach." "Wieso denn das?" "Na, früher konnt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mit einer Hand unterdrücken, heute brauche ich beid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schrieb der frisch operierte Herzpatient: Lieber Spender, ich hoffe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Dir auch bald wieder gut ge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laudia Schiffer kommt zur Untersuchung zum Arzt. Sagt der Arzt:" Wen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ann einmal bitte freimachen würden." Claudia zieht sich aus und st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lich nackt vor dem Arzt. Arzt: "So, das war mein Problem, welch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Ihres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andarzt fährt mit 150 durchs Dorf.... Seine Frau: "Nicht so schne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tzi, wenn uns jetzt der Polizist sieht?" "Keine Angst, mein Schatz,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gestern eine Woche Bettruhe verschrie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ernacht in der Kleinstadt. Lautes Klopfen an der Haustür weck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arzt. Schlaftrunken fragt er:"Was gibt's?" "Was verlangen Sie fü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nkenbesuch auf einem Bauernhof, ungefähr sieben Kilometer von hier?" "2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." "Okay, dann kommen Sie schnell." Der Arzt zieht sich an, grei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Tasche, holt das Auto aus der Garage und läßt sich von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tlichen Besucher zu dem abgelegenen Hof lotsen. "Hier sind die 2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." "Und wo ist der Kranke?" "Es gibt gar keinen. Aber ich konnte b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 Willen um diese Zeit kein Taxi auftrei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Treibjagd inspiziert der Baron die Strecke: "31 Fasane, 1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bhühner, 28 Hasen, eine Wildsau, ein Treiber..." Dem Baron stock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tem. Dann rast er mit dem Schwerverletzten ins Krankenhaus. "Die pa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otkugeln hätten ihm kaum geschadet", erklärt der Chefarzt. "Aber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Leute den Mann ausgenommen haben, wird er kaum überle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Sagen Sie mir die Wahrheit, Herr Doktor: Ist meine Krankheit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mm?" "Was heißt schlimm? Sagen wir es mal so: Wenn ich sie heil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 ich weltberühm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tient klagt über Potenzstörungen. "Ach", meint der Arzt, "mach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mal keine Sorgen, wir haben da ein schnell wirkendes neu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hosphorpräparat." "Sie haben mich mißverstanden", sagt der Patient, "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 stehen, Herr Doktor, nicht leuch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ltes Mütterlein stürzt die Treppen hinunter. Arzt kommt - Opera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ungen - 3 Wochen lang kein Treppensteigen. 4 Wochen später komm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 vom Mütterlein: "Herr Doktor, kann ich nun endlich wieder Trepp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gen - es wird langsam langweilig, die Dachrinne hoch und runt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tsch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beim Zahnarzt: "Ich weiß nicht, was schlimmer ist: an den Zä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ohrt zu werden, oder ein Kind zu bekommen." Der Arzt: "Sie müsse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eiden, damit ich den Stuhl entsprechend einstellen kan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'ne Nymphomanin zu Psychiater: ER: "Legen Sie sich bitte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uch..." SIE (strahlt): "Woher wußten Sie so schnell, was mir fehl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bekommt vom Arzt Zäpfchen mit. Zuhause angekommen, kann sie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ehr erinnern, wie sie eingenommen werden. Sie fragt ihren Mann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, sie solle doch den Arzt anrufen und noch mal fragen. Sie ruft 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meint, die werden anal eingenommen. Die Frau fragt nun ihren 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anal wäre, der empfielt den Arzt noch mal zu fragen. Die Frau ruft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fragt, sie wisse immer noch nicht, wie die Zäpfchen eingenommen wer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Arzt: "Die werden rektal eingenommen." Die Frau legt auf,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so klug wie zuvor und ruft den Arzt noch mal an. Der meint: "Ste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ich die Zäpfchen in den Hintern!" Die Frau legt auf und meint zu ih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: "Uups. Jetzt ist er sau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frikaner kommt zum Arzt, es gehe ihm schlecht und so. Der Arzt si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kurz an, läßt ihn sich völlig ausziehen und sagt: "Jetzt hock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mal in diese Ecke des Raumes." Er überlegt kurz und läßt den Patien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noch vor seinem Schreibtisch und neben der Tür in die Hoc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en. Meint dann: "Hmm, ach ..." Der Patient fragt etwas verängstigt, o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etwas schlimmes fehle. Meint der Arzt: "Nein, nein. Sie haben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e Erkältung, das habe ich gleich gesehen. Aber ich bekomme näch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 einen schwarzen Ledersessel und wollte mal sehen, ob der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haupt reinpaß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kommt mit etwas unklaren gesundheitlichen Beschwerden zum Ar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, da müssen wir erst mal rektal Fieber messen. Das ist kein Problem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ärt der Arzt auf, "ich führe nur das Thermometer in Ihren After e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, die Frau macht sich frei. Plötzlich: "Aber Herr Doktor, das ist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der After!" Darauf dieser: "Ja, ich weiß. Das ist ja auch nich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hermome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in die Apotheke und sagt: "Ich hätte gerne eine Pack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etylsalicylsäure." Darauf der Apotheker: "Sie meinen Aspirin?" Der M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, genau, ich kann mir bloß dieses blöde Wort nie merk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sind sie von Beruf?" "Tschanarts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hat mächtig Sitzbeschwerden und geht zum Arzt. Der forder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auf: "Machen Sie sich bitte frei, drehen Sie sich um und bücken s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kurzer Untersuchung sagt er zu dem Mann: "Sie haben Hämorrhoiden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richtet sich wieder auf und meint: "Na und? Haben Sie si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aut, mir das ins Gesicht zu sagen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Meier kommt mit ihrer Tochter zum Arzt. Der Arzt fragt sie: "Stott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Tochter immer so?" "Nein, nur wenn sie was sagen wil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94-jähriger, in heller Aufregung, zum Arzt: "Herr Doktor, ich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fr-FR"/>
        </w:rPr>
        <w:t xml:space="preserve">raff' et net, ich raff' et net. </w:t>
      </w:r>
      <w:r>
        <w:rPr>
          <w:rFonts w:eastAsia="MS Mincho;ＭＳ 明朝" w:cs="Arial" w:ascii="Arial" w:hAnsi="Arial"/>
          <w:b/>
          <w:bCs/>
          <w:sz w:val="24"/>
        </w:rPr>
        <w:t>Ich bin 94, meine Frau ist 30 und kri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ind. Ich raff' et net, ich raff' et einfach net!" Da sagt der Arz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un mal ganz ruhig. Stellen Sie sich vor, sie gehen sonntags im Wa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azieren und sehen einen Hasen. Sie legen ihren Spazierstock an, zie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rufen PENG - und der Hase fällt tot um." "Ja, ist doch klar!" sagt der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alte Mann, "da hat jemand anders geschossen." </w:t>
      </w:r>
      <w:r>
        <w:rPr>
          <w:rFonts w:eastAsia="MS Mincho;ＭＳ 明朝" w:cs="Arial" w:ascii="Arial" w:hAnsi="Arial"/>
          <w:b/>
          <w:bCs/>
          <w:sz w:val="24"/>
          <w:lang w:val="fr-FR"/>
        </w:rPr>
        <w:t>"Sehn se, sie raff'n 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en in der Nacht ruft die Besitzerin eines Rüden beim Tierarzt an. "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ktor, sie müssen mir helfen! Seit Stunden hängt mein Hund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barshündin und ich krieg ihn einfach nicht da weg!" "Haben sie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mal mit der Hundepfeife probiert?", meint der Tierarzt. "Ah, ja. G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dee!", sagt die Frau und hängt ein. Ein paar Minuten später ruft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beim Tierarzt an. " Es hat nicht geholfen, was soll ich tun?" "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und etwas, was er besonders gern frißt? Versuchen sie's do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it." "Prima Idee," meint sie und hängt auf. Wenige Minuten später fol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weiterer nächtlicher Anruf beim Tierarzt. "Herr Doktor, es hat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racht. Jetzt weiß ich gar nicht mehr weiter", jammert sie. "Ruf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n Hund doch mal ans Telefon." "Was? Wie soll das funktionieren?" N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mir hat es ja schließlich auch schon dreimal geklapp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zerstreute Zoologie-Professor Manfred B. kommt gebeugten Ganges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e. "Lydia, Schatz, hol' mir bitte sofort einen Arzt! Ich kann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aufrecht gehen." Der Arzt nach der Untersuchung: "In erster Lin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chte ich Ihnen raten, den obersten Hosenknopf aus dem dritten Knopfl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r Weste zu lö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beim Frauenarzt: "Haben Sie meiner Frau die Spirale eingesetzt?"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so?" "Dann sehen sie mal zu, wie sie das Ding hier wieder r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e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brauchen den Mund nicht so weit aufmachen", sagte der Zahnar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ollen Sie denn nicht bohren?" "Doch, schon, ... aber ich bleibe drauß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ssistenzarzt macht seine erste Operation. Sein Professor schau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bei über die Schulter. "Nein, nein," ruft der Professor plötzlich, "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linddarm! Alles andere tun Sie schön wieder hine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tolzer Vater, der gerade Zwillinge bekommen hat, stürzt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bysaal. "Raus hier", fährt ihn die Stationsschwester an. "Sie sind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rilisiert." "Wem sagen Sie da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, es besteht leider kein Zweifel mehr, Sie sind vergiftet wor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omit denn, um Himmels willen?" "Keine Sorge, das werden wir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duktion feststell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mit einem Glasauge hat den sehnlichen Wunsch, wieder auf be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 sehen zu können. Der Chirurg macht ihm große Hoffnungen: "Das läß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beim heutigen Stand der Medizin durchaus bewerkstelligen. Sie mü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noch einen Spender ausfindig machen, der Ihnen ein Auge opfert."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Nachhausefahrt wird der Einäugige von einem rasanten Auto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holt. Drei Kurven weiter knallt der schnelle Wagen gegen einen Bau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Auto ist nur noch ein rauchender Trümmerhaufen. Der Fahrer ist to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tzschnell erkennt der Einäugige seine Chance, zu einem neuen Aug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. Er zückt sein Taschenmesser, ein Schnitt, dem armen Verunglück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das überflüssige Glasauge verpaßt - und nichts wie zurück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inik. Dort klappt auch die Transplantation zu aller Zufriedenheit.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Tag wird der Verband entfernt, und glücklich, wieder auf be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 zu sehen, greift der Patient zur Zeitung. Als erstes liest e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gzeile des Tages: "Polizei steht vor einem Rätsel. Sportwagen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zwei Glasaugen tödlich verunglück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Ja, sie haben Durchfall, wann haben sie das denn gemerkt? Patien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, als ich die Fahrradklammern abgemacht hab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m Mann zum Psychiater und sagt:"Herr Doktor, Herr Doktor ich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ie Zukunft schauen." Der Arzt fragt:"Wann hat das angefan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ächsten Donnersta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in die Apotheke: "Guten Tag, ich hätte gerne eine Do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denfarbe." "Wie bitte?" "Eine Dose Hodenfarbe!" "Wie kommen Sie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?" "Tja, mein Arzt hat mich untersucht, mit dem Finger gewackel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: Herr Meier, Sie haben zuviel Cholesterin im Blut, da müssen wi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er ab sofort streichen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müssen mal vier Wochen ausspannen!" "Aber ich tue doch den ganzen T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!" "Dann müssen Sie mal vier Wochen arbeiten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nn Sie noch eine Zeit lang leben wollen, müssen Sie aufhör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chen!" "Dazu ist es jetzt zu spät." "Zum Aufhören ist es nie zu spä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dann hat's ja noch Zei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Da sind sie ja noch rechtzeitig gekommen. Patient: Ist es denn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nst, Herr Doktor? Arzt: Das nicht. Aber einen Tag später und sie wäre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st losgewor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OK, schaun wir mal in unserm schlauen Buch nach. ...grüner Schwanz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amputiert werden... lila Schwanz - muß amputiert werd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au-gestreifter Schwanz - auch amputiert werden... ahh da haben wir's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lberner Schwanz - muß NICHT amputiert werden ... Patient: Gott sei dank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...fällt von selbst ab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! Mir kommt's immer zu früh!" "Gut, dann machen sie sich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frei... wo hängt's denn?" "An ihrem Kittel, Herr Dokto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Doktor, ich habe jeden Morgen um 7 Uhr Stuhlgang! Ja, aber 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sehr gut! Aber ich steh doch erst um halb 8 auf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wird mitten in der Nacht gerufen. Er untersucht den Patienten: 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schon Ihr Testament gemacht?" Nein, Herr Doktor, ist e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lich so schlimm?" "Lassen Sie einen Notar kommen und rufen Sie sof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nächsten Verwandten!". Heißt das, daß es mit mir zu Ende geht?"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, aber ich will nicht der einzige sein, der mitten in der N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nlos aus dem Bett geholt wir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xamen in Anatomie. Die junge Kandidatin steht vor einer Leich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ugenommen vor dem, was andere nach ihren Sezierübungen von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rigließen. Der Professor zur Studentin: "Können Sie mir sagen, ob es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um eine weibliche oder männliche Leiche handelt?" Die Studentin bli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n Tisch, wird rot, sagt aber bestimmt: "Eine männliche Leiche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fessor!" "So? Und woran wollen Sie das erkennen? Mit abgewendet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icht deutet die Studentin auf einen Leichenrest und sagt tapfer: "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r Stelle hat sich der Penis befunden." Antwort des Professors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itunter, meine Dame, mitunter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junge Zahnarzt hat seine Praxis neu eröffnet und seine allerer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in ist eine *äußerst* gutaussehende Blondine. Kaum hat er ge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etzt machen Sie mal den Mund auf", da spürt er wie ihre Hand sein Kn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eichelt, dann seinen Oberschenkel rauffährt, seinen (mittlerweile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ammen Max streichelt und er denkt so bei sich "Oh, wow! Das geht ja to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s ..." Mittlerweile hat sie seinen Reißverschluß geöffnet und seine E*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Hand: "Gell, Herr Doktor, wir wollen einander doch nicht wehtun?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Zahnarzt, sagt der Arzt: "Die Zähne sind in Ordnun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as Zahnfleisch muß rau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Arzt und beklagt sich über seinen schlimmen Husten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schon alles probiert, was Drogerien und Apotheken hergeben, bis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nichts genutzt. Der Arzt verschreibt ihm ein starkes Abführmitte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t den Mann, am nächsten Tag wiederzukommen. Am nächsten Tag fr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- "Na, haben sie noch ihren Husten?" Darauf der Mann: - "Den Hu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schon noch, aber ich traue mich nicht meh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zt stellt mitten in der Nacht fest, daß sein Keller unter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. Sofort ruft er einen Klempner an. Dieser weigert sich allerdings,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r späten Stunde noch zu kommen. Daraufhin wird der Arzt aufgebr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rklärt, daß er auch mitten in der Nacht kommen muß, wenn er zu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tfall gerufen wird. Eine viertel Stunde später ist der Klempner d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sam mit dem Arzt betritt er die Kellertreppe, die bereits zur Hälf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 Wasser steht. Der Klempner öffnet seine Tasche, holt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tungsringe heraus, wirft diese ins Wasser und sagt: "Wenn es bis mor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besser ist, rufen Sie wieder a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'ne Frau zum Arzt: "Herr Doktor, ich hab' 'nen Knoten in der Bru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Arzt: " Wer macht denn sowa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Arzt: Herr Doktor, mir hat ein Hai den Arm abgebiss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Arzt: Jaja, das machen di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ist 2 vor 5, um 5 Uhr schließt der Arzt seine Praxis. Es kommt ei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einem Messer im Bauch und sagt: "Herr Doktor, Herr Doktor helf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!" Der Doktor darauf: "Es tut mir leid, ich hab jetzt keine Zeit meh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 jetzt Feierabend!" Der Mann darauf: "Herr Doktor! Herr Doktor,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fen Sie mir doch." Der Arzt überlegt eine Weile, packt dann das Mess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ht es heraus, sticht es ihm ins Auge und sagt: "Gehen Sie zum Augenarz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at bis um halb 6 auf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Internisten, einem Chirurgen,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sychiater und einem Pathologen ? Der Internist hat Ahnung, kann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. Der Chirurg hat keine Ahnung, kann aber alles. Der Psychiat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 Ahnung und kann nichts, hat aber für alles Verständnis. Der Patholo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ß alles, kann alles, kommt aber immer zu spä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dritten Sitzung beim Psychologen fragt dieser seinen Patien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wie sieht es nun mit Ihren Minderwertigkeitskomplexen aus?" "Prima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sein Patient, "Sie sind vollkommen verschwunden. Das hab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lich nur Ihnen zu verdanken, Sie fette, miese Schwucht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82-jähriger ging zum Doktor. "Ich werde nächste Woche nochm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raten, Herr Doktor." "Schön für Sie. Wie alt ist denn ihre Braut?" "18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derte der alte Mann. "Ach du lieber Gott!", sagte der Doktor, "Ich mu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warnen, jegliche Aktivität im Bett könnte tödlich sein." "O.k.",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n, "wenn sie stirbt, dann stirbt si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zu Patient: "Warum rennen Sie aus dem OP-Saal hinaus?" Patient: "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ster hat gesagt: Regen Sie sich nicht so auf, das ist nu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e Blinddarmoperation. Sie werden es schon schaffen!" Arzt: "Und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ran schlimm?" Patient: "Sie hat es nicht zu mir gesagt, sonder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Chirur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rankenschwester kommt mit hochrotem Kopf und zerzausten Haaren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zelzimmer und nestelt ihre Bluse zu. Fragt der Chefarzt: "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swillen, ist etwas passiert?" Die Schwester: "Wie kann ich das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wiss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en ein Internist, ein Chirurg und ein Pathologe auf die Entenjag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zwei Enten angeflogen. Sagt der Internist: "Also - ja - also -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en Kollegen, wenn Sie keine Einwände haben, werde ich jetzt auf die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mir aus gesehen - rechte Ente, das heißt, von der Ente aus gesehen,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inke Ente natürlich, einen Schuß abgeben - halt, jetzt sind die En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uns hinweg geflogen, dann muß ich den Schuß selbstverständlich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von mir aus gesehen - linke Ente abgeben, das heißt nunmehr auch, die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nte aus gesehen linke Ente... Sie haben nichts dagegen einzuwend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Herren Kollegen? Dann feuere ich den Schuß also jetzt ab:" - - - -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*PIFF* (Die Enten sind inzwischen längst wieder außer Schußweite, der Schu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Internisten bleibt ohne Wirkung. Kommen wieder zwei Enten angeflogen.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Sagt der Chirurg: "W E G D A !"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*PENG* *PENG* *PENG* *PENG* *PENG* (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Halbautomaten) Wendet sich zum Pathologen und sagt: "Und Du geh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da hin und siehst nach, ob 'ne Ente dabei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uten Tag, Herr Doktor, mein Problem ist, daß ich ignoriert werde." "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, bitt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Herr Doktor, ich habe das Gefühl, keiner nimmt mich ern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ktor: "Sie scherz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Herr Doktor, ich höre immer Stimmen, sehe aber niemand." Dokto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nn passiert das denn?" Patient: "Immer wenn ich telephonier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Beim Kaffeetrinken tut mir das Auge weh." "Probieren Sie mal, vorh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öffel aus der Tasse zu nehm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in Sing-Sing macht eine Morgenvisite. Fragt durch die Klapp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n Zelle: "Stuhl ?" "Heute normal." Beim zweiten: "Stuhl ?" "Ges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dünn Herr Doktor." Beim dritten: "Stuhl ?" "Morgen - elektris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tient erwacht aus der Narkose und sagt erstaunt: "Herr Doktor,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rt ist aber gewachsen, hat die Operation denn solange gedauert?" "Erste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ße ich Petrus - und zweitens habe ich schon immer einen Bart gehab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Tscheche zum Augenarzt. Der hält ihm die Buchstabentafel vor,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eht C Z W X N Q Y S T A C Z, und fragt ihn: "Können Sie das les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esen ?" ruft der Tscheche erstaunt aus, "Ich kenne den Ker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esen sie mal die Zahlen da vor! "Welche Zahlen? "Na, die an der Tafel d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lche Tafel? "Die an der Wand hängt! "Welche Wand? "Mein Herr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en keine Brille, sie brauchen einen Blindenhund. "Was soll ich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einem blinden Hund?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zweifelt kommt ein Mann zum Arzt: "Herr Doktor, Sie haben mir dies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öhrchen mit dem Stärkungsmittel gegeben." "Ja und?" "Ich krieg e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ie alte, sehr reiche Dame den Schönheitschirurgen: "Könnten Sie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auch einige Eingriffe vornehmen?" Der Arzt betrachtet sie einige Z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meint dann: "Leider nein, Enthauptungen sind in unserem La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o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Herr Doktor, ich hab Durchfall, kann ich damit baden ?" "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Sie die Wanne voll krie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junge Scheich betrachtet durch die Glaswand die Babys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bindungsstation. Fragt die Schwester: "Hoheit, welches ist Ihr Kind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ersten zwei Rei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im weißen Kittel ins Krankenzimmer und fragt den Patienten 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groß sind sie denn ? Patient : 1 Meter 80, Herr Doktor. Mann : Ich b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der Doktor, ich bin der Schrein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Friedhof wird ein Herzspezialist beerdigt. Der Sarg steht vor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esigen, überdimensionalem Herz. Der Pfarrer hält seine Rede. Al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tig ist und alle Abschied genommen haben, klappt das Herz auf, der Sar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llt hinein und der Sarg klappt zu. In diesem Augenblick fäng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uergast laut an zu lachen. Fragt ihn sein Nachbar: "Warum lachen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?" Ich mußte an meine Beerdigung denken... Was gibt es da zu lachen?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GYNÄKOLOGE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ilnehmer: Schwester, total nervöser Doc: Doc : Schwester, (brüllt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ster !!! Schwester: Ja? Doc : Geben sie mir mal einen Zettel (Doc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tzelt darauf herum) Schwester: Aber Herr Doktor .... Doc : ... Bi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brechen Sie mich nicht .. Schwester: Ja aber Herr Doktor .... Doc 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... Bitte unterbrechen Sie mich doch nicht .. Schwester: Aber Herr Dokto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chreiben ja mit dem Fieberthermometer. Doc : Dann gehen Sie ma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cken in welchen Arsch mein Kuli steck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vier Ärtze beim Stammtisch. Steht der Augenarzt auf und sag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e jetzt. Man sieht sich". Sagt der HNO-Artz:" Ich komm mit. Wir hö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einander". Sagt der Urologe: "Ich glaub, ich verpiß mich auch".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rauenarzt:"Grüßt eure Frauen. Ich schau mal wieder rein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Frauenarzt: "Also Frau Beck, ich habe eine gute Nachricht für Si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Fräulein Beck, bitte!" "Also, Fräulein Beck, ich habe eine ziem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echte Nachricht für sie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Patient : Steht es schlimm mit mir, Herr Doktor ? Doc : Also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spielplatte würd ich mir an ihrer Stelle nicht mehr kauf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Patient zum Doktor : Ich kann mich nicht zwischen Operatio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rben entscheiden. Sagt der Doc : Mit ein bißchen Glück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lleicht beides h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Operation meint der Chefarzt zum Patienten: "Machen Sie sich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rgen, in zwei Wochen sind Sie draußen. So oder so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Arzt. Der Doktor sagt ihm, er habe eine schwer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teckende Krankheit. Zur Behandlung werde er Moorbäder verord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ffnungsvoll fragt der Patient, ob es ihm davon besser ginge ? "Da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aber Sie gewöhnen sich schon 'mal an die feuchte Erd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beim Krankenhaus an die Pforte: "hgmmm drmpf arzt hmmgm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htun auaua hlmpfmr" und so weiter. Denkt sich der Pförtner: "Manno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muß weh tun. Der hat bestimmt Hämhorroiden !" und schickt ihn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tion. Gesagt, getan. Der Mann wartet, es erscheint ein Arzt: weiß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ttel, Plastikhandschuhe. "Drehen, bitte!" ... und ab geht's, die Fi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uchen ein. Der Doc fühlt, und fühlt, und fühlt, ... und bemerkt nich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, ich kann nichts feststellen." Artikuliert sich der arme Kerl: "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ssen Sie schon jemand mit längeren Fingern holen. Ich hab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lsschmerz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Ich leide unter Schlaflosigkeit!" Arzt: "Aha. Hier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reibe ihnen ein gutes Potenzmittel." Patient: "Hmmm. DAVON sol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chlafen...?" Arzt: "Nein. Aber das Wachbleiben wird dann für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entlich amüsant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ürzt ein Mann zum Psychiater rein: "Herr Doktor, überall Schmetterling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uter Schmetterlinge" wedelt er mit den Armen. "Doch nicht alle zu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ber!" wedelt der Doktor zurück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 Glück, daß Sie endlich zur Untersuchung kommen, es war höchste Ze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iß ich, Herr Doktor, drei Tage vor dem Ersten wird überall das G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app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zt hat einen neuen Computer, der anhand von Urin jede Krankh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ststellen kann. Nun kommt ein Mann, der sagt, er hat Schmerzen im rech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m. Die Urinprobe kommt in den Computer, und wenig später kommt unt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ttel heraus mit der Diagnose: "Sie haben einen Tennisarm." Der Arzt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Mann ein Rezept mit und einige Behandlungstips. Weil es nach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 aber nicht besser ist, geht der Mann wieder zum Arzt. Die sel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zedur mit dem Computer- und wieder ist die Diagnose 'Tennisarm'! N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sich der Mann, ich werde dem Computer eins auswischen. Er läß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rin von seiner Tochter und von seiner Frau geben. Diesen mischt er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m und bringt das ganze wieder zum Arzt. Der Computer ratter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blick, dann kommt wie gehabt ein Papierstreifen heraus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agnose: "Ihre Tochter bekommt ein Kind, ihre Frau hat ihre Tage. Und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icht aufhören zu onanieren, dann werden sie ihren Tennisarm nie lo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zt läßt sich seine Garageneinfahrt neu pflasten. Als die Arb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tig sind, streuen sie Sand auf die neu verlegten Steine um die Fu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zufüllen. Als der Arzt das sieht geht er zu den Arbeitern und s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etzt wird der Pfusch also mit Sand überdeckt, damit ihn keiner sieh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antwortet ein Arbeiter: "Ja, das ist wohl die Gemeinsamkeit unse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ufe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sie müssen mir helfen. Mein Schwiegervater wird langsam sen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er sitzt den ganzen Tag in der Badewanne und spielt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mmikrokodil." "Aber lassen Sie doch dem alten Mann dieses harmlo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nügen." "Nein, verdammt nochmal. Es ist mein Gummikrokodi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haben eine sehr seltene, sehr ansteckende Krankheit. Wir müss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ie Isolierstation verlegen und dort bekommen Sie nur Kartoffelpuff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piegeleier zu essen." "Werd' ich davon den wieder gesund ?" "N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as ist das einzige, was sich unter der Tür durchschieben läß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die Operation verlaufen ist?" stammelt der Chirurg leichenblaß. "O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, ich habe Obduktion verstan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Heuchelei ? Wenn einem der Arzt 'Gute Besserung' wünsc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och eine Behandlung, Herr Müller, dann haben wir es geschafft,"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zu seinem Patienten. Erfreut meint dieser: "Ach, bin ich dann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und?" "Quatsch, aber dann haben Sie mein Häuschen ganz allein bezah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mit mir ist etwas nicht in Ordnung!" beschwert si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undneunzigjährige Herr Grünlich beim Psychiater. "Ich laufe dauer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jungen Mädchen her!" "Aber das ist doch ganz natürlich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lich!" beruhigt ihn der Arzt. "Nun ja- aber ich kann mi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nnern, weswe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sehr attraktive junge Dame kommt in die Apotheke und sieht in der Ec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aage stehen. Sie verlangt einen Groschen, wiegt sich und schr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etzt auf. Rasch verlangt sie noch einen Groschen, legt Mantel und H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 und wiegt sich von neuem. Sie zieht Schuhe und Pullover aus, nimm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Groschen und betritt abermals die Waage. Da kommt der Apothek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lt sich neben sie und sagt: "Machen sie nur weiter, schönes Fraul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 jetzt geht es auf Kosten des Hause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geburt. Der Arzt geht ins Schlafzimmer, kommt nach kurzer Zei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 und bittet den Ehemann um eine Zange. Er verschwindet, ersch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och bald wieder, und verlangt Hammer und Meißel. Dem erbleich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mann wanken die Knie, doch der Arzt brummt nur: "Keine Sorge, ich krieg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meine verdammte Tasche nicht auf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t einer im Krankenhaus. Neben ihm liegt einer, der stöhnt und stöhn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ob er's nicht mehr lange macht. Als die Schwester kommt sagt er zu ih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 mal, können Sie den nicht in's Sterbezimmer legen ?" Dar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ster: "Was meinen Sie, wo Sie hier lieg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nährungsbewußte Patientin: "Sind Fische gesund, Herr Doktor ?"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 schon, bei mir war jedenfalls noch keiner in Behandlun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Dame kommt ehrfürchtig-aufgeregt zum berühmten Professor und frag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wörerischem Unterton: "Herr Professor, stimmt es, daß War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winden, wenn man eine schwarze Katze bei Vollmond an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edhofsmauer begräbt?" Der Professor kratzt sich den Bart und murmel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mmm....... Najjaaaa....... warum nicht...... ................. wen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ze auf der Katze wa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guten und einer sehr g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kretärin? Eine gute Sekretärin sagt: "Guten Morgen, Chef." Eine sehr g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kretärin sagt: "Es ist Morgen, Chef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ein Mathematiker, ein Physiker und ein Computeruser getrennt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ander eingeschlossen. Jeder erhält zwei Glaskugeln. Nach einer Stu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ut man was diese Leute damit machen. Der Mathematiker sitzt dor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echnet das Volumen und die Oberfläche der Kugeln. Der Physiker häl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geln gegen das Licht und berechnet Brechzahl und Absorptionsköffizie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letztes schaut man beim Computerbenutzer herein und stellt fest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Kugel weg ist und das Fenster zerbrochen. Auf die Frage, wa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 sei, zuckt der User nur mit den Achseln und sagt: "Ich hab' nix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acht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ehrerin zur Klasse: "Heute rechnen wir zum erstenmal mit Computer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Hans, wieviel sind zwei Computer plus drei Comput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gibt nichts, worunter das Arbeitsklima so leidet, wie unter ständi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Büro ist ein schwerer Fehler passiert. Daraufhin meint der Ch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wurfsvoll zu einem Mitarbeiter: "Sind nun Sie verrückt, oder bin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?" "Aber Chef, ein Mann wie Sie wird doch keine verrückten Mitarb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äfti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Richter ertappt Gauner-Ede mal wieder beim Lügen: "Dass Sie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haupt noch ins Gesicht sehen können!" "Ach Herr Richter, man gewöh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an alle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renze zwischen Himmel und Hölle war von Unbekannten beschädigt wor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Teufel schickt folgendes Telegramm an die Engel: "Unsere Rechtsanwä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unten meinen, dass der Himmel die Reparatur vornehmen muss." Die Eng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n:" Müssen wir wohl. Können nämlichhier oben keinen Rechtsanw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äger treffen sich. Erzählt der eine dem anderen: "Du, ich habe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würdigen Hund. Immer wenn ich daneben schieße, wirft er sich auf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den, streckt die Füße in die Höhe und lacht." "Und was macht er wenn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ffst?" "Das weiß ich nicht, ich habe ihn erst seit 3 Jah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irt einer Bar ist unglaublich stark und protzt auch ganz gerne dami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kommt es, dass er einen Preis ausgesetzt hat: Wenn jemand aus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trone einen Tropfen Saft mit den Händen herauspresst, die er zu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quetscht hat, dann kriegt derjenige 500 Mark. Schon viele habe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ucht, Gewichtheber, Bodybuilder und so weiter, aber keiner hat es j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afft. Eines Tages kommt ein kleiner, unscheinbarer Mann dah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undigt sich nach den Bedingungen des Wettbewerbs. Er kriegt die Regel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lärt, nimmt die Zitrone und ohne mit der Wimper zu zucken, holt er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fünf Tropfen raus. Das Publikum um ihn herum, welches ihn zue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lacht hat, applaudiert und johlt, und der Wirt zahlt den Mann au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nicht, ohne ihn zu fragen, was er beruflich mache; woher er sol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äfte besitze: "Na ja, ich arbeite beim Finanzam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er im Mordprozess in Helsinki: "Angeklagter, wo waren sie in der N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m 13. November auf den 4. Februa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dürfen Lehrer kein Viagra nehmen? Weil sie sonst immer so geschwo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d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man zu einem Börsenspekulanten, der viel Geld verloren ha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Trösten Sie sich, Ihr Geld ist nicht verloren, es gehört nur jem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m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rl ist auf der Behörde und klopft an die Tür. Keine Antwort. Nochmali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pfen. Keine Antwort. Karl geht einfach hinein, wieder keine Reakti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Karl, nach kurzem Blick zum Fenster, zum Beamten am Schreibtisch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l sehr ungesund sein, das!" "Was?" "Naja, Blumen im Schlafzimm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ebrauchtwagen soll 1079 DM kosten. Der Verkäufer wird wegen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ummen Preises angesprochen. Darauf meint er: "Ich bin jetzt schon ze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 in Branche und wollte endlich mal genau 1000 DM an einem W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dien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H Frankfurt/M, Optik-Vorlesung. Prof erklärt gerade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llmechanismus eines Tunnel-Mikroskops, um zuletzt folgenden Komment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zulassen: "Wissen Sie, wie die ideale Apparatur eines Physikers aussieh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ist so gebaut, dass sie nach der letzten Messung i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fäll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 wie ist deine neue Arbeitsstelle?" "Wie im Paradies." "Ehrlich?"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kann jeden Tag hinausgeworfen wer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machen Ihre Söhne?" "Der jüngste geht noch zur Schule, der zweite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aktikant in einer Bank, der dritte ist Kassierer und der vierte scho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aguay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undin im Supermarkt: "Ein Hähnchen bitte!" Der Metzger holt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s aus der Kühltruhe. "Macht fünf Mark neunzig." "Ach, hät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ein größeres?" Der Metzger geht nach hinten und klopft das Hähn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it und zieht es länger. "Dieses kostet sieben Mark zwanzig, recht so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 prima, ich nehme dann die bei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Zoo hat ein Gorilla-Weibchen einer ganz selteten Art erworben und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aar Wochen benimmt dieses sich sehr seltsam. Man kommt schließ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, daß sie hitzig ist. Aber kein Zoo in der Nähe verfügt übe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prechendes Männchen und so stellt sich die Frage, was tun. Folgen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chlag wird gemacht: Warum nicht den etwas beschränkten Pfleger bitt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in dem Ruf steht, jede Frau glücklich machen zu können. Man geht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und fragt ihn, ob er es für fünfhundert Mark machen würde. Er bittet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denkzeit und am nächsten Tag stimmt er unter den folgenden Bedingu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: 1.1.: er will sie nicht küssen müssen. 2.2.: er will keinerlei Alimen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hlen müssen. 3.3.: er will eine Woche Aufschub, um die 500 M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treiben zu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betritt eine Tierhandlung, um einen Papagei zu kauf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 zeigt die drei vorrätigen Exemplare. Der erste Papagei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lich bunt, bildschön und 50cm groß. 'Na ja', denkt der Käufer, der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l recht teuer sein. Er fragt den Verkäufer nach dem Preis: "1.000.-DM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afür spricht er auch deutsch und englisch." Der Käufer sieht sich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n Papagei an. Dieser ist nicht so schön und auch ein bißchen klein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kostet dieser hier?" "2.000.-DM! Er spricht 4 Sprachen fließend." Di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em Käufer natürlich auch zu teuer und er sieht sich den dri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agei an, der ein bißchen mickrig und zerrupft auf der Stange sitzt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 nennt ihm den Preis "3.000.-DM!" "Und was kann er?" fr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äufer. "Hab ich noch nicht herausgefunden, aber die anderen beiden s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Chef' zu ihm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Was suchen 20 Blondinen auf dem Meeresgrund?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Leonardo di Caprio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lang w:val="it-IT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kurzem ist eine Blondine in Brüssel ertrunken: Sie wollte Männeken Pi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blas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Blondinen, sagt die erste: "Gestern hatte ich Sex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Akerdemiker." "Und, was war mit dem so?" "Der hatte einen Penis!"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Freundin daraufhin nichts sagt, erklärt die erste: "Das ist das Glei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ein Schwanz - nur kürz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ie absolute Ekstase? Wenn eine Blondine auf einem Maiskolben si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Popcorn spuck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Blondine und ein Rechtsanwalt sitzen nebeneinander im Zug.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sanwalt ist langweilig und er denkt, er zockt mal eben die Blond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: "Entschuldigen Sie, hätten Sie Lust auf ein Spiel? Wir stellen u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nseitig eine Frage, und wer keine Antwort hat, der gibt dem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nf Mark." Die Blondine will aber ihre Ruhe und lehnt ab. Der Anw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eibt hartnäckig und erhöht zu ihren Gunsten den Einsatz, weil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immt eh' nichts weiß. "Sie bekommen 50 Mark, ich weiterhin nur 5 M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jede nichtbeantwortete Frage." Ok, die Blondine läßt sich darauf 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walt stellt eine lange, komplizierte, juristische Frage und nach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keine Antwort wußte, bekommt er seine fünf Mark. Dann ist die Blond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n: "Was hat vier Beine wie es den Berg raufgeht und drei Beine wen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unterkommt?" Der Anwalt überlegt, befragt mehrere CD-ROM's, sucht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nternet und gibt schließlich der Blondine 50 Mark. Sie steckt s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reht sich um. "Ok", meint der Anwalt, "Und was ist die Antwor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reht sich die Blondine um und gibt ihm fünf Mark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auchredner hält eine Show vor einer Gruppe Blondinen und erzäh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ein paar Blondinenwitze. Irgendwann springt eine der Blond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und brüllt zur Bühne: "Hey, Du Mistkerl da vorne, was erzählst Du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anze Zeit für schwachsinnige Geschichten über Blonde. Wir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haupt nicht so blöde wie Du tust." "Entspannen sie sich, das sind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nur Witze", meint der Bauchredner. Darauf wieder die Blondine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de nicht mit Ihnen, ich rede zu dem kleinen Drecksack, der auf Ihrem Kn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Blondine verdächtigt ihren Freund der Untreue und überrasch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hause im Bett mit einer anderen. Sie zieht eine Pistole und will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iesen, doch plötzlich überwältigt sie die Traurigkeit und sie hä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ie Wumme an den eigenen Kopf. Ihr Freund ruft noch: "Tu es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ie antwortet: "Halt's Maul, Du bist als nächster dra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Wie nennt man eine Blondine ohne Brüste?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Leonardo di Caprio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lang w:val="it-IT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e Turnhalle voll Blondinen? Ein Feuchtbiotop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so schmieren Blondinen Sonnencreme auf ihre Tampons? Weil sie im Radi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ört haben, daß eine sonnige Periode bevorste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Rothaarige, eine Brünette und eine Blondine veranstalt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ttschwimmen, 200 Meter Brust. Die Rothaarige und die Brünette schl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st gleichzeitig an, die Blondine kommt ein paar Sekunden später ans Zie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wert sie sich: "Das gilt nicht, ihr habt geschummelt! Ihr habt ja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rme benutz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bekommt man, wenn man eine Blondine mit einem Husky kreuzt? Entw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verdammt blöden Hund oder eine winterfeste Nut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eine Blondine mit ihrem Kopf in der Erde? Sie hört Nachrich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Inla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eine Blondine und Wolken gemeinsam? Wenn sie sich verziehen,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ein schöner Ta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füllt ein Blondine immer zwei Lottoscheine aus? Einen für sich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für Jack Po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 sucht eine Blondine im Reis? Uncle 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t 'ne Blondine mit Sonnenblumen gemeinsam? Samen im Gesic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drei Blondinen an der Bar. Meint die erste: "Mein Freund ha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Dicken, das tut richtig weh, ich bin schon total geweitet." Mein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: "Mein Freund steht auf Faustfucking..." Plötzlich kippt die dri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 und meint: "Uups, ist mir der Barhocker reingeruts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ucht eine Blondine im Ketchup? Heinz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r Mücke? Die Müc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rt auf zu saugen, wenn man ihr auf den Kopp hau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ine intelligente Blondine? Einen Golden Retriev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Blondine mit einem Frosch auf dem Kopf kommt zum Arzt. Der Arzt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Wie ist denn das passiert?" Daraufhin antwortet der Frosch: "Ich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nicht, es hat mit einem Pickel am Arsch angefan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Hühnern und Blondinen? Hühner sit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iger auf den Eier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man zu einer Blondine ohne Arme und Beine? Hübsche Tit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machen Blondinen nach dem Geschlechtsverkehr Handstand? Damit ma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editkarte durchziehen kan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Blondinen immer an einem Hang begraben? Damit man wenigste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Winter noch drüberrutschen kan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die rechte Hand einer Blondine? Na, Schwanzfloss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er weiß man, daß Rapunzel blond gewesen sein muß? Nun, alle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ren zur Tür hinaus gegangen oder hätten den Schlüssel runtergeworf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Blondinen und CD`s gemeinsam? Es dreht sich bei beiden alles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`s Loch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ie Kreuzung zwischen einer Spinne und einer Blondine?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tarmige Putzfrau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zwei Blondinen auf einem Brückengeländer und blicken rätsel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unter: B1: "Was mag das wohl sein?" B2: "Vielleicht der Rhein?" B1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Oder die Mosel?" B2: "Ach, ich schau einfach mal nach!" Gesagt, geta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ie hält sich die Nase zu und springt. B1: "Und, was ist es?" B2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schwach, hohl und hallend): "Die A1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e Blondine auf einem Wasserbett? Eine Bohrinsel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liegen Blondinen breitbeinig am Meer? Weil sie auf die Seezu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n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ine 14-jährige Blondine? Blasebal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hübsche Blondine zu ihrer Freundin: "Gestern abend kam mein Chef zu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ist gleich über mich hergefallen!" "Hast Du Dich denn nicht gewehr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ing nicht - mein Nagellack war noch nicht trock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londinen sitzen am Schachbrett.Fragt die eine: "Haste die Regel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?" "Wieso, blute ich aus der Nas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darf eine Blondine nicht Fallschirmspringen, wenn sie ihre Tage ha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könnte am falschen Bändchen zie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drängt eine Blondine in einen dunklen Hausflur und sagt: "Du hol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jetzt sofort einen runter!" "Meint die Blondine: "Tut mir leid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ne hier nieman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chuf Gott die Blondinen? Weil Gummipuppen und Hühner kein Bier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Kühlschrank holen können! Warum erschuf Gott dann noch die Brünett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 die Blondinen auch kein Bier aus dem Kühlschrank holen könn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ine Fliege,die im Kopf einer Blondine fliegt?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mgleit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eine Blondine eine Gehirnzelle mehr als ein Kuh? Damit s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ht,wenn man ihr ans Euter greif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leine Blonde fragt: "Stimmt es, daß Kinder dort rauskommen, wo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kamen?" Die Mutter: "Ja, meine kleine Blonde, das stimm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m Suppenteller?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ppenteller kann man trockenlecke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ibt es kaum blonde Ballettlehrerinnen? Weil sie beim Spagat auf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den kleben bleiben wür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m brünft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rsch? Die Blondine trägt mehr Sperma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m Intercity?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r war schon mal im Intercity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der Titanic?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itanic wußte man, wie viele drauf war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Blondinen am Kopf drei Knöpfe? Küche-Bett-Aus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denkt eine Blondine, wenn sie in zehn Metern Entfernung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nanenschale auf der Straße liegen sieht? Scheiße, gleich flieg ich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nauz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nn sitzt eine Blondine auf der Kneipe? Wenn der Wirt gesagt hat,daß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 Runde auf`s Haus geh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Blondinen keine Schamhaare? Haste schon mal 'ne Autoba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ehen, auf der Gras wächs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e ein Meter große Blondine? Ein Standgebläs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eine Blondine und eine Schrotflinte gemeinsam? Beide kann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icken und von hinten la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überfahrenen Ratte und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fahrenen Blondine? Vor der Ratte ist eine Bremsspu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können Blondinen kein Brustschwimmen? Wenn es zwischen den B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ucht wird, drehen sie sich sofort auf den Rü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ist Commodore pleite gegangen? Weil die Blondinen immer die Chip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gegessen ha'm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ine joggende Blondine? Dumm gelauf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e Blondine, wenn Sie Sperma auf der Brille hat? "So muß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s aussehen, dann klappt's auch mit dem Nachbar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nnetou, Old Shatterhand und eine Blondine sitzen nachts in der Prärie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gerfeuer. Plötzlich raschelt es im Gebüsch. Winnetou steht auf,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 Gewehr und geht ins Gebüsch. Ein Knall. Winnetou kommt wieder zurü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etzt sich ans Lagerfeuer. Ein paar Minuten später wieder ein Raschel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Gebüsch. Old Shatterhand steht auf, nimmt sein Gewehr und geht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üsch. Ein Knall. Old Shatterhand kommt wieder zurück und setzt sich a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gerfeuer. Einige Minuten danach wieder ein Rascheln im Gebüsch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ine steht auf, nimmt ihr Gewehr und geht ins Gebüsch. Ein Knall.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nall. Da sagt Old Shatterhand zu Winnetou: "Siehst du, das hab'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gedacht. Die Blondine tritt zweimal auf die Hark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m Kühlschrank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hlschrank macht nicht flutsch, wenn man die Wurst herausnimm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drei Blondinen: Erste: "Mein Freund hat mir ein B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enkt, und ich kann doch gar nicht lesen!" Zweite: "Mein Freund ha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reibset geschenkt, und ich kann doch gar nicht schreiben!" Drit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Freund hat mir einen Deoroller geschenkt, und ich habe gar k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hrersche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ausend Blondinen sind zu einer Quizshow eingeladen. Nach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zählung darf eine nach vorne zum Quizmaster. Dieser fragt sie: "Wievi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3*4?" Die Blondine überlegt und antwortet schließlich zögernd: "7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Quizmaster: "Oh, das ist leider falsch." Die anderen Blond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en darauf: "Gebt ihr noch 'ne Chance, gebt ihr noch 'ne Chance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izmaster läßt sich erweichen. Und stellt wieder eine Frage: "Wieviel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2*4?" Die Blondine überlegt und überlegt, und der Quizmaster denkt scho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, diesmal hat sie es bestimmt richtig; als die Blondine sagt: "6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Quizmaster: "Oh, das ist leider schon wieder falsch."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Blondinen wieder: "Gebt ihr noch 'ne Chance, gebt ihr noch '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ance!" Der Quizmaster läßt sich noch einmal erweichen, sagt aber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 wirklich die letzte Chance ist, und stellt noch eine weitere Frag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viel ist 3*3?" Die Blondine überlegt und überlegt, sie überl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lich lange und sagt schließlich:"9" Darauf die anderen Blondinen: "Ge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noch 'ne Chance, gebt ihr noch 'ne Chanc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ine beim Arzt: Arzt: "Nun schalten Sie doch endlich mal den Walk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und nehmen Sie die Kopfhörer ab! "Blondine: "Geht nicht, die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snotwendig!" Dem Arzt wird es zu bunt und nimmt der Blondin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hörer ab. Die Blondine fängt an, wie ein Fisch nach Luft zu schnapp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blau anzulaufen. Dem Arzt wird es mulmig. Er setzt sich den Kopfhö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und hört:"...,einatmen, ausatmen, einatmen, ausatmen,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e Blondine, die unter einer Kuh aufwacht? "Einer von e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ren fährt mich nach Haus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Blondine und einer Pizza? Pizza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auch ohne Pilz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legt sich 'ne Blondine hinter die Ohren, damit sie attraktiver wirk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Füß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passiert, wenn eine deutsche Blondine nach Österreich auswandert?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n Ländern steigt der durchschnittliche IQ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e Blondine mit Tripper? Eine Verteilerdos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er für abgehärtete Leute: Bei einer Blondine sind die unt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lechtsorgane im allgemeinen ziemlich "ausgeleiert", soll heißen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ngen da mehr oder weniger durch... Die Frage ist nun: Wie schafft man e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alles wieder schön eng wird? Man stecke ein Eisbein rein und ziehe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Knochen wieder raus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terung beim Bund. "Na was sind Sie denn?" "Ich bin Komiker" "Komiker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 dann zeigen Sie mal, was Sie können!" Der Komiker reißt die Tür auf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llt raus: "Ihr könnt alle heimgehen! Ich habe die Stelle gekrieg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e Gewehrkugel durchschlägt sogar dickes Holz", belehr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offizier die Rekruten, "also Vorsicht, Leute - immer schön den Kop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Bund: "Die Füße berühren den Boden nur zur Richtungsänderung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nenjunker: "Jetzt spielen wir das Hubschrauberspiel: Ich brumme und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tier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eral (3 goldene Pickel) kommt zur Wache, Soldat: "Morgen Herr Ober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in Gold?" (Echt passiert...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neubeförderter Oberst inspiziert das ihm eben übergebene Regimen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asernräume. Als er vom Stabsarzt durch die Revierkrankenstu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eitet wird, sieht er einen Schwerverletzten: "Äh, was fehlt dem Kerl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Typhus, Herr Oberst." "Typhus? Äh, ja. Scheußliche Krankheit, selbst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abt. Entweder man krepiert oder wird blödsinni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en zwei Offiziere zusammen und streiten darüber, ob Sex Spaß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 ist. Nach einiger Zeit kommt ein Oberfeldwebel vorbei und wird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eiden herangerufen. "Herr Oberfeldwebel! Wir streiten gerade darüb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 Sex Arbeit oder Spaß ist! Was meinen Sie?" Der Oberfeldwebel überl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kurze Zeit und sagt dann: "Meine Herren, Sex kann nur Spaß sein! Wä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Arbeit, müßte ich das ja auch noch für Sie übernehm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krut: "Herr Leutnant, wir haben einen Schwulen in unserer Kompani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nant: "So wer ist es denn?" Rekrut: "Küssen sie mich und ich verrate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Leutnant, wissen Sie eigentlich, wie man ein Arschloch neugier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t?" "Nein - wie denn?" "Ich erzähl's Ihnen mor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ht den Spieß solange, bis die Sau durch 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Zeit beim Bund war die schönste meines Lebens - so viele Männ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ein Leutnant und ein Gefreiter nebeneinander beim Friseu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nant wird - nach beendetem Haarschnitt - gefragt: "Haarwasser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?" Er antwortet : "Nee, nee, lassen sie das mal, wenn ich so duf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meine Frau, ich war im Puff." Sagt der Gefreite : "Mir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ig Haarwasser drauf tun, meine Frau weiß nicht, wie es im Puf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e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absarzt sieht bei der Musterung den kleinsten Penis aller Zeiten,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 einen Kollegen herbei und macht ihn auf die Kümmerform aufmerksa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rgert sich der Rekrut: "Sie haben wohl noch nie einen erigierten Pen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ehen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viel Raffinesse macht Schuhmann dem Musterungsarzt klar, daß er so g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blind ist. Er wird vom Wehrdienst freigestellt. Zur Feier des Ta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Schuhmann ins Kino und schaut sich einen Pornofilm an.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merkt er, daß neben ihm der Musterungsarzt sitzt. Geistesgegenwär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cht er ihn an: "Entschuldigen Sie, Fräulein, aber dies ist doch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-Bahn zum Olympiazentrum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Hauptmann, der Gefreite Schneider ist ohne Fallschirm abgesprun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, schon wieder?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ckt ein 5-Tonner im Schlamm fest. Fahrer steigt aus und fragt 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ffiziere, die daneben stehen, ob sie ihn rausschieben. Die Offizi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len sich hinter den 5-Tonner und schieben, während der Fahrer Gas gib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5-Tonner aus dem Schlamm raus ist, fragt den Fahrer einer der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n bis unten mit Schlamm bespritzten Offiziere, was er denn geladen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: 20 Rekru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Penner und einem Bundeswehrsoldat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enner hebt seinen rechten Arm nur zum Trink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Panzerhandbuch: "Man unterscheidet zwischen rechter und lin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e des Panzers." Die hydraulischen Verbindungen stell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ydraulischen Verbindungen h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984 beim Bund; Manöver; Lüneburger Heide, Kompaniechef (A) frag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sition eines seiner Panzer (B) ab (per Funk): A: B, wo befinden Sie sich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: alpha plus eins vier, minus vier zwei (Pause) A: Dann befinden Sie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 mitten im XY-Moor!! B: Das ist rrrichtig -- und zwar bis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ttenabdeckun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s Militär verabscheut Homosexuelle. Es befürchtet, diese können am Fe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llen finden." (Joop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dürfen Kampfstände maximal 1.80 m tief sein? Weil ab 2.50 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dentiefe mit Auftreten von Pionieren zu rechnen 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terung in der Lüneburger Heide. Splitternackt steht der Bauernsohn 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Stabsarzt und erklärt, er leide an einer unheilbaren Sehschwäche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ballt die Hand zu einer Faust und fragt "Was sehen Sie ?" "Nichts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der Bauernsohn. Wortlos ruft der Arzt eine Schwester herbei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öpft ihr die Bluse auf und massiert ihr ausgiebig die Brüste. "Was s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?" "Nur verschwommene Umrisse, Herr Stabsarzt!" "Mein Lieber,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 sind ja möglicherweise im Eimer, aber Ihre Nudel zeigt stramm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ung Kasern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neral besucht ein Sanitätsbataillon. Fragt der Kommandeu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eral: "Wissen Sie eigentlich, wieviele schwule Sani's es gibt?" Genera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eine Ahnung." Kommandeur: "Viel zu wenisch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chickt man keine Panzergrenadiere auf Telefonmasten? Die versu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, die Hubschrauber zu fütter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an erkennt man einen schwulen Sani? Am blauen Baret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ni zum Panzerfahrer: Wissen Sie eigentlich, was das kleinste Bauteil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opard II ist? Das würde mich echt mal interessieren. Panzerfahrer: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wohl da so ein Dichtring in der Einspritzpumpe. Sani: Falsch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irn des Panzerkommandan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zene im Offzheim: Ein stolzer Heeresflieger geht aufs Klo und trifft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kleinen Jungen, der hier immer die Toiletten säubert. Dieser scha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staunend mit großen Augen an und pustet vor lauter Aufregung vor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. Der große Heeresflieger: "Na, mein Kleiner, du findest mich 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ig toll?" Der Kleine nickt. "Willste mein tolles Barrett geschen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, ich hab noch welche in Reserve?" Der Kleine nimmt es ganz stolz a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eeresflieger verschwindet wieder. Kurz danach komm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ftwaffenpilot aufs Klo, und der Kleine staunt und pustet wieder vor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. Der Pilot:" Was ist denn los, willst du mir einen blasen oder wa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leine:" Nee, die Mütze hab ich nur geschenkt beko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ist der größte Feind des Grenadiers? Der Rasenmäher! Nimmt Li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ckung und die Nahrung we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Waffenunterricht: Feldwebel:"...und einem Flüchtenden darf nur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ne geschossen werden. Also Brustbein, Schambein, Stirnbein, Jochbe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weit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: "Wer von Ihnen ist musikalisch?" "Ich." "Gut, sie trag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vier ins Kasino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ßtest Du, daß die Bundeswehr schon in der Bibel erwähnt wurde? "...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hüllten sich in seltsame Gewänder und irrten ziellos umh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NSTPLAN: 02.30 Wecken 02.35 Körperpflege, Bettenbau, Verpack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treten 02.36 Parole 02.40 70 km Marsch zum Truppenübungsplatz 05.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ühstück 05.05 Gefechtsausbildung (Vergraben des LKW 5 to) 08.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ortausbildung (5000 m gleiten) 09.05 Überleben im Gelä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Stationsausbildung) 1. Erlegen von Borstenvieh (mit Taschenmesser) 2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lten in stehenden Gewässern 3. Sammeln von Pilzen (unter Feindbeschuß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1.30- 12.00 Mittagspause (zwischenzeitlich Überfallauf den Essenfahre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barkompanie) 12.05 Waffen- und Schießausbildung Der Brückenlegepanz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zerlegen, zusammensetzen) 15.00 Gefechtsausbildung (Ausgraben des LKW 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) 17.00 Rückmarsch mit Gesang 20.00 Großes Revierreinigen Stube 265-267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serne Stube 268,269: Blockern des Hubschrauberlandeplatzes Stube 270,271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uppenübungsplatz 23.00 Danach Abendessen und Zapfenstreich MIT NATO-ALAR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ZU RECHN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ich beim Bund mal 'nen kalten Unimog den Berg raufprügelte, mußt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Gang ziemlich heftig einlegen um nicht zurückzurutschen. Daruf bek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von 'nem Hauptmann zu hören ...ob ich nicht wüßte, wie ein Solda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 zu fahren hätte... Eine recht spontane Antwort brachte mi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nstwochenende ein: "Ein Soldat schaltet, wie er spricht: Lau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l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Manöver ist eine Brücke gesperrt. Sie trägt ein Schild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schrift "Gesprengt!". Der General sieht völlig fassungslos, wi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e Kompanie gemütlich über die Brücke schlendert. Der letzte Soldat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ild auf dem Rücken. Der General reißt den Feldstecher hoch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st: "Wir schwi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etwa einem Jahr wirklich passiert: Jemand tritt seinen Wehrdienst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türzt schon nach wenigen Tagen auf dem Weg zum Sportplatz, verl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abei schwer am Knöchel. Einer der Grünspechte wird zum Vorgesetz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ickt, um den Unfall zu melden. Er platzt in's Büro, macht ar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chen und meldet. "Kamerad XY ist in Ausübung seiner Pflicht gefal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s in Friedenszeiten. Der Ordenständer soll sehr blaß geworden sei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st Du den Spieß im Moore winken, wink zurück und laß ihn sin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hang am schwarzen Brett: Sieger des Panzertarnwettbewebs ist der 3. Zu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gFhr 3.Zg. wird gebeten, HEUTE noch Verlustmeldung 3fach KPz Leo II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Zi abzugeb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gführer beim morgendlichen Antreten: "1. Zug stillgestanden!" "1. Z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hrt!" "1. Zug bückt Euch!" "Morgen Ihr Ärsch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neral soll kommen. Alles überschlägt sich. Alle Wege gefegt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rdstein weiß gestrichen, der Rasen grün, ebenso die neuen Lafetten.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oben an die Raketenspitze kommt man nicht 'ran. Was nun? Der Spieß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rettenden Einfall: "Schmeißen wir den Farbeimer hoch, die Brühe läu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allein herunter." Gesagt - getan. Aber der Eimer bleibt leider o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nun? Da ist der General auch schon da. Guckt in alle Ecken und ni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friedigt. Bis er die Rakete mit dem Eimer auf der Lafette entdeck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NDAS????" Alles druckst 'rum. Bis auf Gefreiten Meier: "Das i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neue Neutronenreflektor, Herr General." Antwortet der: "Weiß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r, aber warum ist das Ding nicht gestrichen?!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r Offizier soll in die Schreibstube versetzt werden.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tellung fragt ihn sein Kommandeur: "Wie viele Anschläge schaffen Sie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inute?" Der Soldat runzelt die Stirn: "Brauchen Sie einen Mitarb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der einen Terroris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Name ist Stein, und ich bin hart wie Stein. Schreiben Sie sich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die Ohren! So, und wie heißen Sie?" fragt der Feldwebel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kruten. "Steinbeißer, Herr Feldweb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lich schlägt der General bei der Truppeninspektion dem Rekruten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ulter: "Wie geht's uns denn, mein Sohn?" Der strahlt und freut sich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Toll, Vati, daß du dich endlich meldest. Mutti sucht dich schon s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pieß zum wachhabenden Rekruten: "Müller, was tun Sie, wenn sich na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männliche Person kriechend der Kaserne nähert?" "Ich bringe den Her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 diskret ins Bet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Kompaniehauptmann in Zivil in seine Kaserne und der Schuetze läß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nicht rein, weil der Hauptmann seinen Ausweis nicht dabei hat. "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müssen mich doch erkennen, ich bin doch der Hauptmann!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ze: "Wenn Sie der Hauptmann sind, bin ich Captain Kirk." Der Haupt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t einen dicken Hals, fährt nach Hause, holt seinen Ausweis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eint nach einer Stunde und mit tierischer Wut im Magen wieder am To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hen Sie jetzt, daß ich der Hauptmann bin?" Dr Schütze nimm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ckung Zigaretten, zieht eine Zigarette raus und spricht in die Packung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otty, beam' mich rauf! Ich glaube, es gibt gleich furchtbaren Ärg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 ein Schütze am Wachtor und hält Dienst. Kommt auf einmal der UvD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agt: "Hey, Schütze, heute kommt der General. Wenn er kommt, sof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ldung an mich!" Der Schütze einigermaßen eingeschüchtert: "Jawoll!"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 Stunde - der General ist noch nicht gekommen - turnt wieder der Uv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. Diesmal noch hektischer: "Sobald der General da ist, sofort Meld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!" Wieder 30 Minuten später der UvD zum Schützen: "Sobald der Gener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ist, sofort Meldung zu mir!" Das geht alle 20 Minuten so weiter, bis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mal eine Limousine vor dem Kasernentor hält. Der Schütze geht auf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gen zu und fragt: "Hey, du! Bist du der General?" Sagt der General: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in ich. Und?" Sagt der Schütze: "Dann verpiß dich lieber schnell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vD sucht dich schon die ganze Zei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Formaldienst (Marschieren): Abstand zum Vordermann genau 80 cm, 81 c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Fahnenflüchtig, 79 cm ist schwul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sen Sie mal laut vor, was dort drüben auf der Tafel steht, befieh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bei der Musterung des möglichen zukünftigen Rekruten. "Was fü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fel? Ich sehe keine!?!" "Sehr schön", antwortet der Doc. Es ist näm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keine da... Tauglich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Musterung: "Schieben Sie bitte mal die Vorhaut zurück!" "Gerne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ft den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ahre Geschichte: Der Musterungsarzt zum zukünftigen Rekruten: "So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jetzt setzen sie doch mal bitte die Brille ab!" "Aber dann seh ich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x mehr..." "Das werden wir herausfinden... Lesen sie doch bitte ma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hlen da vor!" "Welche Zahlen?" "Na, die auf der Tafel!" "Welche Taf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dat Müller, kommen sie mal aus dem Auto und gucken sie sich an, wi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n sitzen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rzester (bis jetzt): Aufkleber an einem Panzer: "Hubraum statt Spoil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cht der BUND selbstständig?" - "Keine Ahnung, mal den Spieß fra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cht der BUND gleichgültig?" - "Is mir doch egal!" "Macht der B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alttätig?" - "Willst du eine auf's Maul, Man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m Munitionsdepot, zum wachhabenden Soldaten: "Sag mal, wie kann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rauchen. Ein Funke und die ganze Munition fliegt in die Luft!" "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meine Grana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Pioniere beim Bund die interne Bezeichnung BTW5? Antwor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d, taub, wasserdicht und aufblasbar bis 5 atü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ziehen hier dran, dann zählen Sie 21 - 22 - 23, und dann werf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ranate weit weg!" ...Ja, stell Dir vor, so ein Arschloch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. Das Ding ist bei 9 schon losgegan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sichtiger Feldwebel: "Stillgestanden! Das gilt auch für den Kleinen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n mit der roten Mütze." Zaghafter Einwand: Aber, Herr Feldwebel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och ein Hydrant!" Feldwebel: "Egal, hier haben auch Akademik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or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nstvorschriften: "Ab einem Wasserstand von 1.20 m beginnt der Sold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ständig mit Schwimmbewegungen. Die Grußpflicht entfällt hierbei."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e des Baumes hört der Soldat selbstständig mit den Kletterbewegu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... Beim Einbruch der Dämmerung ist mit zunehmender Dunkelheit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jungen Fallschirmspringer sollen zum erstenmal aus dem Flugze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springen. Der Spieß führt jeden einzelnen zur Luke und schubs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aus. Nur einer wehrt sich mit Händen und Füßen, doch schließlich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der Spieß doch in die Tiefe befördern. Einer biegt sich vor La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llt der Spieß: "Über einen solchen Feigling können sie noch lach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Feigling ist gut - das war unser Pilot!"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Bundeswehr, erster großer Absprung für die Wehrpflicht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llschirmjäger. Der Feldwebel gibt im Flugzeug den Tagesbefehl aus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änner, in drei Minuten ist Absprung. Denkt dran: wenn ihr auf 1000 Me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d, Reißleine ziehen, der Fallschirm öffnet sich. Tut er es ni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atzleine ziehen, der Reservefallschirm öffnet sich. Wenn ihr geland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d, holt euch der LKW ab!" Der Gefreiter Meier springt also, zieht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000 Meter die Reißleine &gt;&gt;&gt; NICHTS PASSIERT &lt;&lt;&lt; Der Gefreite Meier zi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Ersatzleine &gt;&gt;&gt; NICHTS PASSIERT &lt;&lt;&lt; Darauf der Gefreite Meier: "Typ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, nichts klappt hier! Jede Wette, daß der LKW auch nicht da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zu haben die neuen Spaten der Luftwaffe kleine, rote Knöpfe ? Wenn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ufdrückt springt einer vom Heer raus, und fragt: "Wie lang, wie brei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tief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lt für Offiziere: 08/15 ... 0 Ahnung, 8 Stunden Dienst, A15 Besold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[stimmt aber auch alles, also kein Witz]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schlußantreten der EK's, alle schon in Zivil und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lassungsstimmung... Spieß: "... und die Sachen werden dann bei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geben!" Kompaniechef:"... bei mir !" Spieß:"OK, die Sachen also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Kompaniechef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Soldaten riechen nach Wasser. ...die vom Heer nach Grundwasser ...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r Marine nach Seewasser ...und die von der Luftwaffe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sier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 macht dem Oberst Meldung: "Kompanie vollzählig versammelt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hematikunterricht." "Aha, rühren! - So meine Herren, dann will ich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auf den Zahn fühlen: Wieviel ist 3 mal 4, Sie da!" "12, 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ut, gut! - Wat sinse denn von Beruf?" "Mathematiklehrer, 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t se nich sagen. Dann müssen Sie ja auch schwierije Aufjab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 ist 7 mal 7, na?" "49, Herr Oberst!" "Wie haben se det jemach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e gerechnet: 10 mal 7 ist 70, 3 mal 7 ist 21, 70 weniger 21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49." "Ganz gut. - Aber damit se nich denken, ich bin dumm, 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echnet: 5 mal 10 ist 50, weniger 1 ist 49! - Weiterma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Bundeswehr sitzen doch alle im selben Boot... ...das Heer ruder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arine steuert und die Luftwaffe fährt Wasserski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ftwaffenoffizier macht abfällige Bemerkungen über das Heer. Komm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ffzier vom Heer und fragt: "Haben sie was gegen das Heer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ftwaffenoffizier: "Ja, Napal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Gott sprach zu den Steinen: "Steine, wollt ihr Heeresflieger werd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ie Steine schrien: Nein ,dafür sind wir nicht HART genug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finition: SOLDAT: Soll ohne langes Denken alles tun. Panzerfahrer: Br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en, schmal den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lter Luftwaffensoldat stirbt und kommt -natürlich- in die Hölle.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n ist ein Einweisungsteufel, der sagt ihm: "Wir haben für den Bund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Höllen. Eine für das Heer, eine für die Marine und eine fü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ftwaffe. Wo wollen Sie hin ?" "Oh Mmh.. In der Luftwaffe bin ich so la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esen, also probier ich mal die Heereshölle." Ok, er kommt da ihn.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ken sie alle im Kreis und sind total fix und fertig. "Was ist denn lo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eid ihr so fertig?" fragt er. "Ach was! Morgen werden wir ans Kreu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gelt, mit Stacheldraht umwickelt, mit Benzin übergoss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zündet!" "Nee nee", denkt er sich und läßt sich von dem Teufel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inehölle bringen. Dort hocken sie alle im Kreis und sind total fix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tig. "Was ist denn los, warum seid ihr so fertig?" fragt er. "Ach was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rgen werden wir ans Kreuz genagelt, mit Stacheldraht umwickelt,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nzin übergossen und angezündet!" "Nee nee", denkt er sich und läß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m Teufel doch in die Luftwaffenhölle bringen. Dort hocken sie alle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eis und sind fröhlich, johlen und singen. Kurz: beste Laune... "W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los, warum seid ihr so fröhlich?" fragt er. "Ach was! Morgen we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ans Kreuz genagelt, mit Stacheldraht umwickelt, mit Benzin überg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angezündet!" "Ja, und ?" fragt er "Die anderen sind doch alle tot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tig und ihr lacht ?" "Ach, Du kennst doch die Luftwaffe:" meint ein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ein Holz, keine Nägel, kein Stacheldraht und kein Benz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olizist klingelt an der Haustür. "Guten Tag, Frau Sender, stimmt e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ihr Mann Amateurfunker ist?" "Ja, das stimmt. Ist das etwa verbo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eigentlich nicht. Aber eben ist die gesamte NATO-Flo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lauf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ütze Karl-Heinz Weberle, unterwegs mit einem dunkelgrü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ttenfahrzeug, Marke Leopard, im Raum Malaga, Costa del Sol, wird dring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eten, seinen Standortkommandanten in Speyer anzurufen: Das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bilmachung sei doch nur ein Scherz gewesen, und über den Heimaturlau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 man ja noch mal sprec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, Herr Gefreiter Müller, haben Sie beim Bund eigentlich no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e Meinung?" "Da muß ich erst meinen Spieß fra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Ausbilder von Marine, Heer, Pionieren und Luftwaffe und g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it an, was sie für mutige Rekruten haben. Sagt der vom Heer zu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r Rekruten: "Sie rennen jetzt dort gegen die Mauer, bis sie umfäl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Rekrut sagt: "Jawohl Herr Feldwebel!" und tut's. Sieht auch hinter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prechend aus. "Sehen Sie, DAS ist Mut!" sagt der Feldwebel.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r Marine: "Sie nehmen ein Enterbeil, steigen auf die Fahnenstange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acken sie unter sich ab." - Der Matrose sagt: "Jawohl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otsmann!", und tut's. (Plumps) Na ja... "Sehen Sie, DAS ist Mut !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ootsmann. Sagt der von den Pionieren: "Sie springen von dieser Brüc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in den reißenden Fluß und holen vom Grund einen 100 kg schw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sbrocken !" Der Rekrut sagt: "Jawohl Herr Feldwebel !" und tut'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ucht's wenigstens. "Sehen Sie, DAS ist Mut!" sagt der Feldwebel.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on der Luftwaffe: "Sie haben ja keine Ahnung, was Mut ist. "Zu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kruten: "Sie gehen jetzt in die Kantine und holen mir eine Schacht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garetten !" Zeigt ihm der Rekrut den Stinkefinger und sagt: "Geh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r, Du Arschloch !" "Sehen Sie, D A S ist Mut!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ftwaffenfeldwebel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nant zum frisch "eingestellten": "Warum soll man nicht mit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nnenden Zigarette über den Apellplatz gehen?" Rekrut: "Recht haben Si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oll man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Bund: "Graben Sie Ihren Helm ein! ...Wer hat Ihnen denn abset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fohlen?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s wird aus der Bundeswehr entlassen. Seine Frau holt ihn am Kasernent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. Man hat einiges nachzuholen und mietet sich im nächsten Hotel ein.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Nacht poltert ein Betrunkener über den Flur. Hans schreckt hoch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Verdammt, dein Mann kommt !" Da murmelt sie im Halbschlaf: "Keine Ang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ist doch beim Bun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sieht denn die Stube aus?" fragt der Feldwebel beim Stubengang. "W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ört denn die Kippe da auf dem Boden?" "Leider Ihnen, Herr Feldwebe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so denn das?!!" "Weil Sie sie zuerst gesehen h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versenkt man am besten ein U-Boot? Man braucht auf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-Boot-Jäger-Kahn einen Pinsel, einen Eimer blaue Farbe und eine Flak.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U-Boot sein Sehrohr aus dem Wasser steckt, malt man es blitzschnell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auer Farbe zu. So denkt der U-Boot-Kapitän, daß er noch tief unter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und taucht immer weiter auf. Sobald das U-Boot eine Höhe von ca. 5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tern erreicht hat, schießt man es bequem mit der Flak ab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, ein Vater lässt sich vom Sohn (14 Jahre, picklig, Brille, von morge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 abends am Computer) über Betriebssysteme aufklären: V: "Sag mal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s mit diesen Betriebssystemen?" S: "Also stell dir einen ries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ghafen vor. Eine Concorde startet - und stürzt neben dem Flughafen ab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st Windows 98. Dann rollt ein Airbus an, es wird daran herumgewerk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repariert, dann hebt er ab, dreht eine Runde und muss auf dem Flughaf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tlanden. Das ist OS/2. Und dann hebt ein uraltes Ding ab, mit viell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oder drei Passagieren, es ist extrem langsam, kommt aber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lflughafen an. Das ist DOS." V: "Und - was ist dann UNIX?" S: "Ich s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- stell dir einen riesigen Flughafen vo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OS/2-Entwickler besucht ein Windows95-Seminar. Danach kommt Bill Ga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ihn zu und fragt ihn, was ihm an Windows 95 am besten gefallen hätte.&lt;$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Antwort: "Daß ihr damit arbeiten müß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Dialog zum Thema "Künstliche Intelligenz": Computer: "Beep. Hot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ternational, guten Tag. Womit kann ich Ihnen dienen?" Anrufer: "Ja, ä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wollte wissen, ob Sie ein Doppelzimmer mit Bad haben." Computer: "Beep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, wir haben 120 Doppelzimmer mit Bad." Anrufer: "Was, alle frei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: "Beep. Nach freien Zimmern haben sie nicht gefragt." Anruf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, wieviele haben sie frei?" Computer: "Beep. Heute haben wir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i." Anrufer: "Ich komme ja auch erst übermorgen, nur eine Nach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: "Beep. Ach so. Übermorgen haben wir noch fünf frei. Sie möch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 dieser herrlichen, preiswerten Zimmer, nicht wahr? Bitte buchstabi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Ihren Namen." Anrufer: "Em. Ü. El. El. E. Er." Computer: "Beep. Dank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Emü el Eller. Ich bestätige Ihre Buchung: ein ruhiges Doppelzimmer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d. Übermorgen für eine Nacht, zum Preis von 450 DM. Wann bitte komm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?" Anrufer: "Das weiß ich nicht ... wo ist denn mein Flugschein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: "Beep. Das weiß die Flugauskunft, ich verbinde, beep." Compu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onk! Flugauskunft, guten Tag." Anrufer: "... ach ja, hier. Flug LH 4523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nn kommt der?" Computer: "Honk! Flug El Al 4523 ist nicht in der Datei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er: "Nicht El Al, El Ha, El Haaaaaaa, Haaaaarghhh!" Computer: "Beep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ntralrechner Bundesgesundheitsamt. Sie haben behandlungsdürft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ältungssymptome. Zur weiteren Diagnose sagen sie bitte 'aahh'." Anruf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aaa? bin ich denn bescheuert? Ich wollte ein Zimmer buchen und k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. Oh, hätte ich doch bloß noch einen guten alten Apple!" Compu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ep. Anrufer: "Hallo, sind Sie noch da?" Computer: "Zoing! Zentrallag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uldigen Sie die Verzögerung. Ich habe einen Apple, Baujahr 1976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Used Comp Shop', Castrop-Rauxel, zu einem Preis von 1800 DM. Möch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haben?" Anrufer: "Nein. Verpiß dich und vergiß es! Computer: "Zoing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Benutzercode erlaubt keine Löschung von Zentrallagerdaten." Anrufer: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"Ich will ein Zimmer, Du Depp, Du blöder!"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Computer: "Zoing! Str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Recognition Error at Susra$('damischer'$Aswi44S): Syntax Check at 200DE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Rec83749: Error Recovery in Progress. Zoing. Please wait." </w:t>
      </w:r>
      <w:r>
        <w:rPr>
          <w:rFonts w:eastAsia="MS Mincho;ＭＳ 明朝" w:cs="Arial" w:ascii="Arial" w:hAnsi="Arial"/>
          <w:b/>
          <w:bCs/>
          <w:sz w:val="24"/>
        </w:rPr>
        <w:t>Anruf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je, verschwinde. Ich will zurück zum anderen Computer." Compu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inngg. Zentralrechner Bundesgesundheitsamt. Zur Beurteilung, ob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euert sind, einige Fragen zu Ihrem Gesundheitszustand. Gab es frü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leme?" Anrufer: "Du verdammter $?. Du kannst mich mal, du blö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#$&amp;%@." Computer: "Beep, Achtung, hier spricht der Polizeirechner.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eine Straftat nach Paragraph 1523 StPO, Beleidigung zentra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teligenzsysteme, zur Last gelegt. Ihre Personal-Chipkarte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zogen. Ich weise Sie auf Ihr Aussageverweigerungsrecht hin. Sie kö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rdem einen Computer des Rechtsanwaltverbandes konsultieren." Anruf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öchel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Computern hat man Zeit, Dinge zu tun, die man ohne sie nicht t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ß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 größer eine Festplatte ist, desto schneller ist sie voll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 nie einer Zeit, die Dein Programm selbst gestoppt ha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ssembler ist eine Methode, Programme, die zu langsam laufen,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zuschreiben, daß sie überhaupt nicht mehr lauf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 Programmierer liebte Computer - bis man ihn einmal dabei erwisch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[Weinberg's zweites Gesetz:] Wenn Baumeister Gebäude bauten, so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grammierer Programme machen, dann würde der erste Specht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beikäme, die Zivilisation zerstör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denkt ein Computer? "Gott ist groß, der Mensch ist klein, ich muß 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zwischen se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Microsoft Hotline: Anrufer: "Seit ich die Windows98-Bet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talliert habe, stürzt Office '97 laufend ab." Hotline: "Wir hatten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leiche Problem." Anrufer: "Und was haben Sie gemacht?" Hotline: "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die Beta ein zweites Mal installiert." Anrufer: "Gut, dann versu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as jetzt auch. Eine Stunde später... Anrufer: "Jetzt läuft bei mir g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 mehr!" Hotline: "Bei uns auch ni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Bill Gates und Gott? Gott weiß, daß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Bill Gates 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Microsoft wird ein Findelkind gefunden. Schon bald wird gemunkelt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sich bei dem Vater um Bill Gates handelt. Um dieses Gerücht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nichten, wird von Microsoft eine Stellungname abgegeben: 3 Gründe, war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l nicht der Vater ist: 1. Bei Microsoft wurde noch nie etwas mit Lu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Liebe gemacht... 2. Bei Microsoft wurde noch nie etwas fertiggestell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ände und Füße hatte... 3. Und bei Microsoft war noch nie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nerhalb von 9 Monaten ferti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eißt die Abkürzung DLL eigentlich? Die laß lie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: Ich installiere gerade Windows98, was soll ich drücken? Antwort: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 beide Daum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: Was bedeutet "Booten"? Antwort: Laß es mich so erklären: Es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gramme, die ziehen dir die Schuhe aus. Danach mußt du neu boo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brauchen einen Computer nicht einzuschalten um festzustellen, o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ndows installiert ist. Sehen Sie einfach nach, ob die Aufschrift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set-Taste noch lesbar 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braucht die Rechenpower eines Pentium, 16 MB RAM und 1 G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stplattenspeicher, um Win95 laufen zu lassen. Es brauchte die Rechenpow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rei C64, um zum Mond zu fliegen. Irgendetwas stimmt mit unserer W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tenschein im Krankenhaus: Name: Bill Gates Zeitpunkt: Kurz nach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einen von WinDoc 10.0 ("Windows für Ärzte", V1.0) Todesursach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gemeine Schutzverletzung in HERZ_LUNGEN_MASCHINE.EXE verursacht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TRIS.EXE - Alle Prozesse werden angehalten. Neustart mit Strg+Alt+Ent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Backup not found: (A)bort, (R)etry, (P)anic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Keyboard not found. Press to continu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Win95-feature: "Mouse-Driver not found - please klick OK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 ja. Und dann war da noch die telefonische Installationsanweisung, 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einem PC-Kunden das Einlesen der Software nicht funktionierte: Te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egen Sie bitte die erste Diskette ein und schicken Sie den Befehl '[..]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." PC-User: "Hab ich. Jetzt steht da '2. Diskette in A einlegen'" Te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nn machen Sie das mal und drücken RETURN" PC-User: "Jetzt steht hier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ne komische Fehlermeldung!" Tel: "Das kann eigentlich nicht sein. Neh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och bitte nochmal die Diskette heraus." PC-User:"Welche vo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ndendienst: "Guten Tag, ZComm Kundendienst, Meier?" Kunde: "Ich habe 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ndows 95 installiert." Kundendienst: "Und?" Kunde: "Ich hab ein Proble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ndendienst: "Sagten Sie doch scho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e IBM CPUs braucht man für einen logischen Rechtsshift? 33: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lt die Bits und 32 schieben das Regist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kunde: "Ich suche noch ein spannendes Grafik-Adventure, das mich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ig fordert:" Verkäufer: "Haben Sie es schon mal mit WINDOWS 9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iert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kunde: "Ich möchte das neue OS/2 v2.0 kaufen." Verkäufer: "A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die alte Version schon zu Ende gespiel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hattest du auf deiner Griechenlandtour Schwierigkeiten mit d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n Sprachcomputer?" "Ich nicht, aber die Griech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Lieder für die SUN: "The SUN ain't gonna shine anymore" von Steve and t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NeXT Generation "We had joy we had fun, we had Pacman for the sun" "Wait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for the SU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pple Chef Mike Spindler ruft seinen Vorgänger John Sculley an. "John,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ßten uns mal zusammensetzen. Wie wärs morgen um 15 Uhr?" "Einen Momen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uß erst in meinem Newton Message-Pad schauen." (Eine Minute Pause.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Mike. Um drei habe ich keine Zeit. Da habe ich einen Termi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fd@hk Mbrinsdt in der Wqbrw\c-Ba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s neue Windows 95 kann einfach alles, dank 32 Bit. Wenn ich 32 B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unken habe, glaube ich auch immer, daß ich alles kann." (T.Koschwitz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gt Bill Gates beim Psychiater: "Langsam, Doc, bekomme ich Paranoia.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 alle Menschen hassen mich." "Das kann nicht sein Bill. Es kan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 nicht jeder kenn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l Gates tippt in seinen Computer: "Gibt es einen Gott?" Antwort: "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ig Rechenkapazität." Er läßt alle Computer bei Klein&amp;W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chließlich des gesamten MSN zusammenschalten und tippt erneu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ein. Antwort: "Zu wenig Rechenkapazität." Er ruft alle Bekannten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ray, Sun, etc. an. Auch diese Computer werden zu einem gigant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tzwerk zusammengeschaltet. Erneut tippt er seine Frage ein. Antw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etzt ja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Weg zur Arbeit springt einem Programmierer ein Frosch entge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eine verzauberte Prinzessin, küß mich." Der Frosch wird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ckentasche gesteckt. In der Mittagspause quakt es wieder. "Bitte, bit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ß mich, ich bin eine verzauberte Prinzessin." Keine Reaktion. Al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nds in der Kneipe den Frosch vorführt, wird der Programmierer gefra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er den bettelnden Frosch nicht erhört? Antwort: "Für eine Freund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keine Zeit, aber einen sprechenden Frosch finde ich coo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Informatiker treffen sich im Park, der eine hat ein neues Fahrra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der andere: "Boah, dolles Fahrrad, was hast'n gelatzt?" "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stenlos." "Erzähl mal!" "Naja, gestern bin ich hier durch den P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angen, da kommt 'ne Frau auf 'nem Fahrrad vorbei, hält an, zieh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leider aus, und meint, ich könnte alles von ihr haben, was ich wil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y echt gute Wahl, die Kleider hätten Dir eh' nicht gepaß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ott McNeely (Sun-Chef): Ich würde meinen Kindern lieber Drogen geben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S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VICEHIGH=C:\DOS\CAT.SYS ...der schnellste Maustreiber der Wel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Fehler-Upgrade Pack II: Virus check completed - 127 new Virus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talled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hochfahren von Windows: Laufwerk C: nicht lesbar, legen Sie eine neu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skette in Laufwerk C: ein... (wirklich passiert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starten von Wordpad kommt die Fehlermeldung: "Not enough memory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installed. Try Using 128 MB." Where would you spend your money today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ie wechseln 100 Windows-Anwender eine kaputte Glühbirne?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aubt und 99 klicken die Fehlermeldungen we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er Microsoft der Du bist auf der Festplatte geheiligt sei Dein Window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 Update komme Dein Bugfix geschehe wie in Windows also auch in Offic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 täglich MSN gib uns heute und vergib uns unsere Raubkopie so wie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eben uns'rer Telekom Und führe uns nicht zu IBM sondern erlöse uns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S2 Denn Dein ist das DOS und das Windows und NT in Ewigkeit E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IX ist ein benutzerfreundliches Betriebssystem. Es ist in der Wahl s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e jedoch sehr wähleri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IX ist das Betriebssystem der Zukunft. Und das schon seit 30 Jahr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schaftler wollten wissen, ob Computerstrahlung schädlich ist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errten drei Ratten mit einem angeschalteten Computer in einen Käfi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ben Futter und Wasser zu und ließen das Ganze für eine Woche so stehen.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, sind die Ratten krank geworden? - Nein, aber sie haben drei neu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IX-Versionen programmier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Who the fuck is General Failure? And why is he reading my harddisk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erikanische Wissenschaftler haben einen Supercomputer entwickelt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blich alles wissen soll! Ein Kauf-Interessent möchte ihn natürlich 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Kauf testen und stellt eine Testfrage: "Wo ist mein Bruder zur Zeit?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er vom Computer wissen. Die Wissenschaftler geben die Frage e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Computer rechnet dann druckt er aus: "Ihr Bruder sitzt in der Masch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H474 nach Peking! Er will dort mit der Firma Osuhushi einen Vertrag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he von 2 Mio. Dollar abschließen über die Lieferung von ..." [weit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skrete Informationen folgten]. Der Käufer war begeistert aber wollte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Test haben und will wissen: "Wo ist mein Vater zur Zeit?"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net der Computer und druckt aus: "Ihr Vater sitzt am Mississippi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lt!" "Haa!" schreit der Käufer: "Wußte ichs doch, daß er nicht 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ß! Mein Vater ist seit 5 Jahren tot!" Die Wissenschaftler sind bestürz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legen und geben dann die Frage nochmal zur Kontrolle ein. Der Compu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net länger und druckt: "Tot ist der GATTE IHRER MUTTER! Ihr VATER si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Mississippi und ange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hauptung: Jedes Programm läßt sich um mindestens eine Anweisung kürz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s Programm hat mindestens einen Fehler. Durch Induktion könn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en: Jedes Programm ist reduzierbar auf eine Anweisung, d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unktionier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DDR-Inlandsflug wird nach Köln-Bonn entführt. Das Flugzeug steht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SG 9 bewacht auf dem Rollfeld. Das ZK berät seit zwei Stunden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fahren werden soll. Einer schlägt endlich vor, den Kidnapper zu frag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 Forderungen er stellt. Der Kidnapper, ein Familienvater von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ern stellt drei Forderungen: 1.Er möchte endlich seinen Traba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liefert haben, für den er schon 14 Jahre angemeldet ist. 2.Er mö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Drei-Zimmer-Wohnung für seine Familie. 3.Er möchte dieses Jah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ienplatz an der Ostsee. Der Unterhändler teilt dem ZK die Wünsche mi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berät wieder mehrere Stunden, ob man den Forderungen nachgeben sol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elke warnt, dass das Schule machen könnte, also besser nicht nachge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gendjemand meint, man solle zunächst noch in Erfahrung bringen, wo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dnapper droht, wenn man nicht auf seine Forderungen eingeht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ändler wird wieder zum Flughafen Köln-Bonn geschickt. Die Antwort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dnappers lautet: "Dann lasse ich stündlich zwei Geiseln frei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ort, wo ein Genosse ist? Ein Weg. Was ist dort, wo zwei Gen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? Eine Straße. Was ist dort, wo alle Genossen sind? Der Intershop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ar das Klopapier in der DDR so rauh? Damit auch der letzte Arsch ro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ein Ami, ein Russe und ein DDR-Bürger darüber, wer 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rößten Wälder habe. Der Ami prahlt: "Bei uns in Amerika gib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lder, wenn man da morgens reingeht, kommt man vor dem Abend nich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!" Darauf der Russe: "Lächerlich! Wenn Du bei uns in Sibirien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d gehst, kommst du erst nach einer Woche am anderen Ende heraus!" "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erkram!", lächelt der Ostdeutsche. "Bei uns sind die Russen '45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lder rein und sind immer noch nicht wieder rau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tand im Sozialismus der Mensch im Mittelpunkt? Damit er von a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en gleichmäßig ausgebeutet werden konn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reist von einem Staatsbesuch aus der Sowjetunion ab. Nach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flug schaut Tschernenkow noch lange dem Flugzeug nach. Da tippt ihm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gleiter auf die Schulter und sagt: "Genosse Tschernenkow, jetzt is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weg. Darauf Tschernenkow: "Er ist ja ein Arsch, aber küssen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hoher Parteifunktionär besucht eine LPG. Der LPG-Vorsitzende - treu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zialist - verkündet voller Stolz: "Genosse Parteisekretär! Seit zwanz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n bauen wir nun schon Weizen in unserer LPG an und es kam noch n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, daß wir Mehltau hatten!" Darauf der Parteifunktionär: "Genosse!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be mir deinen Einsatz für die sozialistische Landwirtschaft! Natü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ich mir bewußt, daß es auch in unserem Staat hie und da Engpässe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ersorgung gibt, aber ich werde mich persönlich darum kümmern, daß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Zukunft welchen bekomm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ecker war zum ersten Mal in Westdeutschland auf Staatsbesu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ebernd erwarten seine Parteifreunde ihn bei seiner Rückkehr: "Gen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tsratsvorsitzender! Wie ist es denn nun in der Bundesrepublik?" "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uns! Für Westmark bekommst du alle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en der ständigen Differenzen zwischen Peking und Moskau flie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wjetische Parteichef nach Peking zu Mao um diese endlich zu beseiti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tatsächlich kann man alle Probleme beseitigen. "Genosse Mao! Weil un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pfeltreffen so gut gelaufen ist, haben Sie drei Wünsche frei!" "Hmmm!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äuchten 10.000 Autos!" "Die werdet Ihr bekommen, Genosse Mao!" "Und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äuchten wir noch 100.000 Fahrräder!" "Kein Problem Genosse Mao!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fern wir euch umgehend!" "Ach ja, und 100.000 Sack Reis noch!" "Gen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o, das geht leider nicht! Meines Wissens wird in der DDR nämlich k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s angebau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ecker geht im Hafen von Rostock spazieren. Er sieht drei Schiff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Anker liegen. Er geht zum ersten und fragt einen Matrosen: "Na Genoss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in geht die Reise?" "Wir bringen Düngemittel nach Mosambik und k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einer Ladung Kaffee zurück!" "Gut Genosse! Weitermachen!" Beim zwei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ff die gleiche Frage: "Na Genosse, wohin geht die Reise?" "Wir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räder geladen, die wir zu Genosse Fidel Castro bringen. Zurück k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mit einer Ladung Bananen!" "Gut Genosse! Weitermachen!" Letzt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dritten Schiff: "Na Genosse, wohin geht die Reise?" "Wir bri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ffee und Bananen nach Leningrad!" "Und womit kommt Ihr zurück?" "Na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- mit der Eisenbah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ecker geht in Ost-Berlin spazieren. Er sieht eine Frau vollbepa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Einkaufstaschen. "Na Genossin! Da haben Sie aber fleißig eingekauf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s kann man wohl sagen, Genosse Staatsratsvorsitzender! Drei Stu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te ich dafür anstehen!" "Aber Genossin! Es gibt Länder, da müss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e für einen Schluck Wasser einen ganzen Tag warten!" "Ja, die sind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sicher schon länger sozialistisch als wi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und Mielke unterhalten sich über ihre Hobbys. Honecker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mmle alle Witze, die über mich im Umlauf sind." Mielke: "Mensch Erich,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wir ja fast das gleiche Hobby. Ich sammle nämlich alle, die sie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lauf brin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versammlung in Ost-Berlin. Vorne auf der Rednertribüne: "L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dronier laber ... Fünfjahresplan ... Rhabarberquark ... Werktät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ssen ... blafasel ... Klassenkampf ... " Im Saal: ...schnarch..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lbe Stunde später, der Redner blafaselt immer noch, kommt ein Saalord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'nem Zettel in der Hand zum Rednerpult und reicht es dem Redn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st, an die Massen gewandt: "Jenossinnen und Jenossen, die Russ'n sinn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ffm Mars jelandet." ...Stille... Dann, von ganz hinten, eine Stimm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l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eues SED-Parteimitglied kehrt von einer Dienstreise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esrepublik zurück. Sein Vorsitzender: "Na Genosse, haben Sie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ulenden und sterbenden Kapitalismus gesehen?" "Ja." "Und was hal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von?" Mit verklärtem Gesichtsausdruck: "Schöner To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Marx und Murks? Marx ist die Theori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man, wenn man eine Schlange sieht? Erst einmal hin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tell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kurz, lustig und zum sitzen? Ein politischer Witz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sitzt in der Schule und spielt mit seinen Radiergummi.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llt er herunter. Und Fritzchen fängt an zu suchen. Da fragt die Lehrer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lasse: Wenn Ihr am Grab von Erich Honecker stehen würdet, was würd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sagen?" 1. Schüler: "Er war ein großer Volksführer." 2. Schüler: "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 von seinen Volk geliebt und verehrt." Leherin: "Und Fritzchen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st Du sagen?" In dem Moment sieht Fritzchen seinen Radiergummi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: "Da liegt das Schwein und rührt sich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ner aus Gera schreibt nach Hamburg: "Lieber Onkel Paul! Vielen Dank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 Paket, ich habe die Pistole und die Munition im Garten vergraben." 14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e später schreibt Werner wieder: "Lieber Onkel Paul! Du kannst jetz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umensamen schicken, mein Garten wurde umgegr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Ossi und ein Wessi sterben und kommen in die Hölle. Als Strafe mü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ort morgens, mittags und abends eine Dose Scheiße essen. Der Teuf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 ihnen aber die Möglichkeit, zwischen Ost- und Westhölle zu wähl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si wählt natürlich die Westhölle, der Ossi entscheidet sich doch lie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die Osthölle. Nach einer Woche treffen sich die beiden wieder.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ssi den Wessi: "Na wie geht's?" "Beschissen, jeden Tag bekomm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ünktlich meine drei Dosen Scheiße und wie geht es Dir?" Antworte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ssi: " Mir geht es gut, ich habe bisher nur zweimal Scheiße essen müssen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 Dosen da, haben die keine Scheiße; haben die Scheiße, sind aber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sen da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orschungserfolg in der DDR. Ein Metallbetrieb hatte einen Dra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wickelt, der so dünn war, daß keines der in der DDR bekannten Meßgerä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Dicke bestimmen konnte. Eine Probe wurde eingetütet und nach Jap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ickt, zum Bestimmen der Dicke. Leider hatte jemand vergessen den Bri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r Beschreibung beizulegen, was die Japaner mit dem Draht ma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en. Nach drei Monaten kommt das Paket zurück. Die ganze Führungsrie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ED ist erschienen und der Kombinatsleiter öffnet das Paket: "Lei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ßten wir nicht was wir mit der Probe machen sollten, also haben wi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n- und Innengewinde reinschnit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zwei Gefängnisinsassen. Fragt der eine: "Weshalb bi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?" "Ich bin Fahrradhändler und habe Erich Honecker den Rücktri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boten. Und was hast Du angestellt?" "Ich habe Erich Honecker durch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nrohr beobachtet." "Da ist doch aber nichts schlimmes dabei!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:"Ja, schon, aber bei mir hing da noch ein Gewehr unten dra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ar es dem DDR-Bürger strengstens verboten, zusammen mit Bürgern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RD Alkohol zu trinken? Weil sonst beide die gleiche Fahne geha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tten!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kennen die 7 Weltwunder, aber die 7 Wunder der DDR sind weni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annt: Wunder 1: In der DDR gab es keine Arbeitslosigkeit! Wunder 2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wohl keiner arbeitslos war, hat nur die Hälfte gearbeitet. Wunder 3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wohl nur die Hälfte gearbeitet hat, wurde das Plan-Soll immer erfül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nder 4: Obwohl das Plan-Soll immer erfüllt wurde, gab es nichts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ufen. Wunder 5: Obwohl es nichts zu kaufen gab, waren alle glücklich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frieden. Wunder 6: Obwohl alle zufrieden waren, gab es regelmäß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onstrationen. Wunder 7: Obwohl regelmäßig demonstriert wurde, wu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mer mit 99,9% die alte Regierung wiedergewäh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fang der sechziger Jahre: Der Hammerwerfer aus der DDR wirft Weltrekor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ie Frage, was denn seine nächsten Pläne seien, antwortet er: "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ie Sichel dran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in der Kneipe unterhalten sich. Meint der eine: "Paß auf, ich kenn 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tz. Geht Honecker mit nem Seil in den Wald..." Der andere: "Und weit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rf ich nicht erzählen, fängt aber gut an, od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ehemalige Direktoren begegnen sich in einer Gefängniszelle. "Wo wa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Direktor?" "Ich war Zirkusdirektor!" "Und warum bist du hier?" "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vergangenen Oktober ein Transparent am Zirkus anbringen lassen." "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tand drauf?" "35 Jahre DDR - 35 Jahre volkseigener Zirkus! Und du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ar Direktor einer Textilfabrik und hab' auch ein Transpare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bringen lassen." "Und was stand drauf?" "Jeder zweite Genoss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nn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will bei den Bürgern erkunden, wie beliebt er denn nun ist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ucht also eine Hochhaussiedlung und klingelt an einer Tür. Ein kl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dchen öffnet: "Wer bist Du denn, Onkel?" "Ich, meine Kleine, b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, der dafür sorgt, daß es Euch gut geht. Ich sorge für Ess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nung..." "Mami, Mami, komm' mal ganz schnell, Onkel Peter aus Mün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schleicht so spät durch Kraut und Rüben, es ist der Erich, der wi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rüben. Er hält das Westgeld wohl in dem Arm. Er hält es sicher,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lt es warm. Er erreicht die Grenze mit Mühe und Not, tritt auf 'ne Mie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- bums - war er to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smeldung im ND: "Letzte Nacht frecher Einbruch im Innenministeriu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ruft seinen Polizeichef an: "Wurde etwas Wichtiges gestoh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lb so wild. Nur die Wahlergebnisse für die nächsten 30 Jahr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tasi verhört einen Kirchgänger: "Gibst du zu, daß du gerade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rche warst?" "Ja." "Gibst du auch zu, daß du die Füße von Jesus Christ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Kreuz geküßt hast?" "Ja." "Würdest du auch die Füße unseres Gen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küssen?" "Sicher, wenn er dort hängen würd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nin ist gestorben. Treffen sich Gott und Teufel und beraten nun, wer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nehmen soll. Keiner will Lenin so richtig haben. Nach länge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skutieren einigen sich die beiden, daß Lenin bei jedem eine einjähr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ezeit zu bestehen hat bevor sie sich entscheiden. Zuerst nimm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ufel Lenin zu sich. Nach genau einem Jahr treffen sich Teufel und Go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an der selben Stelle. Gott fragt nun den Teufel: "Na wie hat er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so gemacht bei dir in der Hölle?" Darauf der Teufel: "*Stöhn!* 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kleinen Teufelchen zu jungen Pionieren gemacht." Gott und Teuf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nnen sich nun wieder für ein Jahr. Und Lenin kommt zur Probezeit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. Als das Jahr vorbei ist, erscheint der Teufel wieder a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einbarten Stelle. Aber kein Gott da. Der Teufel wartet und wartet.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aar Tagen wird ihm das aber zu lange und er fängt an Gott zu su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gendwann trifft er diesen auch, wie dieser gedankenversunken auf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att Papier starrt und etwas vor sich hinmurmelt. Der Teufel sieh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eile zu und fragt schließlich ganz ungeduldig: "Na erzähl schon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es mit Lenin gelaufen?" Darauf Gott: "Psst, sei still, ich muß mich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en ersten Parteitag vorberei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abbi bleibt auf einer 6-spurigen New Yorker Kreuzung steh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er steigt aus und schaut in den Motorraum. Plötzlich schalte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ndum Lautsprecher ein: "Der Mann mit dem Rucksack bitte sofor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euzung verla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passiert, wenn ein Trabbi bei Grün noch an der Ampel steht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cedes hinter ihm hat die Lüftung eingeschalte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nen Sie schon den Trabbi 16 V? Vier Ventile an jedem Reif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konnten sich Sex-Shops in der DDR bisher nicht durchsetzen? 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bbi fahren besser wirkt als jeder Vibrato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ieber Gott, mach ihn krumm, daß ich aus dem Trabbi kum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mi, ein Russe und ein DDR-Bürger fliegen um die Welt. Über der S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t der Russe. Die SU ist ein schönes Land. Der Arbeiter verdient 10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bel. 200 braucht er zum Leben und 800 für Wodka. Über der USA erzäh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i. Die USA ist ein schönes Land. Der Arbeiter verdient 1000 $. 7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t er zum Leben. Die weißen Punkte da unten sind die Wochenendhäus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er DDR erzählt der Deutsche. Die DDR ist ein schönes Land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er verdient 1000 M. 1000 braucht er zum Leben. Die weißen Punkte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n sind die Wochenendhäuser. Fragen die beiden anderen: "Wovon erba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denn die?" Darauf der Deutsche: "Ja, das möcht' ich ooch ma wiss'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ecker und Willi Stoph wollen inkognito in den Westen fahren.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as nicht so einfach können, verkleiden sie sich als Anstreich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gen in den Zug Richtung BRD. Im Abteil erkennt sie sofort ein al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ttcherchen und sagt: "Du bist doch der Honecker und Du der Stop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ritiert ziehen sich die beiden auf die Toilette zurück und legen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leidung ab. Nach ein paar Tagen versuchen sie es als Schornsteinfe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leidet noch einmal. Wieder sitzt ein altes Mütterchen im Abtei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ennt sie auch diesmal wieder. Ganz verunsichert fragen Stoph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: "Wie hast Du das denn heraus bekommen?" "Na, ganz einfach",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Mütterchen," ich bin doch der Volkskammerpräsident Sinderman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 man im SED-Parteiorgan "Neues Deutschland" einen Elefanten einwickel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, wenn eine Rede Honeckers abgedruckt 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die DDR Karl May rehabilitiert? Durch Old Shatterhand sol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völkerung lernen, die roten Brüder in der UdSSR zu lie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mann Axen, Honeckers engster Mitarbeiter, besucht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wirtschaftliche Produktionsgenossenschaft. Die Presseleute hab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ar Fotos gemacht, die Axen inmitten einer Herde Schweine zeigen. Nun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teht in der Redaktion des "Neuen Deutschland" ein Streit über den Tex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ildunterschrift. Der erste Redakteur schlägt vor: "Axen 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nen." Der zweite Redakteur "Das geht nicht. Besser ist: Axen inmi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Schweinen." Darauf der dritte Redakteur: "Um Gottes willen, das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leme mit der Zensur. Ich schlage vor: "Vierter von links: HER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X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trunkener spricht in einer Kneipe einen Unbekannten an: "Kenn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Unterschied zwischen meinem Bier und Honecker?" Der Unbekann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neint. "Mein Bier ist flüssig und Honecker ist überflüssig.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mde: "Ich habe auch mal eine Frage. Kennen Sie den Unterschied zw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m Bier und Ihnen selbst?" "Nein." "Ihr Bier bleibt hier, und Sie k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rei Jahren ist der Typ wieder draußen, und geht wieder in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mmkneipe. Dort hockt natürlich auch wieder der STASI-Typ und will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ich mal provozieren: "Ach, hallo. Wie gehts? Kennen Sie eigentlich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schied zwischen Honecker und einem Esel?" "Oh nein! Ich mache 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 keinerlei Unterschiede meh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Erich Honecker zum Staatsbesuch in Bonn ist, fragt er Kanzler Kohl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es nur mache, so hervorragende und obendrein kompetente Minister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m Kabinett zu haben. Kohl erkärt Erich, er mache mit seinen Minis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gleich einen Intelligenztest. Nur wer den besteht, komme auch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binett. Er zitiert Verteidigungsminister Wörner her und stell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olgende Frage: "Es ist nicht Ihr Bruder, nicht Ihre Schwester und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r Eltern Kind. Wer ist das?" Wörner antwortet wie aus der Pisto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ossen: "Das bin ich!" "Bravo!" sagt Kohl zufrieden. Wieder in der DD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Erich dasselbe versuchen. Er ruft Staatssicherheitsminister Mielk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und stellt ihm dieselbe Frage, die Kohl Wörner gestellt hatte. Miel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bittet für die Beantwortung 24 Stunden Zeit. Bis dahin will er die Pers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nschaffen. In der ganzen DDR wird ab sofort gesucht. Kein Stein ble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anderen. Vergebens. Nach Ablauf der Frist gesteht Mielke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ppe ein: "Wir konnten trotz riesigen Aufwandes an Mensch und Materi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Suche die Person nicht finden." "Du Idiot", schimpft Erich, "e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ganz einfach. Die gesuchte Person ist Wörn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ichtigste Buchstabe der deutschen Sprache ist das W. Wenn das W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re, hieße es nicht Warschauer Pakt. Wenn das W nicht wäre, hieße e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ter Ulbricht. Wenn das W nicht wäre, hieße es nicht Waffenbrüderscha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ehrerin fragt in der Schule, mit was für einem Bild man die DD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reiben könnte. Ich stelle mir vor, meldet sich ein Schüler, die DD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wie ein Baum. Fest verwurzelt im sozialistischen Staatenverband gedei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, wächst empor und wird immer stärker. Ich stelle mir vor meldet sich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r Schüler, die DDR ist ein riesiger Traktor mit einem riesigen Pfl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n. Unermüdlich fährt der Traktor vorwärts, und überall, wo 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kerboden aufgebrochen hat, blüht und gedeiht es. Ich stelle mir vo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ldet sich Fritzchen, die DDR ist ein stolzes Schiff. Das Schiff tro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m Sturm und jeder See, und die Leute stehen an Deck ... Ein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es Bild, Fritzchen sagt die Lehrerin. Halt, ich bin noch nicht ferti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... Und die Leute stehen an Deck und kotzen. Und kotzen. und kotz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Fuhre Langholz und dem Sozialismus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Fuhre Langholz kommt zuerst das dicke Ende und dann die ro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n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Soldaten des Bundesgrenzschutzes patroullieren an der inner- deut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enze. Plötzlich entdecken sie jemanden, der sich an einem Baum direkt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enzzaun erhängt hat. "Au weia, das gibt wieder einen Papierkram..."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ine. Nach einigem Überlegen kommt dem Anderen die Idee: "Komm,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ngen ihn auf die andere Seite!". Gesagt, getan. Sie hängen die Leiche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ndere Seite des Zaunes und gehen weiter. Eine halbe Stunde spä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zwei DDR - Grenzer an die Stelle. Da stumpt der eine den anderen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meint: "Nu gugge do, do hängt er ja schon wieda...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: Kann man aus einer Banane einen Kompaß machen? Antwort: Klar, abend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Banane auf die Berliner Mauer legen, da wo am nächsten Tag abgebi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, ist Os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r Nationalität waren Adam und Eva? Natürlich waren sie Russen: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n nichts anzuziehen. Sie hatten kein Haus. Und sie glaubten sich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adie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Jahr 1995 ist ein mittleres Jahr. Es ist nicht so gut wie 1994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nicht so schlecht wie 1996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USA, die Sowjetunion und die DDR wollen gemeinsam die Titanic he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USA interessieren sich für den Goldschatz und den Tresor mi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llanten. Die Sowjetunion interessiert sich für das technische Know-how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ie DDR interessiert sich für die Band, die bis zum Untergang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öhliche Lieder gespielt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Namen der wichtigsten Staaten beginnen immer mit dem Buchstaben U.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spiel die USA, die UdSSR und Unsere Deutsche Demokratische Republik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ter Ulbricht und Mao Tse-tung unterhalten sich über Innenpolitik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viele politische Feinde, fragt Walter Ulbricht, haben Sie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republik China? Es werden so ungefähr siebzehn Millionen s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Mao Tse-tung. Ju, das ist ungefähr wie bei un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Programm des IX. Parteitages: 1.Hereintragen des Präsidium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2.Synchronisieren der Herzschrittmacher. 3.Absingen des Liedes Wir si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fr-FR"/>
        </w:rPr>
      </w:pPr>
      <w:r>
        <w:rPr>
          <w:rFonts w:eastAsia="MS Mincho;ＭＳ 明朝" w:cs="Arial" w:ascii="Arial" w:hAnsi="Arial"/>
          <w:b/>
          <w:bCs/>
          <w:sz w:val="24"/>
          <w:lang w:val="fr-FR"/>
        </w:rPr>
        <w:t>junge Garde des Proletaria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fr-FR"/>
        </w:rPr>
      </w:pPr>
      <w:r>
        <w:rPr>
          <w:rFonts w:eastAsia="MS Mincho;ＭＳ 明朝" w:cs="Arial" w:ascii="Arial" w:hAnsi="Arial"/>
          <w:b/>
          <w:bCs/>
          <w:sz w:val="24"/>
          <w:lang w:val="fr-FR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agan, Breshnew und Honecker fragen den lieben Gott, was im Jahr 2000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. Zu Reagan sagt der liebe Gott: Im Jahre 2000 werden die US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unistisch sein. Da wendet sich Regan ab und weint ganz bitterlich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wird mit der Sowjetunion? fragt Breschnew. Die Sowjetunion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 Gott, wird es nicht mehr geben. Sie wird aufgesogen sein vo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chinesischen Reich. Da wendet sich Breschnew ab und weint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rlich. Und wo steht die DDR im Jahre 2000?, fragt Honecker. Da wend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er liebe Gott ab und weint. Ganz bitterli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eich hat gehört, daß es in der DDR ein Auto gibt, das so toll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, daß man zwanzig Jahre auf die Lieferung warten muß. Das kannte er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al von seinem Rolls Royce. Natürlich mußte der Scheich ein solch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 haben und hat sofort einen Brief an das entsprechende Kombin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setzen lassen. Als der Brief in der DDR ankommt, ist man natü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meichelt. Selbstverständlich will man ein so hohes Tier wie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ich nicht 20 Jahre auf ein Auto warten lassen. Der nächste Trabi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gestellt wird, wird sofort eingezogen und in das Emirat geschickt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 später kommt das Dankschreiben vom Scheich: "Liebe Genosse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e mich auf unsere begonnenen Handelsbeziehungen. Noch viel mehr freu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ich aber, endlich den ersehnten Trabant 601 zu bekommen.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ischenzeit danke ich Ihnen, daß Sie mir vorerst das schöne Mode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ickt h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Trabbi ist sogar im Marxismus verankert! Wie sagt "Das Kapital": "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 Gebrauchswerte ohne W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letzt wurde der Trabi ohne Motor ausgeliefert - in der DDR ging sowie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bergab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nderer Name für "Trabbi-Fahrer"? Teilchenbeschleunig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abbi überfährt ein Huhn. Das Huhn hinterher ganz verwundert: "Wa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ock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rigens ist der Trabbi ein echter Fortschritt im Automobilbau: Bei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fall haben Fußgänger jetzt erstmals die Möglichkeit, zurückzuschla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Trabbi mit Schmackes auf 'ne Tankstelle gedüst, der Tankwa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nt gelangweilt an einer Zapfsäule und guckt. Der Fahrer springt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bbi, ruft zum Tankwart: "Tanken sie bitte VOLL!" Dann rennt er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ilette. Nach fünf Minuten kommt er zurück und fragt: "Na, wieviel g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rein?" Darauf der Tankwart: "794 Liter - mehr paßte nicht, weil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enfenster noch auf wa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afat ist gestorben und steht vor der Himmelstür. Wie immer, is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schwer bewaffnet und trägt eine MP und eine Pistole. Araf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pft an der Tür, Petrus öffnet. Arafat: "Ja, hallo, ich möchte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!" Petrus: "Ne, geht nicht! Denn bewaffnet kommt hier schon gar k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!" Arafat riskiert einen Blick durch die Himmelstür und sieh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en, bärtigen Mann auf einem hohen Stuhl sitzen, der ein großes Gew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Hand hält." Arafat: "Aber Petrus, selbst der liebe Gott hat doch '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ehr, warum darf ich das nicht!" Petrus: "Das ist 'ne Ausnahme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rdem ist das gar nicht der liebe Gott. Das ist Karl Marx, der wa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rich Honecker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enosse (SED-Mitglied) geht zu seinem Parteisekretär und möchte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D austreten. Nach den Gründen befragt sagt er: "Es gibt zwei Gründ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kleinen und einen großen. Der kleine ist, daß ich Angst davor hab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it uns gemacht wird, wenn es mal anders herum kommt.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sekretär: "Da kann ich dich beruhigen, es kommt nicht anders heru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enau das ist der wesentliche Grun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em Dorf in der ehemaligen DDR zur Zeit der SED-Herrschaft: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arrer wird zum Sterbebett eines Mannes gebeten, der ihm als tiefgläubi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demitglied bekannt ist. Als er gerade in dessen Haus eintreten wi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gerade der Dorf-Parteisekretär heraus. Hämisch grinsend sagt d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gen Paul brauchst du dich nicht zu bemühen, der ist gerade in die Part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treten." Der Pfarrer ist zuerst sprachlos, dann stürmt er jedo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uls Sterbezimmer. "Paul, wie konntest du das tun? Wenige Minuten, be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vor des Herren Thron trittst, verläßt Du unsere Herde!?" Auf dem Ges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Sterbenden erscheint ein hintergründiges Lächeln: "Ach, wissen Si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Pfarrer, wenn schon einer sterben muß, dann soll es wenigstens jem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n Halunken sein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sh, Gorbatschow und Egon Krenz haben vom ewigen Streit die Nase vol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ließen, sich 50 Jahre lang einfrieren zu lassen. Nach ca. 50 Ja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sie aufgetaut, und jeder besorgt sich eine Zeitung seines Landes.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Bush liest die erste Seite und fällt tot um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Drauf stand: "General Moto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innt sozialistischen Wettbewerb". Gorbatschow geht es nach dem Lese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n Seite ebenso. Schlagzeile: "Erneut Streitigkeiten a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nisch-chinesischen Grenze". Krenz liest und stirbt unter Krämpfen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gzeile: "Wir gratulieren unserem Staatsratsvorsitzendem Erich Honec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130. Geburtsta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auf dem Alex, sieht eine Riesenschlange von Leuten und denk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Stellst dich mal an und schaust, was es gibt.' Nach einer kleinen Wei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ht sich der vor ihm Stehende um, stutzt kurz und geht. Nach 5 Min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m nächsten Vordermann das gleiche: er dreht sich um, sieht Erich 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legt kurz und geht. So geht das eine Weile und E. fragt den Nächst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sich umdreht und gerade gehen will 'Sag mal, wonach steht ihr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an?' 'Eigentlich stehen wir nach Ausreiseanträgen, aber wenn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einen willst, brauchen wir ja keinen.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war in der alten DDR... Familie Huber hat einen Papagei, der immer "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ukommunisten! Die proletarischen Schweine! Nieder mit der SED!" kräch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s Tages kommt eine SED-Lokalgröße die Wohnung der Familie besuchen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frau putzt die Wohnung blitzblank, aber was tut man mit dem Papagei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andet im Tiefkühler. Der SED-Mann kommt, begutachtet die Wohnung, lo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Familie und geht. 3 Stunden danach denkt die Hausfrau an den Papagei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mmt ihn aus dem Tiefkühler. Da krächzt er nur noch "Liebe Kommunist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der mit dem Kapitalismus!" und die Hausfrau fragt ihn, weshalb er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geändert hat. "3 Stunden Sibirien sind genu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drei Hunde aus der glorreichen Sowjetunion, der tapf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republik Polen und, na ja, aus der DDR. Sofort fängt der Sowjethund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chwärmen: "Also bei uns läuft jetzt alles nur noch bestens,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ser als je zuvor, Briderchen. Seit diesem Gorbatschow, also ich s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, Perestroika, Glasnost und so, alles gut, da springt auf das ganze Vol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Iskra, wie sagt man, Funke iber. Auch fir uns einfache Hunde.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en nur noch bellen, schon kriegen wir ein Stick Fleisch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nische Hund kriegt große Augen: "Bittescheen, was ist 'Fleisch' 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DR-Hund dreht sich links um, schaut, schaut nach rechts, noch einmal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nks und flüstert: "Bitte, was ist 'Bellen'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drei Gefangene in Bautzen. 1. Gefangener: Warum sitzt ihr? 2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ngener: Ich kam immer 5 Minuten zu früh. Da hat man mich wegen Spiona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urteilt. 2. Gef.: Und warum sitzt Du? 1. Gef.: Ich kamm immer 5 Min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pät. Da hat man mich wegen Sabotage verurteilt. 1. Gef. wendet sich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3. Gefangenen: Und nun must Du uns sagen, warum Du sitzt? 3. Gef.: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m immer pünktlich. Da sind sie dann drauf gekommen, daß ich West-U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ntschuldigung, Kollegen, ist das die Sitzung, die um 14.oo U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ttfinden sollte?" "Nein, das ist die Sitzung von 8.3o Uhr!" "Na wie spä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es denn jetzt?" "16.oo Uhr, Kollege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si-Beamter auf der Straße: "Wie beurteilen Sie die politische Lag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ant: "ich denke..." Stasi-Beamter: "Das genügt - Sie sind verhafte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st das richtig?" fragte der Klempner, "in dieser Wohnung sol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hrbruch sein?" "Bei uns ist alles in Ordnung!" antwortete die Hausfrau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rkwürdig! Wohnen denn hier nicht Kunzes?" "Kunzes? Die sind doch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einem halben Jahr umgezogen!" "War ja wiedermal klar! Erst beste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ie Handwerker, und dann ziehen sie Hals über Kopf aus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beurteilen Sie die neue Erzhlung von Dieter Freitag?" fragt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. "Ich würde sagen, eine gute Erzählung", meinte der Kritik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 schüttelte den Kopf. "Das heißt, in mancher Beziehung gut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 schüttelte den Kopf. "Im mancher Beziehung gut, das heißt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aktionäre gut, die ziehen solche Art Scherze vor." Der Minis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telte den Kopf. "Viel eher für die Radikalen, ich habe mich vorh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prochen." Der Minister schüttelte den Kopf. "Im allgemeinen ist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ung schlecht." Der Minister schüttelte den Kopf. "Man darf sie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auch nicht im ganzen verdammen." Der Minister schüttelte den Kopf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: "Schrecklich unbequem, dieser Kra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zu einer Autobahntankstelle und sagt:"Ich hätte gern 2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ibenwischblätter für meinen Trabbi." Darauf schaut sich der Tankwa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Trabbi an und meint:"Das ist ein fairer Taus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ohne Glied im Puff als Mitglied in der SE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einen wackligen Stammtisch als einen festen Arbeitsplatz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fernsehgeil als radioaktiv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Sommersprossen als gar keinen Gesichtspunk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arm dran als Bein ab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siebenmal mit Schneewittchen als einmal mit den sieben Zwer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zweifelhaft als Einzelha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eine breitbeinige Sekretärin als einen engstirnigen Chef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Brust an Brust mit der Sekretärin als "Schulter an Schulter"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sekretä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schlank weg als dicke d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geschlossen hinter Erich Honecker als einzeln vor Erich Mielk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eine Stumme im Bett als eine Taube auf dem Da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vor Hoffmann marschieren als bei Mielke sitz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Lügen als kurze Bein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Farbe auf dem Klo als Scheiße im Malkas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heimlich schlau als unheimlich dum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kinderlose Ehe besteht aus Spaßvögel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 ist Macht. Nichts wissen macht nich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leiste was. Du leistest was. Die leisten sich wa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en haben kurze Bein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währt am längst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uns kann jeder werden, was er will, ob er will oder nic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lige Sofas setzen sich mehr und mehr dur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 mal einen Satz mit Angola. An Gola gann ich mich doootsauf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Kuh macht Muh, viele Kühe machen Müh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tern standen wir vor dem Abgrund, heute sind wir einen Schritt w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öwe heißt Löwe weil er löft. Der Tiger heißt Tiger weil er auch löf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gewaltiger. Die Hyäne heißt Hyäne weil sie auch löft, aber im Rude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eene und hy een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lebe der Fernsehturm mit Walter Ulbricht an der Spitz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war die Aufnahmeprüfung der Stasi? Aus 3m Entfernung an eine Glasw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ngen und mit dem Ohr festsau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BOTRON: "Unsere Lösung - Ihr Problem!" Rechnen Sie mit dem Schlimmsten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nen Sie mit robotron.! Unsere Mikroelektronik ist einfa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zukriegen! Unsere Mikroelektronik ist die Größt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an merkt man, daß die Stasi Robotron-Wanzen bei einem einsetzt? Man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neuen Schrank im Zimmer und ein Trafohäuschen vor der Tü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ten die ostdeutschen Politiker immer so ein breites Kreuz?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zschrittmacher von Robotr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passiert wenn die Sahara sozialistisch wird? Die ersten zehn Ja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 gar nichts, aber dann wird der Sand allmählich knapp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ibt es in der DDR keine staatliche Familienplanung?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duktionsmittel liegen in privater Ha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ind die vier größten Hauptschwierigkeiten beim Aufbau des Sozialismus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ühling, Sommer, Herbst und Win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 Sie mir den Kapitalismus erklären? Kapitalismus ist die Ausbeut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Menschen durch den Menschen. Und wie ist es mit dem Sozialismus? Da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genau umgekeh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 Sie die geographischen Besonderheiten der DDR erläutern?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achland mit Engpä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 Systeme sind miteinander unvereinbar? Das sozialistische System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Nervensyste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heißt die DDR Freundschaftsstadt von Tschernobyl? Strahlsu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wäre passiert, wenn man statt Kennedy Ulbricht erschossen hätte? Schw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agen, aber Onassis hätte die Witwe bestimmt nicht geheirate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in eine Toilette, wo bereits ein anderer Mann steht.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die Arme weit von sich gestreckt und die Finger gespreizt. Als 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hereinkommen sieht spricht er ihn an: "Könnten sie mi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llen tun, meinen Reißverschluss öffnen und mein Glied herausholen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ist zwar irritiert, aber weil er Mitleid mit ihm hat, tut er ihm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llen. Als er fertig ist will er ihm wieder in die Hosen helfen,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ehnt ab: "Danke vielmals, aber ich glaube, meine Nägel sind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ock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tat von Stevie Wonder: "Lieber blind, als schwarz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itzt in der Keipe und hat ein Glas vor sich stehen. Ein Fre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herein, nimmt das Glas und kippt den Inhalt runter, ohne zu fra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erbost sich der erste: "Was soll das eigentlich? Was hab ich nur geta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 heute wirklich einen total beschissenen Tag hinter mir: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 bin ich rausgeflogen, auf dem Heimweg hab ich einen Unfall gebau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talschaden. Meine Frau erwisch ich mit meinem besten Freund im Bett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hn hat ne Bank überfallen und ist erwischt worden und meine Tocht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nger und weiß nicht mehr, von wem. Und dann kommst Du dah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nkst mein Gift au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alten Frau und einem runden Tisch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einen runden Tisch geht immer noch einer dra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chmeckt die Muschi nicht suess? Damit sie auch Diabetiker le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enn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linde sitzen auf einer Parkbank, plötzlich muss einer nie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'tschii". Sagt der andere: "Sei so nett, und mach mir auch ein B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ein Lepra-Kranker, wenn er eine schöne Frau sieht? Er wirf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 auf si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zeitsnacht. Als es zur Sache gehen soll,sagt sie ihm, sie sei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frau. Er nimmt seine Klammotten, zieht sich an und haut schreiend ab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Eltern. Sein Vater fragt: "Was machst Du hier, es ist D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zeitsnacht!" Er erklärt: "Vater, sie ist noch Jungfrau!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er: "Du hast das einzig richtige gemacht. Wenn sie ihrer Famil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 genug war, dann hat sie bei uns erst Recht nichts verlo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 fliegt über Afrika, und weil er gut gelaunt ist, denkt er sich: '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 hundert Afrikanern einen Wunsch erfüllen.' Er fragt den er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rzen: "Was wünscht Du Dir?" Der Schwarze antwortet: "Ich möchte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." Der Wunsch wird Ihn erfüllt. Auch der zweite, dritte, vier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nfte wünscht sich das gleiche. Gott fällt auf das der letzte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nge sich krümmt vor Lachen. Alle 99 Afrikaner hatten den gle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nsch, der Ihnen natürlich auch erfüllt wurde. Gott fra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rletzten: "Und was wünscht Du Dir?" Der Schwarze: "Ich wünsche mi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alle wieder schwarz wer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ie "Ewigkeit"? Der Zeitraum vom Orgasmus bis die Alte dann 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in die Apotheke und fragt: "Haben Sie etwas Zucker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potheker geht nach hinten und kommt mit einem Beutel Zucker wieder. "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vielleicht auch einen Löffel?" fragt der Mann. Der Apotheker lan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 die Theke und holt einen Löffel hervor. Der Mann holt einen Löff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l Zucker aus dem Beutel, zieht ein kleines Fläschchen aus der Tasch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äufelt vorsichtig zwanzig Tropfen auf den Zucker. "Probieren Sie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", sagt er zum Apotheker. Der probiert den beträufelten Zuck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: "Und was soll das jetzt bedeuten?" "Ach, nichts weiter, mein Ar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zu mir gesagt: Gehen Sie in die Apotheke und lassen Sie Ihren Urin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cker tes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heisst die kleinste Gemeinde Oesterreichs? Unterlassing, nur 1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wohn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von der Arbeit nach Hause: "Her mit dem Bier, her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sen aber schnell!" Seine Frau reagiert blitzartig, ohne Gegenrede.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das eine Zeitlang, bis eine Freundin zu ihr sagt: "So kannst du d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nicht behandeln lassen! Wehr dich doch! Sag ihm, solange er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seren Manieren an den Tag legt, arbeitest du keinen Handstreif mehr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!" Am nächsten Tag kommt er wieder. "Her mit dem Bier, her mit dem E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schnell!" Sie: "Schatz, ich liebe dich, aber solange du so mi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chst, streike ich!" Der Mann wird zornig: "Sag das noch einmal und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st mich drei Tage lang nicht!" Sie: "Mach was du willst, aber so la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ich nicht mehr behandeln!" Sie sah ihn am ersten Tag nicht... Sie sa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am zweiten Tag nicht... Gegen Ende des dritten Tages war die Schwell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soweit abgeklungen, dass sie ihn schon schemenhaft ausmachen konn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drich und Ostbahn Kurti geben ein Konzert in Lassing: "Weist a Herz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host, wia a Bergwerk..."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"I hea di klopf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lang w:val="it-IT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pielen die Kinder in Lassing nicht Verstecken? Sie wuerde ja e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r suc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ein Leprakranker auf dem Fußballfeld? Er läßt sein Bein ste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atient geht grübelnd durch die Flure eines Krankenhauses: "Krabb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mmer? Austern?" Kommt sein Arzt vorbei und sagt: "Nein - Krebs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ll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Fliege und Prinzessin Diana?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iege klatscht von außen an die Scheib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e Einwohner hat die von der Bergwerkskatastrophe heimgesu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rtschaft Lassing? 200 und ein paar zerquetsch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rich Honecker und Lady Di? Erich ha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uer überleb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 findet man eine Schildkröte ohne Beine? Da, wo man sie hingesetzt ha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s Mädchen ist fertig mit der Welt und will ins Wasser gehen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auf die Brücke über der Bucht von Manhatten und will gerade spring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spricht sie ein junger Matrose an: "Tu es nicht, es gibt so viele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für es sich zu leben lohnt! Ich lege morgen ab und fahre nach Europ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Du willst, dann verstecke ich Dich an Bord und bringe Dir jeden Tag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sen. Ich mache Dich glücklich und Du machst mich glücklich. Was ha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zu verlieren?" Sie geht darauf ein und er schmuggelt sie an Bord.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macht bringt er ihr jede Nacht etwas zu Essen ins Rettungsboo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ibt es wild mit ihr bis zum Morgengrauen. Aber nach drei Wochen wird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dchen entdeckt und zur Rede gestellt: "Ich hatte eine Abmachung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rosen, er bringt mich nach Europa und ich schlafe dafür jede Nach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." Darauf der Kapitän: "Das glaub ich ihnen, das hier ist die Fähre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ten Islan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eine Frau, wenn sie ein leeres Blatt Papier anstarrt? Sie lie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ihre Rechte durch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önig läßt bekanntgeben, daß er seine Tochter zur Vermählung freigib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halb versammeln sich alle Untertanen und der König spricht zu ihn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rjenige, dem diese Feder aufs Haupt schwebt, wird meine Toch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raten." Und er läßt die Feder fallen. Und die Menge: PUST PUST PU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hr Sohn hat mich 'alte Kuh' genannt, was sagen Sie dazu?" "Ich hab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so oft gesagt, er soll die Leute nicht nach dem Äuß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urteil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lte Dame fragt am Strand den kleinen Max: "Werden hier viele Wrack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schwemmt?" "Nein, Sie sind das erst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laudia Nolte ist mit dem Auto verunglückt und hat sich dabei schw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etzt. Warum? Der Airbag ist nicht aufgegangen - er hat sich geekel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reisen siamesische Zwillinge so gern nach England? Damit der and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mal fahren dar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haben einen Hund, der hat keinen Namen und auch keine Beine: Wozu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wenn man ihn ruft, kommt er sowieso ni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milie Schneider, hat ein behindertes Kind, keine Arme, keine Bein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n Rumpf, nur ein Kopf. Heiligabend: Der Kopf liegt auf dem Sof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engelt: "Papa, Papa, wann ist denn endlich Bescherung, darf ich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 Geschenk aufmachen?" Papa Schneider: "Nein, mein lieber Kopf,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n noch ein bißchen!" Zehn Minuten später: Kopf: "Papa, bit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..." Papa: "Ok, dann mach." Also rollt der Kopf vom Sofa, knallt g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Tannenbaum, reißt schließlich durch wildes Hin- und herbewegen s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ndes das Paket auf und sagt schließlich: "Ooch, schon wieder '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tze..." (...ich hätte doch so gern Rollerblades gehabt.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trose kommt von einer langen Seereise wieder in seinem Heimathafen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begibt sich sogleich ins nächste Bordell. Er fragt nach einem Mädch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s ihm einen blasen soll. Er geht mit ihr auf's Zimmer und sie m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ans Werk. Nach 10 Minuten nimmt sie ihn raus und fragt: "Sag' ma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der denn überhaupt nie steif!" Er antwortet: "Der soll ja au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f werden, sondern saub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bekommt ein stummes, taubes und blindes Kind zu Weihnachten? Krebs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t man mit dem Gewebe gemacht, das bei Michael Jackso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heitsoperationen übrig geblieben ist? Lionel Richi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schwarz und läuft gegen das Klavier? Stevie Wond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Ray Charles' Eltern als Strafe getan, wenn Klein-Ray besonde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folgsam war? Sie haben die Möbel in ihrer Wohnung umgestell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usche schwer verständliches Buch über Empfängnisverhütung g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rauchten Kinderwage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uß ein süßes Mädchen tun, um zu einem entzückenden kleinen Nerz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? Dasselbe, was ein süßer junger Nerz tun muß, um zu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zückenden, kleinen Nerz zu komm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in die Space-Shuttle Raumfähren der NASA keine Sitzplätze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baut? Die 30 Sekunden kann man auch stehenblei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Surfer für einen Hai? Eine Brettljaus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kommt ein Mann beim Orgasmus immer nur stoßweise? Damit die Frau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Schlucken nachkomm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böse Schweinchen trifft die gute Fee im Wald: "Nun, Du kl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nchen, Du hast zwei Wünsche frei!" "Siehst Du diesen Baum? Schla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Nagel so rein, daß niemand auf dieser Welt ihn herausziehen kan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mand!" "Gut, erledigt. Weiter!" "Ziehe ihn herau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unterhalten sich zwei Opas ueber Geburtstagsgeschenke: "Ich werde m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zum Geburtstag eine Gasmaske schenken." "Wieso denn das?" "Na, erste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sie dadurch schoener, zweitens ist der Mundgeruch weg und dritten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ich ihr den Schlauch zuhalte, stemmt sie wie 'ne 18jaehrig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ältere Dame kommt in eine Zoohandlung und schaut sich die vielen Ti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. Vor dem Papageienkäfig bleibt sie stehen und fragt: "Na du kl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ter Vogel, kannst du auch sprechen?" Darauf der Papagei: "Na du a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ähe, kannst du auch flie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 drei Worte machen einen Hai glücklich? "Mann über Bor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eine zum anderen: "Ich glaube, meine Frau ist tot. Im Bett ist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wie immer, aber in der Küche sieht es aus wie Sau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Enkel zum Opa und sagt: "Opa, erzähl mir vom Tschernoby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meint der Opa: "Oooch, lange, sehr lange ist es her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e..." und streichelte dem Kind zuerst den einen und dann den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ministinnen wie Alice Schwarzer verhüten mit dem Gesic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tzen im Konzert die Glatzköpfe immer in der ersten Reihe? Dami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armigen in der zweiten Reihe auch was zu klatschen ha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würde Lady Di machen, wenn Sie noch leben würde ? Am Sargdeck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tz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utti, Mutti, warum sterben in unserer Familie die Leute immer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?" ... "Mutti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utti??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uuuutttiiiii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ld in einer indischen Kneipe: "Toiletten am Ende des Ganges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Ostdeutscher kommt zum erstenmal in den Westen und nimmt sich ein Taxi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ist ein Mercedes. Nach einer Weile fragt der Ossi, was das vorne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torhaube wäre und deutet auf den Mecedes-Stern. Der Taxifahrer den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: "Den nimmst Du jetzt aber kräftig auf den Arm und erklärt dem Ossi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 sei eine Zielvorrichtung, um Rentner zu überfahren ,weil es im We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viele davon gibt. Für jeden überfahrenen Rentner gäbe es 500.- DM Prämi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nun gerade ein Rentner über die Straße geht, hält der Taxifahrer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, reißt aber im letzten Moment das Lenkrad rum und fährt an dem Rent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bei. Da hört er hinten einen dumpfen Schlag und der Ossi ruft: "Also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ntner jagen müssen Sie aber noch üben - wenn ich jetzt nicht im letz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blick die Tür aufgemacht hätte, hätten wir den bestimmt verpaß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wäre, wenn sich die Erde 30x schneller drehen würde? Man bekäme je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 den Gehalt überwiesen, und die Frauen würden verblu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frech? Wenn man eine schwangere Frau trifft und sagt: "Hall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." Was ist pervers? Wenn man beiden die Hand gib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Polizisten fischen einen toten Polen aus der Donau, der einen Kneb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Mund hat, eine schwere Eisenkette um den Körper geschlungen und die Füß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Zementblock eingeschlossen. "Typisch", sagt der eine zu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llegen, "klauen immer mehr, als sie tragen könn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zur nächsten Fußball-WM nur weibliche Zuschauer zugela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älter als 18 Jahre sind? Antwort: Belgien hat sich für die W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alifizier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le Wochen schon ist der Handelsvertreter unterwegs. Eines Abends geh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 Bordell, wirft der Puffmutter eine Handvoll zerknüllter Scheine h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verlangt: "Die häßlichste, die Sie haben!" Die Chefin zählt schne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und bedeutet ihm, für soviel Geld könne er auch die Hübsche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en. "Kein Interesse," brummt der Mann, "ich bin nicht geil - 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mwe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ein Handy und Diana gemeinsam? Beide geben im Tunnel ihren Ge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Frau hat die Alzheimer-Bulimie: Sie ißt mit Heißhunger, vergißt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Brec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linder steht mit seinem Hund an der roten Ampel. Da pinkelt ihm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 ans Bein. Der Blinde gibt ihm darauf einen Hundekuchen. Ein ande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sieht das und fragt den Blinden: "Sagen Sie mal, das ist aber komi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und hat Sie gerade angepinkelt und Sie geben ihm einen Hundekuc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Blinde: "Wissen Sie, wenn ich ihm keinen Hundekuchen gebe,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nicht, wo vorne ist und wenn ich nicht weiß, wo vorne ist, kann ich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in den Hintern tre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as Mädchen in die Küche und kräht: "Mutti, Mutti, der Milchmann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utter: "Aber Kind, laß ihn doch!" Die Kleine: "Hab ich schon - er wi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ma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nd Sie für den nächsten Tanz schon vergeben?" "Oh nein, ich bin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i!" "Könnten Sie dann bitte mein Bierglas halten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 Analogon eines Leprakranken im Whirlpool?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setablet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30 cm lang, am Ende bläulich und bringt Frauen zum Kreisch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er Kindstod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passiert, wenn man eine Handgranate in die Küche wirft? Nicht viel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Chaos bleibt dasselbe, nur das dumme Gequatsche hört plötzlich au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triebene Kinder sollen demnächst auch in die Stammbücher aufgen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. Unter welcher Rubrik? Entfernte Verwand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"Mammi, Mammi, da schwimmt ein Skelett in unserem Piranhabecken!"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"Mammi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lang w:val="it-IT"/>
        </w:rPr>
        <w:t>Mammi... MAAAAAAAAMMMI!!!!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lang w:val="it-IT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mmi, Mammi, alle sagen ich bin ein Monster!" "Nein, mein Kind, schlie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 drei Augen und schlaf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stern-Renner im Baumarkt: Das "INRI"-Set: Drei Nägel und ein Hamm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lautet das Motto eines lepra-kranken Hochspringers? Nur nicht den Kop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ier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lich beim Chef des Städtischen Krematoriums. Ring... ring... "Ja...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schewitz!" "Hallo Chef! Wegen der Sonderschicht bin ich echt im Streß! Hab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da einen Liliputaner, der fällt mir immer durch den Rost!"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"Na gut! Br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rüber, ich rauch ihn in der Pfeife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 Stufe der Gesundheitsreform: Ältere Herren mit Prostata - Proble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nicht mehr behandelt. Begründung: Rentner haben Zeit zum Pinkel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ater kommt spät in der Nacht nach Hause. Da hört er aus dem Z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r Tochter ein Stöhnen. Besorgt öffnet er leise die Tür und muß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ehen, wie es sich seine Tochter mit einer Banane besorgt. Am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rgen bindet er die Banane an einem Strick fest und geht, die Bana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sich herziehend, durch die Wohnung. Als die Tochter daraufhin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ten Kopf bekommt, fragt die Mutter, was das zu bedeuten habe.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er: "Ich zeige meinem Schwiegersohn die Wohnun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teht auf dem Grabstein einer Putzfrau? Die kehrt nie wied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mi, mir ist ganz schwindlig!" "Sei still! Das ist erst der Vorwaschgan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nn das euer Vater wüßte", sagt die Witwe Henne zu den Küken, "er wü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im Grill umdreh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eine Eskimo -Frau auf einer Eisscholle? Abtrei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äger, ein alter und ein junger auf der Hirschjagd - nach stundelang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n erscheint ein prächtiger Hirsch auf der Lichtung. Der junge Jä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ßt das Gewehr hoch, aber der alte drückt es ihm wieder nach un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nicht auf den, der ist noch zu jung!" Weiterwarten, ein ande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rsch kommt - wieder will der junge Jäger anlegen, wieder verhinder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e den Schuß: "Nein, der ist zu alt!" Einige Zeit später kommt ein g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chterlich zugerichteter Hirsch aus dem Wald gehumpelt- er hinkt,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äugig, ein Ohr fehlt ganz, das andere zerfleddert, löchriges Fel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noch ein paar Stummel anstelle des Geweihs. Da sagt der Senior-Jäg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, jetzt schieß! Auf den schießen wir auch imm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Rodeo-Stellung: Der Mann nimmt sie von hinten und sagt dann: "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IDS !". Dann muß er versuchen, drei Minuten auf ihr zu blei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kollege zum stolzen Vater: "Was macht denn ihre kleine Tocht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Oh, die läuft schon seit zwei Wochen!" "Na, dann müßte sie ja bald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mburg se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Einarmiger mit einem Kartenspiel? Mission Impossibl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er und Kleinkind sitzen am Früstückstisch. Das Kind nörgelt: "Mutti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Ei schmeckt nicht!" Die Mutter genervt: "Hör auf zu meckern und iß!" 3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uten später fragt das Kind: "Mutti...? Muß ich den Schnabel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essen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utter ist in der Küche und kocht gerade, als sie lautes Geschrei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Bad hört. Sie rennt hin und sieht, wie ihr Mann das Baby an den O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 das Wasser zieht. Sie: "WAS SOLL DAS??" Er: "Soll ich mir etwa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nde verbrü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Luxustraumschiff passiert eine kleine abgelegene Insel bei seiner Fa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 den Indischen Ozean. Eine heruntergekommene Gestalt in zerfetz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umpen fuchtelt wild mit den Armen, springt wie verrückt am Strand h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 und versucht offensichtlich, mit allen Mitteln auf sich aufmerksam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... "Was hat der denn?" fragt ein Passagier den Kapitän. "Ach der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reut sich immer so, wenn wir hier vorbeikomm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n erwacht aus seinem Koma. Seine Frau zieht sich gerad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rzen Sachen aus und sagt: "Auf Dich ist aber auch gar kein Verlaß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trunkener kommt nach Hause und trinkt noch einen Tee. Im Bett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seine Frau: "Haben Zitronen eigentlich kleine gelbe Füße?" "Nein." "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gerade den Kanarienvogel in den Tee gedrück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 Maulwurf, wenn er sich durch Belgien buddelt? "Macht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atz, Kinder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Kartoffel und einem belgischen Kind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einfach, die Kartoffel ist zuerst in der Erde und dann im Kell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hnachtsabend bei Familie Schmidt. Die Brüder Hans und Peter sitzen 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Weihnachtsbaum, Hans mit einem Berg von Geschenken, Peter mit nu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ar wenigen. Hans zu Peter: "Kann es sein, daß meine Eltern mich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n als dich?" Darauf Peter: "Kann es sein, daß du Krebs has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paar ist im Zimmer eines Krankenhauses, die Frau hat vor wen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nden ein Kind bekommen. Die Frau liegt im Bett am Fenster des Zimmer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r Tür 8 Meter entfernt. Die Tür geht auf, ein Pfleger kommt her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at das Kind auf dem Arm. Plötzlich dreht sich der Pfleger um und fän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, das Kind immer und immer wieder mit dem Kopf gegen den Türrahm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gen. Die Eltern sind entsetzt, können das gar nicht glauben. Va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 mal, was soll das denn? ... unser Kind ..." Die Frau ist 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eck fast ohnmächtig geworden. Meint der Pfleger: "April, April. Es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vorhin schon to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paar kommt in ein Möbelgeschäft und möchte ein Kinderbett kauf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erkäufer fragt welche Farbe man denn gerne hätte - lieber ein blau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der lieber ein rosafarbenes. Antwort: "Ein schwarzes, es wa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gebur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a und Sohn machen Rundflug im Sportflugzeug mit. Pilot: "Was i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stehn kann, sind Quasselköppe! Wenn Sie den Flug durchhalten, ohn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t zu sagen, kriegen Sie den halben Preis." Danach: "Alle Achtung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 wirklich schweigen, mein Herr." Er: "Leicht war's nicht, vor alle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bei Ihrem letzten Looping mein Sohn rausfi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lich sind die beiden Teppichverleger mit dem großen Wohnzimmer ferti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er neue Teppichboden hat in der Mitte noch eine Beule. "Das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Zigaretten", sagt der eine Arbeiter."Ehe wir alles noch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reißen, treten wir die einfach platt." Gesagt getan. Da kommt die Dam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Hauses herein. "Ich habe ihnen Kaffee gemacht. Und einer von ihnen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Zigaretten in der Küche liegenlassen. Ach übrigens, haben Sie uns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mster gesehen?" (ähem...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linder geht mit seinem Hund ins Kaufhaus. In der Sportabteilung pa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seinen Vierbeiner am Schwanz und wirbelt ihn über dem Kopf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reckte Verkäuferin: "Lassen Sie sofort den Hund in Ruhe!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de: "Man wird sich doch wohl mal umsehen dürf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Epileptiker unterhalten sich. "Ich habe gehört, Du hast gestern ab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Disco den Breakdance - Wettbewerb gewonnen?" "Ja, das stimmt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wollte ich mir nur eine Cola hol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ilfe, Hilfe, Vergewaltigung!" "Halt das Maul, Ich brauch' keine Hilf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ädchen ins Bad und sieht die Mutter unter der Dusche. Mädch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ma, was hast du denn da?" Mutter: "Das ist mein Busen, den bekomm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einmal!" Mädchen: "Und was ist das da unten?" Mutter: "Das ist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mbehaarung, die bekommst du auch einmal!" Am nächsten Tag sieht sie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er unter der Dusche. Mädchen: "Papa, was hast du denn da?" Vater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mein Penis!" Mädchen : "Ja ich weiß, den bekomm ich auch irgendw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mal!" Vater: "Stimmt schon, aber nicht irgendwann, sondern schon näch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, wenn Mama zur Kur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Cowboy reitet durch die Wüste, als er plötzlich am Horizont einen ro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mmer entdeckt. Da er sehr neugierig ist, reitet er darauf zu um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fahren, was dies ist. Auf halben Weg erkennt er Rauchschwaden aufste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enkt sich, daß dort etwas passiert sein muß und galoppiert nun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. Dort angekommen sieht er ein abgebranntes Haus und ein kleines Mäd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t heulend vor dem Haus. Er fragt sie: "Was ist denn hier passiert?"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dchen antwortet: "Oh es ist so schrecklich. Die Indianer kamen,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Eltern entführt, meine Schwester vergewaltigt und meinen Bru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mordet." Darauf steigt der Cowboy von seinem Pferd herunter, macht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senlatz auf, und sagt: "Tja Mädel, heut ist nicht Dein Ta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irmenchef ruft aus dem Büro an. Der kleine Ralf geht ran: "Hallo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's, hol mir mal die Mami." "Geht nicht, die liegt mit einem Man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t." "Waaaas?! Hol mal die Axt aus der Garage, und hau beiden da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äftig über den Kopf!" Nach zehn Minuten: "So, habe ich gemacht:" "Gu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schleifst Du die Mami zum Swimmingpool." "Wir haben doch gar k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wimmingpool." "Nicht? Verzeihung, falsch verbunden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paddelt wie wild im Wasser herum und brüllt immerzu: "HELP! HELP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P!". Da kommt ein Passant vorbei, schüttelt den Kopf und brüllt zurück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hättest statt Englisch lieber Schwimmen lernen sol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ungs spielen mit der Schrotflinte ihres Opas herum. Einer scha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ne ins Rohr, während der andere hinten am Abzug rumspielt.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öst sich ein Schuß. Der vorm Rohr sieht gleich ganz anders aus.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e: "Schau doch nicht so, ich hab mich doch auch erschreckt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hnachten im Irrenhaus: Also, kommt der Weinachtsmann und sagt zu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ässigen: "Wer mir ein kurzes Gedicht aufsagt, bekommt ein kl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enk. Wer ein langes Gedicht aufsagt, bekommt ein großes Geschenk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Erste an und stammelt: "Hhelelmmaam". Sagt der Weihnachtsm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er mich verarscht, kriegt gar nichts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 mal, Peter, warum bewirfst du denn den Jungen da drüben mit Stein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rf nicht näher rangehen - er hat Keuchhus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ucht ein einarmiger Mann in der Einkaufsstraße? Einen Second H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hop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nd Glasaugen aus Glas? Damit man durchgucken kan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schlimmer, Alzheimer oder Parkinson-Syndrom ? Es ist eigent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gal, ob man sein Bier verschüttet oder ob man vergißt, wo ma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stellt ha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: Eine Leiche und zwei Bretter? Ein Jesus-Bausatz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zenario: eine Computerfirma. Es läutet. Eine Angestellte öffnet. Vo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r steht eine Mutter, die für Ihre Tochter eine Firma begutachten möch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ie Mitarbeiterin der Mutter einige Fragen zu der Firma beantwo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, stellte die Mutter die Frage: "...ach so, ja: Stellen sie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en ein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nkfurt: eine Menschenmenge vor dem Messeturm versammelt. Sie beobachte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ein Kleinkind vom obersten Stock des MT stürzt. Zufällig (!) 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reas Köpcke vorbei. Er sieht was läuft, sagt den Leuten "Ich mach'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!", stellt sich in Position - bereit, das Kind aufzufangen -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t. Nach einer Weile kommt das Kind unten an, und kurz bevor es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den berührt fängt es der Torwart auf!!! Die Menschenmenge ist außer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Begeisterung. Sie jubelt, klatscht, brüllt. Als sich der Jubel le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tzt Köpcke den "Ball" zweimal auf und schlägt ihn weit ab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det während der Behindertenolympiade der Schwimmwettkampf statt. A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rt gehen die verschiedensten Behindertengrade. Am Schluß die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ren Fälle. Unter ihnen ein Kopf. Beim Startschuß wirft der Helf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 ins Wasser und dieser fängt an unterzugehen. Er kommt wieder ho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wieder unter, kommt wieder hoch - jedoch keinen Schritt weit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iner fischt ihn mit einem Netz aus dem Wasser und scheißt ihn zusamm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er denn nicht mit den Ohren gekrault hatte, wie er es ihm beigebr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. Darauf der Kopf: "Das Arschloch, das mir die Badekappe angezogen ha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 ich um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s, wenn ein Wessi einem Ossi in die Fresse hau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idaritätszuschlag Ost... Bemerkung: doppelte Pointe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Ossi bewirbt sich bei "Wetten, daß..." mit der Wette, einen Wessi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Kaffeelöffel innerhalb von 5 Minuten erschlagen zu können. "Und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 Sie, wenn Sie es nicht schaffen?", fragt Thomas Gottschalk. "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hme ich einen Spat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ürke, ein Wessi und ein Ossi stehen vor dem lieben Gott. Der lie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 zum Türken: "Du hast viel gelogen in Deinen Leben - als Straf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st Du 100 Stockhiebe aufs Kreuz, hast aber einen freien Wunsch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rke sagt: "Dann nehme ich ein Kissen auf den Buckel." Beim Wessi is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uso, auch er nimmt ein Kissen. Der liebe Gott nun zum Ossi: "Du has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Staaten gelebt, hast noch mehr gelogen als die anderen und bekomm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für 200 Stockhiebe auf's Kreuz, hast aber auch zwei Wünsche frei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ssi zum lieben Gott: "1. Wunsch: Ich nehme 300 Hiebe." "2. Wunsch: Bind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den Wessi auf den Buckel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ändliche Idylle in Sachsen Anhalt. Das Schwein steht im Stall und friß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auf einmal der Hofhund rein, leckt dem Schwein üb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rwertesten und verschwindet wieder, bevor das Schwein etwas erwid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. Keine fünf Minuten später geht die Stalltür wieder auf, der H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wieder rein, das gleiche Schauspiel. So langsam wird unser Schw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tzig. Als wieder nach 5 Minuten die Tür aufgeht, sagt das Schwein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: "Warte mal, es ist ja nicht so, daß mir das, was Du da machst,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llt, aber WARUM machst Du das?" Darauf der Hund: "Ich hab vor zwanz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uten einen Wessi gebissen und nun werd' ich den Geschmack einfa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lo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Kuhschwanz und einem Wessi-Schlips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uhschwanz verdeckt das Arschloch ganz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nennen die Wessis die Ossis "Ossis"? Weil sie das Wort "Spezialist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aussprechen könn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Fuchs und einem Wessi? Der Fuch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u und stellt sich dumm - der Wessi macht es anders rum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nn ist die Wiedervereinigung vollendet? Wenn der letzte Ossi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undbuch verschwunden 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erhält man wenn man einen Ossi mit einem Wessi kreuzt? Einen arrogan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lo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Wessi in einem Salzsäurefaß? Ein gelöstes Proble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braucht man im Westen 13 Jahre fürs Abitur? Weil 1 Jahr da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uspielunterricht 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agt man nicht "blöder Wessi"? Man sagt ja auch nicht "schwarz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ger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können die Ossis nicht vom Affen abstammen ? Weil es Affen nie 4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 lang ohne Bananen ausgehalten hät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lächelt der Chinese den WEST-Deutschen immer so an ? Wei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inesen die Mauer noch haben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Friseur im Osten: Das Rasieren bei Ihnen kostet seit der We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lich mehr ...! Na klar, die Gesichter sind ja auch länger geworde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der Ossi zum Wessi: "Wir sind ein Volk" Antwortet der Wessi dem Ossi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, wir au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3 Bettler sitzen in Heidelberg in der Fußgängerzone und streiten sich, w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meisten Geld erbettelt. Darauf beschließen Sie, sich für eine Stund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nnen, und wer am meisten zusammenbekommt, hat gewonnen. Gesagt, geta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einer Stunde treffen Sie sich wieder. Der erste hat 60 DM. "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gar nichts", meint der zweite. "Ich habe 100 DM." Darauf der drit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hr seid ja alle unfähig. Ich habe 600 DM bekommen." "Wie hast Du da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acht?" "Ganz einfach. Ich habe mir ein Schild umgehängt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schrift: Ossi hat Heimwe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Männer - ein Ossi, ein Wessi und ein Neger - warten aufgeregt vor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eißsaal darauf, Vater zu werden. Endlich kommt die Schwester und s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zlichen Glückwunsch, sie haben alle einen prächtigen Sohn bekomm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es ist uns ein kleines Mißgeschick passiert. Wir haben die Kin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tauscht. Aber wir machen Ihnen ein Angebot, sie können sich e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suchen." Daraufhin rennt der Ossi los, schnappt sich das Negerbaby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verschwinden. Die Schwester weist ihn darauf hin, daß er doch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gerbaby erwischt habe. Darauf der Ossi: " Das ist mir scheißega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ptsache nicht den Wessi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Wessis und Russen? Die Russen sind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losgeworde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ßtet Ihr schon, woraus der Ossi gemacht wird? Aus Lehm, Wasser und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ig Scheiße; aber mit der Scheiße muß man sehr vorsichtig sein, denn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zuviel davon nimmt, dann wird's ein Wessi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wenn 4 Wessis auf der Autobahn in einem Mondeo verunglücken? Ford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tun was"! ...und ein ein Vectra mit 4 Wessis noch hinten drauf knall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pel: "Die haben verstanden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muß man Viagra schnell schlucken? Weil man sonst einen steifen H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rigens: Vor der Einnahme von Viagra sollten Sie sicherstellen, daß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Partnerin zur Verfügung hab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bekommt man, wenn man einem Glühwürmchen Viagra gibt? Eine Stehlamp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rdings ist es nicht mehr die Frau sondern der Mann, der abends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r sagt: Keine Sorge, ich nehme die Pill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agra - was uns nicht umbringt, macht uns har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versucht eine Blondine, eine Luftmatratze aufzublasen? Sie stopft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agra durchs Ventil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neue Potenzpille Viagra wurde an 500 Frauen getestet und man brau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einen einzigen Mann dazu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ibt es keine Viagra für Frauen? Weil sie daran wahrschein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luten wür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Viagra ist es wie mit einem Nadelstreifenanzug: Dem einen steht 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anderen nich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ibt es jetzt Viagra flüssig? Die Kapseln haben häufig die Öffnung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nabeltasse verstopf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Zöllner mit Viagra - eine völlig neue Definition des Begriff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gbaum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dauert eine Stunde von der Einnahme bis zur Erektion - also ideal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Schweizer Quicki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weiz ist das erste europäische Land, das Viagra zuläßt. 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Wilhelm Tell wieder zum Schuß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Parlament in Israel wurde mal so eine Dose Viagra durchgereicht,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formation - zunächst fehlten vier Pillen, und dann war die ganze Do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. Das heißt: Viagra macht offensichtlich auch Finger lang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urdes ist sozusagen das Viagra für die anderen Gebrech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agra, das neue Potenzmittel aus den USA, verursacht Sehstörungen.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hinterher nicht mehr: "Wie war ich?", sondern: "Wo bin i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muß die neue Potenzpille eine Stunde vorher nehmen Da brauchen Sie g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auf die Uhr zu gucken: Sie nehmen sie einfach, wenn Jörg Wontorr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: Guten Abend, willkommen zu "ran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viel Viagra kann einem auf den Sack geh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 Neger zu Viagra? "Ich brauche ein Gegenmitte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seit neuesten alle Schultische um 10cm erhöht? Viagra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im Schulhof verteil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gibt es die Potenzpille Viagra auch als Keks, aber Vorsicht: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egt man die Finger überhaupt nicht mehr aus der Dos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agra für den Mann, Viagra für die Frau... Vorsicht, nicht verwechsel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st bekommt er Kopfschmerzen und sie einen steifen Hals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 Viagra nicht ins Klo werfen! Man bekommt die Brille kaum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nt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einem Kochbuch für Blondinen: "Wie verarbeitet man am schnell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gsahne? Man nehme ein 1/4 Schlagsahne, gieße es in ein passen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ß. Dann eine Viagra einwerfen und gut durchrühren, bis die Sahne stei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Japaner haben einen Vorteil, denn durch das Tamagotchi sind sie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gang mit künstlichen Eiern gewöhn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Potenzpille Viagra war bisher das Problem, daß auch das Herz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en komm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lerweile werden für Viagra horrende Summen gezahlt, auf dem Schwanz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h, Schwarzmark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den Viagra-Schmuggel werden neue Suchhunde ausgebildet - Sie merke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n, daß die Spürhunde den Verdächtigen nicht beschnüffeln, sond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pring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FB-Präsident Egidius Braun, der Erfinder des Fußballs, denkt an Rücktrit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will sich angeblich ab morgen anderen Dingen widmen - nachdem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fahren hat, daß es ab Herbst in Deutschland Viagra gib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Wirkung von Viagra ist so phänomenal - In Spanien hat der erste Torer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eits einen Stier völlig ohne Hilfsmittel aufgespieß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Italiener wurde erwischt, als er 100 Viagras schmuggeln wollte.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ß ihn aber laufen - es war nur Reiseprovia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der heiligen Kommunion: "Der Leib Christi... der Leib Christi..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-" "Nein danke, ich bin Vegetari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 bei der Polizei: "Hilfe, in unserem Nonnenkloster gab e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ewaltigung!" "Ist ja schrecklich, wer wurde denn vergewaltigt?" "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stbot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Selbstmörder in den Himmel. Gott: "Was fällt dir denn ein,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st dich doch nicht einfach umbringen!" Selbstmörder: "Mein Sohn ha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che Schwierigkeiten gemacht!" Gott: "Na und, ich hab auch einen Soh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at mir auch reichlich Ärger gemacht!" Selbstmörder: "Und was ha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an?" Gott: "Ich hab ein Neues Testament schreiben la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homeini kommt in den Himmel und trifft dort auf Petrus: Khomeini: "Hallo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suche Allah." Petrus schickt ihn höher. Dort trifft Khomeini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briel, den Erzengel. Khomeini: "Hallo, ich suche Allah." Auch Gabri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ckt in höher. Khomeini trifft dort auf Jesus. Khomeini: "Hallo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che Allah." Jesus antwortet ihm: "Zu Allah geht es noch weiter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n." Khomeini geht noch weiter hoch und trifft dort auf Gott. Khomeini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llo, ich suche Allah." Sagt Gott: "Ah so, dann komm rein und setz Di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ah, zwei Kaffee, sofo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ia und Josef stehen in Bethlehem vor einer Herberge und bitten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artier. Der Wirt: "Wir haben kein Zimmer mehr frei." Josef: "Ja, seht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nicht, dass mein Weib schwanger ist?" Wirt: "Dafür kann ich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." Josef: "Ich vielleicht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mand kommt in die Hölle steht vorm Teufel und darf sich eine von d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mern aussuchen in die er gesteckt werden soll. In der ersten Ka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alle mit glühenden Eisen verbrannt - das sagt ihm nicht sehr zu.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zweiten Kammer wird bloß noch fürchterlich ausgepeitscht - is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noch zu hart. In der dritten Kammer schließlich stehen sämtli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anden bis zum Hals in der Scheiße und rauchen eine Zigarette. "Ja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 der Kandidat erfreut, "ich glaube das sagt mir zu. Ich nehm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tte Kammer." Er stellt sich also zu den anderen bis zum Hals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isse und steckt sich eine an. Da kommt plötzlich ein kleines Teufel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agt: "Zigarettenpause ist zuende, alle wieder untertauc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zwischen konnte bewiesen werden: Jesus war nur ein Student. Die d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chtigsten Beweise: 1. Er hatte lange Haare 2. Er wohnte bei seinen El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3. Und wenn er was getan hat, dann war es ein Wun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ses kam vom Berg herab, um den Wartenden Gottes Botschaft zu verkünd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Leute, es gibt gute und schlechte Nachrichten. Die gute ist: ich h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runter auf zehn. Die schlechte ist: Ehebruch ist immer noch dabei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elore und Helmut sitzen gemütlich in ihrem Haus, als auf einmal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 klingelt. Helmut geht ran und fängt auf einmal an, bitterl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nen. Als ihn Hannelore fragt, was denn sei, sagt er, daß das eb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nkenhaus wäre, und daß sein Vater gestorben sei. Als Hanelore ihn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iger Zeit beruhigt hat, klingelt das Telefon wieder. Helmut geh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n und fängt noch tausendmal schlimmer an zu weinen. Als Hanelore fra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denn nun schon wieder passiert sei, sagt Helmut: "Stell dir vor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mein Bruder: Sein Vater ist auch gestor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sus geht durch die Wüste und trifft einen alten Mann. Jesus: "Was mach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so alleine in der Wüste?" Alter Mann: "Ich suche meinen Sohn." Jesus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sieht er denn aus?" Alter Mann: "Er hat Nägel durch Hände und Füß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sus: "Vater!" Alter Mann: "Pinocchio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raham steht auf der Straße, schaut hoch zu einem Fenster im zweiten Sto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ruft: "Sarah, Sarah!" Das Fenster öffnet sich und Sarah antworte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raham, Du bist es! Was mecht' er mir sagen?" "Sarah, ist Dein Man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'?" "Nein", antwortet Sahrah. Sagt Abraham: "Dann mach' auf! Ich komm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 und wir machen Liebe!" "Bist meschugge?", so Sarah. "Bin ich kei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re!" Abraham: "Wer spricht denn von bezah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Kohn", fragt Herrschel seinen Schneider, "kannst Du mir machen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zug ganz eng? Nicht eine einzige Falte und vorne so, daß man sieh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italien als ein Abdruck?" "Mußt du dich nicht sorgen darum, nebbich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Schneider. "Werd' ich dir machen einen Anzug vorne so eng, daß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t deine Konfessio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Rabbi, gibt es ein absolut sicheres Mittel, daß die Frau nicht schwa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?" "Gibt es: Ein Glas Wasser trinken!" "Vorher - oder nachh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nstat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abbi ärgert sich darüber, daß viele der Gläubigen ohne Käppi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nagoge kommen. Also schreibt er an den Eingang: "Das Betrete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nagoge ohne Kopfbedeckung ist ein dem Ehebruch vergleichbares Verge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nächsten Tag steht darunter: "Hab ich probiert. Kein Vergleich!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katholische Pfarrer den Rabbi: "Wann wirst Du 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nefleisch essen?" Sagt der Rabbi: "Auf ihrer Hochzeit, Hochwür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riester trifft einen Rabbi und sagt: "Du, Rabbi, ich habe heute n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äumt, ich war im jüdischen Himmel. So viele Leute! Ein Geschrei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tank nach Knoblauch! Nicht auszuhalten!" "Ja," sagt der Rabbi, "Mi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nacht auch geträumt, ich war im katholischen Himmel. Eine himml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e! Wohlgerüche! Und kein Mensch da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uden kommen in den Vatikan und wollen den Papst sprechen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zer Garde fragt, ob es nicht auch möglich wäre, das schriftl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edigen. Dies wird strikt verneint und erklärt, daß es sich um eine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vate Angelegenheit handele. Nach langer Diskussion werden sie beim Pap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gelassen und er fragt sie, worum es sich bei dieser Angelegenh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dele. Darauf fragt ihn einer der beiden Juden: "Entschuldigen's m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. Kennens nicht den Jesus Christus und seine Jünger, bittschön?" "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 doch", erwidert der Papst. "Da wäre noch eine unbezahlte Rechnung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bendess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Fischer im Boot: "Es ist mir scheißegal, wer Dein Vater ist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ange ich hier angle, läufst Du nicht über's Wass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nach der Kirche zum Pfarrer: "Herr Pfarrer, Sie haben gerade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 vom Himmel gepredigt. Kann man im Himmel auch Fußball spie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arrer: "Das kann ich so einfach nicht beantworten. Ich werde m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gesetzten fragen." Am Sonntag darauf antwortet der Pfarrer dem M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wohl, es wird im Himmel Fußball gespielt und Sie wurden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schaft beruf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Delinquent wird vom Pfarrer zum Galgen begleitet. Es regnet in Ström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farrer hält den Schirm. Sagt der Gefangene: "So ein Sauwetter.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hr, Herr Pfarrer?" Pfarrer: "Sie haben gut reden, Sie müssen nur hin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uß auch wieder zurück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Unterhändler von Coca-Cola in den Vatikan und bietet 100.000$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das "Vater unser" geändert wird, daß es heißt: "Unser täglich Coke gi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 heute". Der Sekretär lehnt kategorisch ab. Auch bei 200.000 und 500.0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$ hat der Vertreter keinen Erfolg. Er telephoniert mit seiner Firm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etet schließlich 10 Millionen. Der Sekretär zögert, greift dann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telephon und ruft den Papst an: "Chef, wie lange läuft der Vertrag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äckerinnung no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2 Pastoren unterhalten sich: "Mensch, hatte ich heute einen anstreng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: 2 Beerdigungen, 2 Einäscherungen und noch eine Kompostierung!" "Wie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postierung?" "Na ja, die Grünen werden auch mal äl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ist nach der Untersuchung mit seinem Patienten sehr zufrieden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: "Und mit dem Sex klappt es doch sicher auch gut." Antworte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Na so dreimal in der Woche geht es schon..." Arzt: "Was?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r Konstitution müßte es aber dreimal am Tag gehen." Patient: "Ich tu 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 bestes, aber als katholischer Priester auf dem Land ist das nich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r Geistliche sitzen nach getaner Arbeit am Montag zusammen. "Wisst Ihr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eine, "wir sind doch wirklich gute Freunde. Vielleicht nutz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elegenheit einmal, um uns über unsere Probleme auszusprechen."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ken zustimmend. "Lasst mich Euch anvertrauen, dass ich zuviel trinke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ennt der erste. Die anderen drei seufzen. Der zweite: "Da du, lie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uder, so ehrlich zu uns warst, wage ich zu gestehen, dass i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lleidenschaft fröne. Mich hat sogar schon der Wunsch heimgesucht, G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Opferstock zu nehmen." Wieder seufzen die anderen drei. Darauf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dritte: "Liebe Brüder, ich bin ganz und gar ducheinander, 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neigung zu einer Frau in meiner Gemeinde gefasst - und sie ist sog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heiratet." Die anderen drei seufzen wieder. Schliesslich soll der Vier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sein grösstes Problem äussern, doch er sträubt sich noch. Die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reden ihm aber gut zu: "Mach Dir keine Gedanken, Dein Problem ist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 gut aufgehoben. Wir sind verschwiegen und werden niemandem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en." "Nun ja, ich weiss nicht, wie ich es ausdrücken soll, aber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lem ist: Ich bin eine furchtbare Klatschtante und kann kein Geheimn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mich behalten." schwarzer Neger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Helmut Kohl recht behalten, als er den Ossis eine "blüh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schaft" versprochen hat? Weil jetzt in allen ehemal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dustriegebieten das Unkraut wuche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1: Ich weiß nicht, ob unsere momentanen Probleme an Unwissenheit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mangelndem Interesse liegen. Mann 2: Keine Ahnung, is mir auch ega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 Mann, der bis über die Gürtellinie hinaus im Wasser steh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s geht über meinen Verstan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 sitzt in der Badewanne, Mutter kommt rein: "Mama, wo ist den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chlappen?" "Ach, der ist nur mal kurz runter, Zigaretten kauf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versteht ein Mann unter einem 7-gaengigen Menue? Einen Hot-Dog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Sixpack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e Gott, nachdem er den Mann erschaffen hatte? "Das kann ich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s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eben Männer ihrem Penis Namen? Damit sie wissen, von wem ihr ganz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 bestimmt wir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uß eine verführerische Frau zuerst ausziehen, um ihren Mann ins Be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kriegen? Den Stecker des Fernseher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Mußt du eigentlich jeden abend so spät von der Kneipe nach Hau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?" Er: "Nein - das tue ich freiwilli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Mann ist ein Engel!" "Da hast du aber Glück, meiner lebt no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er können gar keinen Rinderwahnsinn bekommen, weil alle Männer Schw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 Mann stürzte seine Frau aus dem Fenster." Aus welcher Zeitung sta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 Schlagzeile? Richtig: BILD! "Eine Frau stürzte seinen Mann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." Aus welcher Zeitschrift könnte diese Schlagzeile stamm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ig: "Schöner wohnen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ünfzigjährige will ein zwanzigjähriges Mädchen heiraten. Sein gu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 will ihm abraten: "Bedenk doch, nach zehn Jahren bist du sechzig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reißig. Nach weiteren zehn Jahren bist du siebzig und sie vierzig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, und was brauchst du so eine alte Frau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äuft Ihr Mann auch dauernd den Mädchen nach?" "Ja, aber seit s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nsionierung schafft er es nur noch, wenn es bergab geh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laufen Sie eigentlich die ganze Zeit hinter mir her?" "Jetzt wo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umdrehen frage ich mich das au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den Männer nach dem Sex mit Ihrer Frau? Wenn ein Telefon in der Nä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, wo die Männer denken, haben die Frauen ein Loch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Egon, warum ist eigentlich deine Verlobung mit Karin in die Brü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angen?" "Nur weil ich sagte, daß ihre Strumpfhose Falten hätte!" "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st doch keine Beleidigung!" "Doch, sie hatte nämlich gar keine a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gibt zwei große Enttäuschungen im Leben eines Mannes: Das erste Ma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es das zweite Mal nicht mehr klappt Das zweite Mal, wenn es das er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nicht mehr klapp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: "Schatzi, bin ich wirklich dein erster Mann?" SIE: "Natürlich -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h' gar nicht, wieso Männer immer dasselbe fra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oll eine Frau tun, wenn ein Mann in ihrem Garten herumhuepf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schiess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änner ein Gen mehr als ein Schwein ?? Weil sie son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ngelschwänzchen hä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F: Was ist der Unterschied zwischen Joghurt und einem Mann?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A: Joghurt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ltu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fragt Sie nach dem Sex: "Du Liebling, waerst Du gerne manchma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?" Sie: "Nein, und du?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sortieren Männer ihre Wäsche? In zwei Stapeln: "Dreckig" und "Drecki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tragbar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Frauen öfter Hämorrhoiden als Männer? Weil Gott mit dem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perfekte Arschloch geschaffen ha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t ein Mann im Wert von DM 4,95 in der Hose? 2 Überraschungseier und 1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emmel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Mann zwischen zwei Frauen? eine Bildungslück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versteht ein Mann unter nem 7-Gänge Menue? Ein Sixpack Bier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dzeit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der Verstand kommt, müssen die Haare weichen, das weiß jeder...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ern muß die Glatzenbildung eine andere Ursache h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Idealmaße eines Mannes: 90 - 60 - 40 90 Jahre alt 60 Millionen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nk 40 Grad Fie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änner einen Kopf? Damit sie das Stroh nicht in der Hand tr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ss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t 8 Beine und IQ 40? 4 Stammtischbrüd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nd die Blondinenwitze so schrecklich albern? Damit die Männer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lachen h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s ist der deprimierendste Augenblick im Leben eines Mannes? Wenn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Erektion hat, gegen eine Wand laeuft und sich dabei das Nasenb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cht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Buchhandlung: Mann: "Ich suche das Buch "Der Mann, das star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lecht"" Verkäuferin: "Schauen Sie mal hinten links,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rchenabteilung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änner überhaupt Beine? Damit sie nicht den ganzen T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ckhüpfen mü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Frauen keinen Schwanz? Weil sie ihr Hirn im Kopf ha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 Worte nerven beim Sex am meisten? "Ich bin von der Arbeit zurüc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lin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halb täuschen Frauen Orgasmen vor? Weil Männer Vorspiele vortäusch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Kneipe und der Klitoris? Die Kneip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den die Männer imm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die Frau morgens mit ihrem Arsch?? Sie schmiert ihm ein Bro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ckt ihn zur Arbei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gibt zwei Grundwahrheiten: 1. Männer sind klüger als Frauen. 2. Die E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eine Scheib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Gott die Männer schuf, muß sie sternhagelvoll gewesen s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Wolken und Männer gemeinsam? Wenn sie sich verziehen, kan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 schöner Tag werden!!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: "Liebling, wenn Du mich noch einmal küßt, gehöre ich Dir für imm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Danke für die Warnung, Schatz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änner mit Glatze Löcher in den Hosentaschen? Damit sie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mal durch die Haare fahr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eiraten Männer am liebsten 'ne Jungfrau? Weil Männer keine Kriti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tragen können!!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einen Mann, der 90 % seiner Denkfähigkeit verloren hat?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tw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frau sieht ihren Mann die Koffer packen und fragt ihn, was da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e. Sagt der Mann: "Ich habe gelesen, daß Mann auf einer Insel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dischen Ozean für jedes Mal Sex mit einer Frau 25.- DM bekommt. Da flie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jetzt hin." Die Ehefrau fängt an, ebenfalls einen Koffer zu pa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Mann, was das nun solle. Sagt die Frau: "Ich komme mit.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chte sehen, wie Du mit 25.- DM im Monat auskomm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Mantafahrer in die Werkstatt und sagt: "Reparieren Si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pe..." Am nächsten Tag will er den Manta abholen, als ihm der Mechani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: "Die Bremsen sind auch hin"! Antwortet der Mantafahrer: "Desw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ten Sie ja auch die Hupe reparie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ist das Vorbild aller Mantafahrer? Der Kapitän der Titanic ... So ti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der liegt keiner 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der Friseuse auf der Beerdigung ihres Mantafahrers? "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nicht noch ein paar Zentimeter tiefer le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Mantafahrer im Geschäft: "Ich hätte gerne eine grü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landflagge." Sagt die Verkäuferin: "Wieso grün? Deutschlandflag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 es nur in Schwarz-rot-gold." Der Mantafahrer: "Ok, dan nehm ich '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lden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 und Golf fahren auf der Autobahn. Der Golf schaut in den Rückspieg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gibt Gas. 150 - der Manta bleibt dahinter 170 - der Manta klebt am He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m Golf 200 - der Manta fällt zurück Beide treffen sich an der näch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nkstelle. Sagt der Golf-Fahrer: "Naja, das war ja wohl nix." Antwo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ta-Fahrer: "Ja, aber inzwischen habe ich den zweiten Gang gefun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ird der Manta jetzt 5 m hoch gebaut? Damit man ihn 4 m tieferl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ird der Manta jetzt 3 m breit gebaut? Damit die Boxen von zuhau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einpa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man den Manta dann nur noch einen Meter breit gebaut? Damit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 Ellbogen zum Fenster herausstrecken kan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fahrer nimmt eine Nonne mit. Meint diese: "Ich finde es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ristlich von Ihnen, daß Sie mich mitnehmen." "Kein Problem. Batman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e sind auch meine Freund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i fährt ganz stolz mit seinem Manta auf der Autobahn Vollgas. Da tau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Rückspiegel ein schwarzer Punkt auf, dann macht`s zischsch... und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rsche ist vorbei. Kurz darauf ein roter Punkt im Rückspiegel, und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t zischsch... weg ist der Ferrari. Am nächsten Tag trifft man sich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nkenhaus wieder. Fragt Manni den Porschefahrer: "Ey, watt hass'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macht?". Darauf der Porschefahrer: "Als bei zweihundertachtzig ein LKW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scherte, da war's vorbei". "Und du?", wendet er sich a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rarifahrer. Dieser antwortet:"Mit dreihundert inn'e Baustelle 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so gut". Dann fragen beide was denn Manni angestellt habe, wo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r sagt: "Als ihr so vorbeijeflogen seid, hab ich jedacht, ich steh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 bin ich ausjestie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ranzose, ein Russe und ein Mantafahrer werden jeder zu 20 Ja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ngnis verurteilt. Jeder darf sich wünschen, was er mit in den Kna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mmt. Der Franzose wünscht sich eine Frau, der Russe 20 Kisten Wodk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tafahrer 20 Stangen Marlboro. Nach 20 Jahren kommen alle 3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. Der Franzose ist mittlerweile Vater von 10 Kindern, der Russe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tal blau und der Mantafahrer hat 'ne Zigarette im Mund und fragt: "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einer Feuer, ey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Mantas jetzt vier Meter breit gebaut? Damit in der Ablage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6 PIONEER-Boxen nebeneinander pa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erden Mantas jetzt fünf Meter breit gebaut? Damit KENWOOD-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ONEER-Aufkleber nebeneinander pa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Friseusen Probleme beim Kinderkriegen? Weil die Babys mi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iten Ellenbogen so schwer durchs Becken komm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- und ein GTI-Fahrer unterhalten sich: Der GTI-Fahrer: "W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of und hat vier Beine?" Manni Manta: "Keine Ahnung." "Du und d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anderen Tag trifft der Mantafahrer einen anderen GTI-Fahrer: Manni: "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oof und hat vier Beine?" "Keine Ahnung." "Ich und meine Freund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tafahrer in die Bäckerei: "Gib mir mal zwei Brötchen."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Verkäuferin: "Wie war das Zauberwort?" Sagt der Mantafahrer: "EY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nennt man zwei Typen im Manta? DUMM - DUMM - Geschoß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Mantafahrer zu einem Mercedesfahrer an der Ampel: "Wo geht da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hier bei Karstadt?" Sagt der Mercedesfahrer: "Zu Karstadt."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fahrer: "Watt denn, schon halb sieb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ein Manta und ein Kuhfladen. Sagt der Manta: "Ich bi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ortwagen." Sagt der Kuhfladen: "Wenn du ein Sportwagen bist, bin ich '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chertort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 kleinste Teil am Manta? Das Hirn des Fahrer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antafahrer in ihrem Wagen immer einen Magnethandschuh? Da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auch bei 200 die Hand aufs Dach leg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 größte Teil am Manta? Die Titten der Beifahrer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Sciroccofahrer zum Mantafahrer: "Ich hab mir 'nen Duden gekauf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Mantafahrer: "Wie schnell issn d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GTI-Fahrer zum Mantafahrer: "Ich hab mir 'nen Duden gekauft."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tafahrer: "Hast'n schon eingebau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usche Manta gegen Hauptschulabschluß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ürzeste Mantawitz? Steht ein Mantafahrer vor der UNI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lerkürzeste Mantawitz? Tankt ein Mantafahrer Diesel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irklich allerkürzeste Mantawitz? Denkt ein Mantafahr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y-boah-ey-kürzeste Mantawitz? Fährt ein Manta 50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Sohn eines Mantafahrers: "Papa, kann ich mal Deinen Manta hab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a sacht: und wie heißt das Zauberwort?" Der Sohn: "Ey Papa, kann i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n Manta haben ey?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Was ist die Kreuzung zwischen Mensch und Affen?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Homo Manta Erect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fahrer in Ägypten. Auf einer Nilbrücke überschlägt er sich. Fahr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gen landen im Nil. Als die Krokodile auf ihn zukommen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fahrer: "Ey, goil, ey: Rettungsboote von Lacoste, boa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tafahrer ist mit 140 Sachen in eine Mauer gerast. Fr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izist: "Haben Sie die Mauer nicht gesehen?" Manni: "Doch ey, ich h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sogar noch gehup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er und Michael schauen in der Kneipe die ganze Zeit zu einer hüb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hinüber. Michael fragt Peter: "Meinst Du, ich soll mich trau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lar, versuch es doch einfach." Michael geht also zu der Frau an den T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fragt: "Können Sie zufällig Skat spie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ine Stammtischbruder zum Kollegen: "Wenn ich jetzt nach Hause komm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cht meine Frau vor Wut." "Du hast Glück, ich bekomme sicher nichts Warm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zu 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ller und Schulze haben zu viel getrunken und gehen nun nach Hause.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kürzung gehen Sie auf den Bahnschienen entlang. Schulze lallt: "Oh 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Treppe ist aber lang." Antwortet Müller: "Das geht ja noch, abe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änder ist so tief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Herr Ober, in meiner Suppe schwimmt eine tote Fliege!" Ob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sinn, tote Fliegen können gar nicht schwi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Herr Ober, in meiner Suppe schwimmt eine tote Fliege!" Ober: "War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, dann hole ich gerade unsere Spinne - die sollte sowieso mal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üttert wer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Da ist eine Fliege in meiner Suppe!" Ober: "Wenn sie hund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haben, bekommen Sie ein Fahrrad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Da ist eine Fliege in meiner Suppe!" Ober: "Das is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eischbeilag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Herr Ober, ich nehme das Frühstück. Aber bitte das Ei steinhart,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eck fast nur aus Fett, den Kaffee eiskalt und das Brot von gestern."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 nicht, dass wir das machen können." "Warum nicht, gestern ha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auch geklapp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t beobachtet in der Kneipe einen Gast, dem der Kellner den Schnaps 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rekt in den Mund kippt. Darauf angesprochen meint der Schlucker: "S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m Unfall trinke ich immer so." "Was denn für ein Unfall?" "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einen Doppelten mit dem Ellenbogen umgestoßen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was macht das Pfeffersteak?" "Durstig, mein Her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 - wieso sind zwei Spiegeleier teurer als zwei Rühreier?" "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Spiegeleier nachzählen kan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er Herr Ober, der Kaffee ist ja kalt!" "Gut, daß Sie mir das sagen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! Eiskaffee kostet nämlich eine Mark meh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was macht Ihr Daumen auf meiner Bockwurst?" "Meinen Sie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zum dritten Mal runterfallen muß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Teller ist ganz feucht", beschwerte sich der Gast. Sagt der Ob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das ist die Supp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Ist der Hase frisch?" Ober: "Eben erst abgestochen." Gast: "Warum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: "Weil er den Kanarienvogel vom Koch gefressen ha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Was gibt es zu essen?" Ober: "Aufschnitt." Gast: "Haben sie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mes?" Ober: "Doch, Bi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Ich warte schon zwei Stunden auf mein fünf-Minuten-Steak." Ob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ien Sie froh, daß Sie keine Tagessuppe bestellt h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der Wirt:"Sind sie bekloppt, was machen Sie denn da mit dem Tier?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Mann:"Ich wollte mich hier nur mal umse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viel arbeitet macht viele Fehler. Wer wenig arbeitet macht wen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er. Wer überhaupt nicht arbeitet macht keine Fehler. Wer keine Feh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t wird beförder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Beamte 100 Knochen mehr als Angestellte??? Weil ihr Gehirn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chanisch arbeite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 Zwei arbeiten in einem Büro auf einer Behörde immer? Kaffeemasch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Ventilato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rbeitsgeschwindigkeit eines Beamten verhält sich reziprok zu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Pflichterfüllung eines Beamten ist mit seiner Anwesenheit erschöp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Qualität eines Beamten wird nicht danach bemessen, wie viele Akten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schliesst, sondern wie viele er anleg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der dümmste Beamte des Hauptamtes in die Personalabteilung vers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, steigt in beiden Abteilungen der durchschnittli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telligenzquotie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ein Beamter nicht begreift, wird von ihm untersag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Beamte eine Brille ? Damit Sie sich beim Einschlafen nich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Bleistift ins Auge ste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Löwen im Zoo: "Man erzählt sich, Du hättest mal einen Ausbr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afft?" "Klaro!" "Und? Wie lief es?" "Zuerst prima! Ich habe mich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thaus versteckt und jeden Tag heimlich einen Beamten gefressen. Das fi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 gar nicht auf." "Und wie ist es aufgefallen?" "Ganz blöde! Eines Ta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aus Versehen eine Putzfrau erwischt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sagt man, wenn ein Beamter beerdigt wird? Er wird umgebette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ßten Sie schon, daß Tierärzte Hunde und Katzen neuerdings mit Beamtenbl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chläfern lass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tut ein Beamter zuerst, nachdem er hingefallen ist? Er nimmt die Hä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r Hosentasch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tut ein Beamter, der in der Nase bohrt? Er holt das letzte aus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dürfen Beamte nicht streiken ? Ja warum eigentlich nicht, würde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 keiner merk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ein Beamter und eine Jungfrau gemeinsam? Beide warten auf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erhalten Beamte jeden Tag um 09.00 Uhr vormittags ein Frühstü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sonst? Damit wenigstens der Magen arbeite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auer fährt anschliessend zum Markt, um seine frischen Erdbeer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aufen. Als er nach drei Stunden nach Hause kommt ist der Stall berei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lständig gemistet. Er denkt, unsere Staatsdiener scheinen ja wirk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lastbar zu sein. Am nächsten Tag fragt der Gast erneut nach Arbeit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er antwortet, er habe seine letzte Kartoffelernte noch im Kell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 möge diese doch mal sortieren. Die grossen in die Verkaufskist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leinen in die Tierfutterkiste... Am späten Abend kehrt der Bauer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 ausgiebigen Sauftour heim. Er denkt sich: Nun will ich do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uen, ob dieser Gast schon mit seiner Arbeit fertig ist... Er geh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Keller, nichts ist bisher gemacht. Dafür sieht er in der Eck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ämmerliche Gestalt mit einer Kartoffel in der Hand, die ständig schluchz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seit 25 Jahren im Staatsdienst, ich habe immer treu gedien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muss ich jetzt eine Entscheidung treffen??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ie kostbarste Flüssigkeit der Welt? Beamtenschweiß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können Beamte nicht tanzen? Weil es keine Band gibt, die so langs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len könnt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08/15-Beamter? Null Ahnung, 8 Stunden am Tag im Büro, wird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15 bezahl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 ist der Unterschied zwischen Beamten und Terroristen? Terroristen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mpathisant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nichts gegen Beamte - sie tun ja nichts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spielt man Beamten-Mikado? Wer sich zuerst bewegt, hat verlor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uns am Finanzamt hängt ein Schild: "Geöffnet- wir bitten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ändni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inanzbeamter und ein Bahnbeamter gehen auf der Strasse. Ruft jemand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eiden: "Hallo, du fauler Beamter!". Was meinst Du, wer sich umdreh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ahnbeamte, der Finanzbeamte ist zu fau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nahmeprüfung für den höheren Verwaltungsdienst: Ohne Flei.. kein Prei..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etzen Sie die fehlenden Buchst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Kamel und einem Beamten? Das Kam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 sieben Tage arbeiten, ohne zu saufe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Beamte und Frösche gemeinsam? Sie sitzen den ganzen Tag ru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aken dummes Zeug und warten auf die Mü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r für Beamte wichtige Stichtag ist am 31. März? Ende Winterschlaf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fang Frühjahrsmüdigkei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ein Beamter einen Passanten auf der Strasse: "Können Sie mir bitte 3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ennig leihen, ich will einen Freund anrufen." Antwortet der Passan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e Ihnen 60 Pfennig, dann können Sie alle ihre Freunde anruf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amte unterscheiden sich von gewöhnlichen Bürgern darin, daß sie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er noch nach Jahrzehnten mittels Akten beleg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ozialarbeiterwitz: Fragt ein Mann einen anderen: "Wissen Sie, wo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Bahnhof geht?" Der andere: "Leider nein, aber möchten Sie darü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d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r Tag ist der arbeitsintensivste für einen Beamten? Der Montag,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er gleich drei Kalenderblätter abrei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nst Du den Unterschied zwischen einem Arbeitslosen und einem Beamt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lose haben schon einmal gearbeite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nd alle Schreibtische in Ämtern aus Holz? Holz arbeite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ürzeste Beamtenwitz: Geht ein Beamter zur Arbei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 Sie, welches die erste Amtshandlung eines Beamten am Morgen ist?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an die Hämmerli- und Weggli-Verteilung. Das Hämmerli um die Z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tzuschlagen und das Weggli, damit wenigstens der Magen etwas zu tun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Jungs streiten darüber, wessen Vater der schnellste ist. Der ers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Vater ist Rennfahrer, der ist sicher der schnellste!" Der zwei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Vergiß es! Meiner ist Pilot bei der Luftwaffe, der ist viel schnell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dritte: "Nein, mein Papi ist noch schneller!" Die beiden anderen: "So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ie macht er das?" "Er ist Beamter!" Großes Gelächter. "Nein, wirklich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ist so schnell, daß er am Freitag um vier Uhr mit der Arbeit aufhör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schon um drei Uhr zu Hause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Knaben unterhalten sich ueber die Berufe ihrer Väter: "Mein Pap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dient 1000 DM im Monat, er arbeitet bei Stollwerck und tauch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hnachtsmänner in die Schokolade, die kommen schön braun wieder herau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er verdient sogar 2000 DM , er ist bei Ford und tauch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rrosserieteile in die Lackbäder, damit sie schön bunt werden." "Mein Pap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dient sogar A 15", trumpft der Dritte auf, "er ist Beamter und tau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r nicht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t man eigentlich mit toten Beamten? Man schickt sie zu Bay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t Schlaftabletten darau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bestechlichste Beamte ? Der nicht einmal Vernunft annimm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 ist der Unterschied zwischen Beamten und Terroristen? Terroristen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mpathisan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amter sitzt so im Buero. Da kommt eine gut Fee und sagt ihm, das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Wünsche frei hat. Da wünscht sich der Beamte, auf einer Insel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lmen und Sonnenschein zu liegen...Pling..., da liegt der Beamte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sten Strand der Welt mit Palmen und Sonnenschein. Als er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n Wunsch äussert, mit knackigen gut gebauten, einheimischen Mäd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Strand verwöhnt zu werden, ...Pling..., geht auch dieser Wuns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füllung. Als letztes wünscht er sich, nie wieder zu Arbeiten, kein Stre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, nur noch erholsame Ruhe. ...Pling..., schon sitzt er wied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ero...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Mitarbeiter: "Warum wollen Sie mich den entlassen? Ich habe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 getan." "Eben deshalb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rl ist auf der Behörde und klopft an die Tür. Keine Antwort. Nochmali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pfen. Keine Antwort. Karl geht einfach hinein, wieder keine Reakti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Karl, nach kurzem Blick zum Fenster, zum Beamten am Schreibtisch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l sehr ungesund sein, das!" "Was?" "Naja, Blumen im Schlafzimm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ef zur Sekretärin: "Was steht diese Woche auf meinem Terminpla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ontag, Dienstag, Mittwo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 Tagsatzung vor Gericht. Die Zeugin kann nicht erscheinen, da s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 bekommt. Also wird die Verhandlung vertagt. Nach drei Wochen tei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walt dem Richter mit: "Die Zeugin hat entbunden, sie kann neu gela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as junge Mädchen den Finanzbeamten: "Kann man eigentlich die Pi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r Steuer absetzen?" "Ja, aber nur, wenn Sie sie vergessen h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trennt zwei Alkoholiker von zwei Nymphomaninnen? Die Cockpittü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Hellseher unterhalten sich: "Einen furchtbar kalten Winter werd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s Jahr haben." "Ja, er erinnert mich an den Winter 2043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auern am Stammtisch: "Ich hab' letzte Woche alle meine Ti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ieren müssen. Mit 'nem Ring im linken Ohr. Sauarbeit, sag' ich di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ann ich mir denken, die ganzen Kühe, Schweine, Schafe..." "Ja, abe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mmste waren die Bien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nn war da noch der Glaser, der 34 Fensterscheiben erneuerte, bevor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te, daß er einen Sprung in der Brille hat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 beim Wasserwerk: "Sie haben bei mir einfach das Wasser abgestel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ersetzt mir nun den Verdienstausfall?" "Wer spricht denn da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inhändler Müll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haben Beamte und Robinson Crusoe gemeinsam? Sie warten beide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ita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fragte der Kollege: "Wie war's im Urlaub?" "Genau wie im Büro. Man s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um, tat nichts und wartete auf das Mittag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fragte der Kollege: "Wie war's im Urlaub?" "Genau wie im Büro. Man s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um, tat nichts und wartete auf das Mittag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eit der Direktor seine Sekretärin an: Seit wann wird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Physikalisch" mit "f" geschrieben? Klagt sie: Was kann ich dafür, daß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mputer das "v" kaputt is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iß Deine Mutter eigentlich, was Du hier treibst?" fragt der Freie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utjunge Prostituierte. "Hoffentlich nicht", antwortet die Kleine,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ist nämlich das Revier meiner Mut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: "Haben Sie in Ihrem Saftladen auch Hundekuchen?" "Aber gewiß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 ich ihn einpacken oder fressen Sie ihn gleich hi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Fahrkartenverkauf bei der Bahn fragt ein Kunde: "Gibt es eine billig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sse als die 2. Klasse?" Der Beamte: "Ja, aber dafür brauchen S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l und eine Schnauz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r Hebamme und einem Chemiker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emiker sagt "H 2 O" und die Hebamme "Oha, zwei"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Anwalt und einem Eimer voll Scheiße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im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so gibt es in Wiesbaden eine Giftmüll-Deponie und in Frankfurt so vie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wälte? Weil Wiesbaden zuerst wählen durf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ind 1000 Rechtsanwälte aneinandergekettet auf dem Meeresgrund?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er Anfan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an merkt man, wenn ein Anwalt lügt? Er bewegt die Lipp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 ist der Unterschied zwischen einem Anwalt und einer Hure? Die Hure l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 nicht mehr auf Kreuz, wenn du tot b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st das auch wirklich der Schädel von Cleopatra?" fragt der Touris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iquitätenhändler. "Aber gewiß doch", versichert der. "Und der klein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?" "Auch Cleopatra, als sie noch ein Kind wa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Streichen der Turmuhr wurde dem Malermeister vom kleinen Zeige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nsel aus der Hand geschla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er: "Ich kenn sie doch! Hab sie schon tausendmal gesehen! Sie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sicher vorbestraft!" Angeklagter: "Nein. Ich bin Türsteh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os-Cent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itzender: "Erkennen sie in dem Angeklagten den Mann wieder, der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Auto gestohlen hat?" Zögert der Zeuge: "Nach der Rede des Her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teidigers bin ich mir nicht mehr sicher, ob ich überhaupt jemals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 besessen hab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Lehrlinge unterhalten sich: "Du arbeitest also bei der Post. 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auf die Dauer ziemlich langweilig?" "Aber nein. Ich stemple ja je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 ein anderes Datum auf die Brief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ast beschwert sich beim Kellner ueber die Wurst. Der Kell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fertigt sich: "Was stoert Sie denn so an der Wurst?" Der Gast: "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pfel stoeren mich!" Der Kellner: "Aber jede Wurst hat doch zwei davo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ast: "Das schon, aber bei dieser sind sie so dicht zusa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schliessen sie bitte das Fenster!" "Zieht es denn ?" "Ja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itzel ist schon zweimal vom Teller gewe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ntagspredigt in der Dorfkirche. "Ihr schaut immer nur auf das Aeusser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as hübsche Gesicht und das hübsche Kleidchen", wettert der stre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 Kaplan gegen die leichtfertigen Liebschaften der jungen Burschen.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sage euch: Ihr solltet mehr das sehen, was darunter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ie Siegesfeier des Fussballvereins platzt der Masseur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richt: "Unser Mittelstürmer ist Vater von Zwillingen geworden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schaftskapitän: "Da ist ihm ein schöner Doppelpass gelungen." In dies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blick kommt der Trainer in die Kabine: "Aber vergessen wir nich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xzellente Vorarbeit unseres Libero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mpört hält die weltfremde, ältliche Leiterin des Mädchenpensionat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ere Schachtel hoch und fragt: "Wer raucht denn hier BLAUSIEGEL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abies im Kinderwagen treffen sich. "Wie bist Du eigentlich so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r Mutter zufrieden?" "Es geht, nur am Berg ist sie ein bis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sa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timmt es, dass man vom Küssen blind werden kann ?" "Ja, gestern hab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junge Nachbarin im Flur geküsst - und seitdem kann mich meine 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ehr se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nzerknacker Jo wird vom Kommissar verhört. "Nun geben Sie doch 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Einbruch zu, Sie hatten doch das Einbruchswerkzeug bei sich, als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e Sie geschnappt haben." "Dann koennen Sie mir genauso Vergewaltig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hängen," meint Jo. "Wieso denn das?" will der Kommissar wissen. "Wei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für auch immer das Handwerkszeug bei mir hab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Computer-Laden: Kunde: "Ich hätte gern ein TAG-Ram für das ASUS P55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: "Ist das was mit Hardware?" Kunde: (??) "Hmm, ja." Verkäuf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eht das in Richtung Festplatte oder CD-ROM?" Kunde: "Weniger. Das i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er Käfer, mit vielen Beinen dran." Verkäufer: "Moment, da muß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n Kollegen hol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zug aus der Dienstvorschrift: Sollte der Eindringling selbst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ben eines Warnschusses nicht von seinem Vorhaben abzubringen sein,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zunaechst auf die Beine zu schiessen!" Ergaenzung des Wachoffiziers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hr glaubt ja nicht, wieviele Beine so ein Mensch hat, Nasenb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uesselbein, Brustbein.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ekrut mit noch druckfrischem Fuehrerschein soll einen dienstreis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 zum Bahnhof fahren. Hinter einer Kreuzung, auf der ein Poliz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Verkehr regelt, stockt der Verkehr, der Polizist signalisiert `halt`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er Rekrut kommt mitten auf der Kreuzung zum Stehen. Der Poliz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deutet dem Rekruten, zurückzusetzen, aber der Grünspecht krie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ckwärtsgang nicht rein. Schliesslich fährt er einfach weiter und bi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nks ab. Auf ein durchdringendes Pfeifen des Polizisten stoppt 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izist tritt an den Wagen heran und fragt den Rekruten, was in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hren sei. Da springt ihm der Feldwebel bei: `Sie haben hie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litärfahrzeug vor sich. Das kennt kein Zurück.`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ss morgens vor der Kompanie: "Meier, sie sind ja nicht rasiert!"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er: "Ach wissen's Herr Spiess, in dem Saftladen hier is doch alles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g, und wir ham heut Morgen zu siebt vor'm Spiegel gestanden.Da muß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l den falschen rasiert ha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er geht zu dem Mieter, der die Wohnung unter ihm hat, und sag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meinen Flur tapezieren - wieviele Rollen Tapete haben sie denn dam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ihren gekauft?" "Sieben". Herr Meier bedankt sich, und geht wieder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n. Eine Woche später kommt er erneut: "Was haben sie denn da erzähl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ganzen fünf Rollen übrig behalten!" "Das war bei mir dam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uso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amerikanische Touristin, die Europa mit dem Auto bereiste, liess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Griechenland vor einer umgestuerzten Säule fotografieren. "Pass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," rief sie,"dass der Wagen nicht mit aufs Bild kommt, sonst denkt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, ich hätte das Ding gerammt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Straßenbahn liest ein Musiker eine Partitur. Ein Staatsschützer hä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Notenblatt für Geheimschrift und verhaftet den Musiker 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onageverdacht, obwohl der versichert, das sei eine Fuge von Bach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haftete wird am nächsten Tag einem Kommissar vorgeführt, der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chreit: "Also raus mit der Sprache! Bach hat schon gestan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juedische Gemeinde hat ein Problem: Die Stelle des Rabbiners soll ne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etzt werden und beide Kandidaten gefallen nicht so recht. Der eine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aeufer, der andere ein Weiberheld. Sie beraten lange, kommen ab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m sinnvollen Ergebnis. Schliesslich entschliessen sie si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legation ins ferne XXXXX zu schicken, da dort der bekannt, weise Rabb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omo wohnt und sie sich von ihm Rat erhoffen. Die Delegation kommt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tellt die Frage, worauf Schlomo sofort, wie aus der Pistole gesch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, dass man den Weiberheld nehmen solle. Der Delegationsl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: `Aber Rebbe, Saufen ist zwar nicht gerade toll, aber den Frau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zusteigen ist doch eine richtige Suende!' worauf der Rabbi antworte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`Das ist schon richtig, aber waehrend das mit dem Saufen immer mehr wird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edigt sich die andere Sache mit der Zeit von alleine.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: Oh Mann, es ist kaum zu glauben, dass dieses Niveau noch gesen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kann, aber es passiert dann doch immer wie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 : "Ist das jetzt eine Demo oder wissen Sie echt nix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gehende Schwiegersohn zum angehenden Schwiegervater: "Ich rau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, ich trinke nicht und ich ruehre keine Spielkarten an und bitt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die Hand ihrer Tochter!" Der angehende Schwiegervater: "Das schlag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mal aus dem Kopf, glauben Sie, ich will einen Schwiegersohn, der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als Beispiel vorgehalten wird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teht vor dem Spiegel und betrachtet seinen Bizeps. Da komm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und fragt, was er da macht. Er zeigt seine Muskel und meint: "Na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 ja wohl mindestens achtzig Kilo Dynamit!". Grinst sie und sagt: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, nur schade, daß die Zündschnur nur 5cm lang ist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fährt Taxi, will dem Fahrer etwas sagen, und tippt ihm daher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ulter. Der Taxifahrer zuckt zusammen, hält vollkommen verschre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, reisst die Tür auf, springt raus und läuft laut schreiend davon. 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uten später kommt er zum vollkommen verdatterten Fahrgast zurück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t ihm verschämt: "Entschuldigen Sie, aber normalerweise fahr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chenwa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Urologe: "Brennt's beim Wasserlassen?" Antwort: "Angezündet h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's noch ni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atz, zieh die Beine an!" Sie kniff die Augen zusammen und wu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ckartig hochgerissen. "Beine spreizen", johlte Jensen. "Jetzt komme ich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ie sie, stemmte sich voll gegen das Brett, kam langsam hoch und gli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Jens Jensen her, so, als wäre sie schon ewig Wasserski gelauf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seur hat seinen Kunden, den alten Eberhard, bereits zum dritten Mal b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sieren geschnitten. Um vor seinem Mißgeschick abzulenken, beginnt e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präch: waret sie scho öfters bei ons? Eberhard: noi, den Arm han'e 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ag verlora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Urlauber auf dem Bauernhof zu dem Bauer: "Wie herrlich, dieses saft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 auf den Weiden. So richtig frisch." Der Bauer: "Grasen Sie ruhig.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ühe bleibt genu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dventszeit. Mutter ist in der Küche, der Sohn im Wohnzimmer. "Kläuschen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 die Mutter, "zünde schon mal den Adventskranz an!" Fragt der Knirp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einer Weile: "Auch die Kerz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Some husbands are the living proof, that women can take a jok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Frauen wollen alle nur das eine von mir ... ... daß ich sie in Ru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ss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eheimnis einer glücklichen Ehe liegt in vier Worten: "Du hast re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lin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iebe macht blind! Die Ehe ist der beste Augenarz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 nur pech mit den Frauen." "Sag bloss..." "Ja, die Erste is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gelaufen, die Zweite ist geblie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ben sie denn gar nichts mit ihrem Mann gemeinsam?" "Doch", brummt 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er, "wir haben am gleichen Tag geheirate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sagt zu ihrem Mann: "Früher warst du glücklich, wenn du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ss ein paar Stunden am Tag sehen konntest." Er: "Daran hat sich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änd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it mich meine Frau verlassen hat, schlafe ich schlecht!" "Warum?" "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das Bett mitgeno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ind 4 Trabbis an einer Kreuzung ohne Ampel? Tupperparty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ind 4 Mercedes an einer Kreuzung ohne Ampel? Krieg der Stern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85 Jahre alter Mann kommt in eine Amsterdammer Sprachenschule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bräisch zu lernen. "Finden Sie nicht, daß das nicht etwas spät is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nn ich meinem Schöpfer gegenüberstehe möchte ich mit seiner Sprache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sprechen können." "Und wenn Sie in die Hölle kommen?" "Ein wen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 kann doch jed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einer Liebesnacht fraegt der junge Mann: - War ich der Erste in d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? - Schon möglich. Du kamst mir von Anfang an so bekannt vo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iebling, du bist wie Zucker!" "Wirklich so süß?" "Nein, so raffini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ollte man Viagra nicht lutschen? Weil man dann einen steifen H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frage bei den amerikanischen Frauen: "Würden Sie mit Bill Clint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en?" 75% Antworten: Nie wie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inister, ein Priester und ein Rabbi machen einen gemeinsamen Ausflu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war ein sehr heißer Sommertag als sie plötzlich an einen einsa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dsee kamen. Sie schauten sich um und da niemand da war, der sie s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nnte zogen sie sich splitternackt aus und nahmen ein erfrischendes Ba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Freiheit genießend, ging das nackte Trio Beeren pflücken als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Gruppe Frauen aus ihrer Stadt entgegen kam. Da sie ihre Kleidung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rechtzeitig erreichen konnten, bedeckte der Minister und Prieste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lechtsteil mit den Händen, der Rabbi jedoch bedeckte sein Gesich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rannten davon. Nachdem die Frauen weg waren und sie wieder angezo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en, fragten der Minister und der Priester den Rabbi, weshalb er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 Gesicht und nicht sein Geschlechtsteil bedeckte? Der Rabb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e:"Ich weiß nicht genau wie es bei euch ist, aber in M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de erkennt man mich an meinem Gesich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DDR Zeiten steht ein englisches Auto mit Nationalitäts-Kennzeichen GB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sden. Kommt ein Paar vorbei. Sagt der Mann: "Ei, guck mol, wo mog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Auto hergommen, mit GB?" Darauf sie: "Na, aus em Gönigreich Bol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er iwo, das gibts doch nimmer. Das ist doch jetzt e Wolgsrebublik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tlos stehen sie rum. Schließlich kommt ein Mann vorbei den sie fra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n se mal guder Mann, wisse sie wo des Audo hergommt, mit GB." Er dr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sichernd um und dann flüsternd: "Psst, nich weidersachen, 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iminal-Bolizei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r Kaffeetassen Halter ist abgebrochen" "Der was bitte 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ssenhalter, bis jetzt funktionierte er tadellos, nur ist er für gr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ssen zu schwach." "Ähh - was steht auf diesem Tassenhalter ?" "Mitsum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8x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uck fährt durch die Weiten Amerikas. Plötzlich steht am Straßenr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Anhalterin. Der Truckerfahrer erkennt eine Gelegenheit: Er ist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elang unterwegs, die Stelle ist meilenweit von der Zivilisa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fernt. Er hält an, öffnet die Tür und meint zu der Anhalterin: "Fuck 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k?" Die Anhalterin seufzt, sie weiß, daß sie meilenweit vo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vilisation entfernt und dies vielleicht der einzige Truck ist, der he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fährt. Zerknirscht meint sie: "Fuck!" Der Truckerfahrer wirft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Papagei, den er auf dem Beifahrersitz sitzen hat, nach hinten und 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's. Stunden später wird er von der Polizei aufgehalten. Sie winken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 und meinen: "Sie verlieren Ladung!" Der Fahrer sagt, das könn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, er hätte Hühner geladen, die verliere man nicht so einfach. Er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hinten und sieht, wie der Papagei ein Huhn hält und sagt: "Fuck 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k?". Darauf das Huhn: "Wooock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propos Dom: der grösste ist ja bekanntlich der Kölner Dom, aber welch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er kleinste? Kondom. Da geht nur einer rein, und der muss auch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ist das eigentlich Kaffee oder Tee, was Sie mir servi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?" "Nach was schmeckt es denn?" "Nach Spülwasser!" "Dann is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kao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ange der Nagellack nicht trocken ist, ist eine Frau praktisch wehrlo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gibt zwei Arten der Frau. Entweder sie sind Engel,... ... oder sie l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Lehrer in der Schule: "Kinder, was ist die erotischste Zahl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kennt?". Es meldet sich klein Klärchen: "218593". Der Lehrer ist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aunt und fragt nach: "Wieso denn das?". Klärchen erklärt: "Herr Lehr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st doch ganz einfach. Wenn 2 sich 1 sind und nicht 8 geben,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en sie spätestens nach 5 Wochen, daß sie in 9 Monaten 3 sin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oskeln aus der Geschäftswelt: Wir gehen der Sache nach: Noch nie da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ört Der Vorgang wird bearbeitet: Wir kümmern uns drum, wenn wi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lagen dazu finden. Der Vorgang ruht: Wir finden die Unterlagen nic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 teilen Sie uns näheres mit: Können Sie mir bitte sagen worum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haupt geht?? Sie werden sich erinnern: Sie haben es vergessen/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/ Sie haben es nie gewusst. Zur Kenntnisnahme: Es wird S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teressieren, aber wenn etwas schiefgeht, lassen wir uns keine Schu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chieben. Darf ich Ihnen den Vorgang übergeben: Hilfe!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Dreijährige das Geburtstagsgeschenk seiner Großmutter auspack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deckte er eine Wasserpistole. Er quietschte vor Vergnügen und rannte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chbecken. Die Mutter war nicht so begeistert und meinte zu Ihrer Mut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erstaunt über dich. Hast du vergessen, wie du dich früher ü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 Dinger geärgert hast?" Ihre Mutter lächelte und erwiderte d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das habe ich nicht verg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olz verkündete Mike seiner Frau, er sei zum Vizedirektor seiner Firm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vanciert. "Na toll!" meinte sie. "Vizedirektoren gibt es wie Sand am Me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 Supermarkt hat sogar einen für Einkaufstüten." Verärgert antworte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ke: "Das möchte ich jetzt wissen. Ich rufe sofort dort an." Er wählt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mmer und verlangte dann den Vizedirektor des Bereichs Einkaufstüten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fliches Stimme fragte: "Papier oder Plastik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Anfall von Ordnungswut hatte eine Frau den Bücherschran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räumt. "Die Bücher auf diesem Stapel", erklärte sie ihrem 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lten wir aussortieren!" "Bei einem Buch bin ich mir jedoch nicht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er", fuhr sie fort. "Es ist ein blutrünstiges Melodram, das von Mo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elbstmord handelt. Ein Mann bringt seinen Bruder um und reißt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sen Arbeit und dessen Frau an sich." "So ein Schund!" bemerkte der Man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ußerdem kommt ein paranoider Neffe vor, der Stimmen in der Nacht hör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Vater seiner Freundin tötet und danach ihren Bruder und seinen eige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nkel. Zum Schluß begeht er Selbstmord." "Typisch moderner Rams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lärte der Mann. "Ein Wunder, daß sie daraus noch keinen Kinofilm gem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!" "Doch, haben sie", erwiderte die Frau. "Das Werk heißt Hamle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von Shakespear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kommt in einen Spielzeugladen und schaut sich die Pumuckels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n auf dem Regal an. Verkäuferin: "Soll ich dir einen runterho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: "Nein, ich hätte aber gerne einen Pumucke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UdSSR", prahlt ein sowjetischer Offizier, "ist so gross, dass man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est- zur Ostgrenze 14 Tage mit der Eisenbahn benötigt!" "Ja, ja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ufzt da der DDR'ler verständnisvoll, "diese ewigen Kontroll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Ungar, ein Russe und ein DDR-Bürger fahren im Zug und streiten s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m Land mehr Wohlstand herrsche. Der Ungar holt eine Salami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sche, beisst hinein und wirft den Rest zum Fenster hinaus. Auf erstaun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n der anderen erklärt er: "Wir haben so viel davon, die können wir g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alle essen!" Daraufhin holt der Russe eine Flasche Wodka, nimm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uck,wirft die Flasche zum Fenster raus und sagt: "Wir haben so vi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von, dass das Zeug im Regal steht." Als der Zug durch einen Tunn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hren ist, fragt der Ungar den DDR-Bürger erstaunt, wo der Ru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lieben sei. Meint der: "Wir haben so viele davo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ein Belgier: "Warum haben die sowjetischen Truppen beim Volksaufst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17. Juni 1953 interveniert und auf die streikenden Arbeiter gesch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" Antwortet ein DDR-Bürger: "Weil wir uns in unsere eige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legenheiten eingemischt ha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DDR-Bewohner wird das Telefon entzogen. Er beschwert sich und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n Gründen. "Sie haben den Staatssicherheitsdienst verleumdet."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 Inwiefern ?" "Sie haben wiederholt am Telefon behauptet, er würde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 abhör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r Mann des Staatssicherheitsdienstes erhält seinen er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eauftrag, in eine hohe Funktionärsversammlung soll sich ein westlic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on eingeschlichen haben. Das Referat Honeckers dauert zwei, drei, v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nden. Plötzlich springt der junge DDR-Geheimdienstler auf und stür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auf einen Mann - der dann auch zugibt, der gesuchte Spion zu s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tssicherheitsdienstminister Mielke gratuliert und fragt erstaun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ethode. "Ich dachte an das bekannte Lenin-Wort: Der Klassenfe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äft ni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DDR-Zuchthaus fragt ein Häftling den anderen nach dem Grund s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urteilung. "Weil ich zu faul war." "Sabotage ?" "Nein. Ich hatte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Kollegen über Politik gesprochen und dachte, es hätte bis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Morgen Zeit, ihm beim Staatssicherheitsdienst anzuzeigen. Aber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schnell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der Zonengrenze verursacht ein Rudel Wild etliche Minenexploiso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der erste DDR-Grenzsoldat: "Schade um die Minen." Denkt der zwei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ade um die Tiere" Denkt der dritte: "Schade, dass ich jetz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ine b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enosse hat sich vor der SED-Parteikontrollkommission zu verantwor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sslich unterbricht der Genosse Vorsitzende seinen Redeschwa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geduldig: "Aber Genosse,was Du hier vorbringst, das kennen wir doch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Agitation. Hast du denn keine eigene Meinung?" "Doch, Gen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itzender! Aber ich distanziere mich von ih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n unserer Partei gibt es zwei Strömungen. Die erste handelt aus Ang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zweite aus Überzeugung" , meint ein hoher Funktionär zu Honeck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lche sollen wir bevorzugen?" "Die aus Angst. Die Überzeugung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chsel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hoher SED-Führer, der betrunken zwei DDR-Bürger angefahren hat,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Richter verängstigt nach seiner zu erwartenden Strafe. "Du bekomm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keine, Genosse! Der Mann, der durch die Scheibe deines Auto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og, wird wegen Einbruchs verurteilt. Und der andere, der 15 Meter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uft flog, wird wegen Unfallflucht bestraf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, bekannt als passionierter Jäger, wollte einen Rehbock schie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b ich getroffen?" fragt er den begleitenden Leibwächter. "Gen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tsratsvorsitzender geruhten das Tier zu begnadi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kannten DDR-Eiskunstläuferin Gabriele Seyfert-Messerschmid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pricht Honecker, einen Wunsch zu erfüllen. "Öffnen Sie für einen T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auer!" "Du,du,du!", meint Honecker: "Willst wohl mit mir ganz all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ranzose fragt in Ost-Berlin einen Mann nach seiner Meinung ü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. Sagt der Mann: "Eine solche Frage mitten auf der Strasse? Viel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hrlich!" Auf dem Friedhof will er nichts sagen, hinter jedem Grabst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 jemand lauern. Endlich gehen beide auf eine Wiese, auf der wei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it niemand zu sehen ist. "Also, wie steht's um Honecker?" bohr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nzose. Wispert der Ostberliner unter vorgehaltener Hand: "Sie mü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h verstehen, ich habe Angst. Soo übel finde ich ihn gar nicht. Aber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as öffentlich zugebe, schlagen mich die Leute hier to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japanische Delegation ist eingeladen, die DDR zu besichtigen. Al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uch dem Ende entgegengeht, fragen die DDR'ler die Japaner, wie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die DDR gefallen hat. "Oh, sehr gut", antworten die Japaner höfli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as hat Ihnen bei uns am besten gefallen?" Antworten die Japan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hre Museen: Pergamon, Pentacon und Robotro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drei Hunde aus der glorreichen Sowjetunion, der tapf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republik Polen und, na ja, aus der DDR. Sofort fängt der Sowjethund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chwärmen: "Also bei uns läuft jetzt alles nur noch bestens,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ser als je zuvor, Briderchen. Seit diesem Gorbatschow, also ich s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, Perestroika, Glasnost und so, alles gut, da springt auf das ganze Vol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Iskra, wie sagt man, Funke über. Auch für uns einfache Hunde.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en nur noch bellen, schon kriegen wir ein Stick Fleisch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nische Hund kriegt grosse Augen: "Bittescheen, was ist 'Fleisch' 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DR-Hund dreht sich links um, schaut, schaut nach rechts, noch einmal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nks und flüstert: "Bitte, was ist 'Bellen'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Astronauten, ein Russe, ein Amerikaner und ein Deutscher streit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s die größte Weltraumnation sei. Der Russe: "Wir sind die Besten!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en die Ersten im Weltall überhaupt!" Der Amerikaner:"Nein! Wir si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. Wir waren die Ersten, die Menschen zum Mond brachten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e: "Nein, meine Herren! Wir sind die Besten. Wir werden die Er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, die zur Sonne fliegen." Die Anderen: "Aber ... Aber.... das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! Die Sonne ist zu heiß!" Darauf überlegen der Deutsche: "Das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selbstverständlich berücksichtigt. Wir werden nachts flie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rosoft angestellte haben einen Platten: Verkäufer: wir rufen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ntrale an, die schicken nen neuen Reifen! Manager: Ach was! Wir fli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, und hoffen,das wir noch bis zum Ziel kommen. Programmierer: Bess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fahren einfach auf der Felge weiter, vielleicht merkts kein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die DDR Karl May rehabilitiert? Durch Old Shatterhand sol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völkerung lernen, die roten Brüder in der UdSSR zu lieb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In der ehemaligen DDR) Im HO gips Butter. Gerüchteweise. Oder soll komm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auch immer. Prompt ist um acht Uhr morgens schon eine kilometerla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nge da. Um zwoelf Uhr kommt der Geschäftsleiter. Der Leiter: "Leu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Butter reicht nicht fuer alle. Also, eigentlich haben wi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zialismus ja nichts gegen Juden, bla, laber, drucks..." Die Ju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hen auch so und gehen nach Hause. Man wartet bis vier. Der Lei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, um genau zu sein, es ist WIRKLICH nicht viel Butter. Es reicht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uer die Parteimitglieder." Die anderen murren und ziehen ab. Man wa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 acht. Der Leiter: "Es ist nur gaaanz wenig. Nur die ausgezeichnet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verlässigen Parteimitglieder werden etwas bekommen." Der Rest ärger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zieht auch ab. Als alle weg sind ausser einer Handvoll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ter: "Ihr seid treue Kommunisten, euch kann ich es sagen: Es gibt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tter. Nicht jetzt und nicht später." Da sagt der eine Aktivist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: "Scheiss Juden, immer werden sie bevorzugt behande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n darf Tiere niemals küssen", sagt warnend der Lehrer, "weil das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hrlich ist wegen der vielen Krankheiten die dabei übertragen we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. Kann mir jemand ein Beispiel nennen?" "Ja, Herr Lehrer, ich.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nte hat immer den Papagei geküsst." "Und?" "Das Tier ist eingegan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weiss und hüpft von Ast zu Ast? Ein österreichischer Arzt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ckenimpfung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Minister, ich freue mich, Sie kennenzulernen. Ich habe schon viel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en gehört." "Aber beweisen können Sie mir nicht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einem Abschlag am 17. Loch passiert es. Der Ball fliegt ueber den Plat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aus, durchschlägt die Frontscheibe eines Kleinwagens, der daraufhin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eudern kommt und einen Schulbus rammt. Dieser kommt von der Strasse 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bohrt sich in dei Fensterscheibe eines Supermarktes. Das Gebäude stür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teilweise ein und begräbt Dutzende von Menschen unt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ümmern. Voellig verzweifelt stammelt der Golfer:"Wie konnte denn das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en". Daraufhin sein Spielpartner:"Du hast den Daumen zu w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spreiz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haben sich in der Tuer geirrt " sagt der Gynäkologe zu einem Besuch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Spezialist fuer Frauenleiden !" "Deswegen kommen ich ja zu ihn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dert der Mann "Ich leide sehr unter meiner Frau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das Essen ist ungenießbar! Ich will sofort den Chefk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echen!" "Das geht nicht, mein Herr. Der Chefkoch ist gerade drübe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öwen" zum Mittagessen." Gast: Was wuerden Sie mir empfehlen? Ober: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staurant zwei Haeuser wei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s Ehepaar sitzt beim Abendessen. Der Mann erkundigt sich:"Wa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sen wieder aus der Dose?" "Ja, mein Schatz, und stell dir vor, es war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üßer Hund darauf abgebildet und daneben ist gestanden: "Für i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ling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 beginnt, weil ein Mann der einzigen Frau begegnet, die ihn versteht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ndet aus demselben Gru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Deutscher fragt einen Türken: Wo jeeht'sn hier nach Aldi? Der Türke: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di ! Der Deutsche: Wat'n schon zu 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kermann behauptet, daß ihn alle berühmten Persönlichkeiten kennen.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 Müller bezweifelt dies. So fahren beide in den Kreml. Al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wjetische Parteivorsitzende die beiden kommen sieht, läuft er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gegen und umarmt sie. "Ackermann", murmelt der Russe und lädt die be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. Später fliegen sie nach Washington. Der Präsident verläßt eb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ße Haus und ruft:" "Hello, Mister Ackerman!" "Das gibt es doch nicht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öhnt Müller. "Jetzt will ich es aber genau wissen. Ich bin sicher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st kennt dich nicht!" "Doch, auch!" entgegnet Ackermann. So reisen bei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Rom und betreten den Vatikan. Es ist eben Papstaudienz. Müller ble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n stehen. Ackermann geht nach vorn, schüttelt dem Papst die Hand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cht längere Zeit mit ihm. Als Ackermann zurückkommt, findet er Mül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hnmächtig am Boden liegen. Als er wieder zu sich kommt, fragt Ackerm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ist denn mit dir los? Jetzt verschlägt es dir die Sprache,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hr?" "Stell dir vor", stöhnt Müller, "als du vorhin mit dem Pap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prochen hast, hat mich einer gefragt: 'Entschuldigen Sie, können Sie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en, wer da mit Ackermann spricht?'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Post hat eine Bill Gates-Sondermarke herausgebracht. Es stell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heraus, dass diese auf den Briefen nicht hält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suchungskommission attestiert, das sowohl die Briefmarke als au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endete Klebstoff völlig in Ordnung sind. Das Problem ist, die Le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ucken alle auf die falsche Sei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ellner bringt den Kaffee und schaut dann aus dem Fenster: "Sieh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gen aus", meint er. "Na ja", sagt der Gast freundlich, nachdem e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uck Kaffee getrunken hat, "aber ein bißchen schmeckt er doch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ffe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sag's nicht gerne, Herbert, aber ich habe ein Verhältnis mit d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! - So verlogen sind die Frauen! Mir hat sie erzählt, sie hätte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endend aussehenden und intelligenten Liebhab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Freundinnen unterhalten sich: Seit wann fährst Du denn eigent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Wagen, der Dir etliche Nummern zu groß ist? Seit ich Pullover trag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ir etliche Nummern zu klein sind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chitekt zeigt Interessenten die Neubauwohnungen. Er schickt den So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amilie in die Nebenwohnung. "Hörst du mich?" - "Ja." "Siehst du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h?" - "Nein." Der Architekt strahlt: "Das sind Wände, wa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10% aller Prozentangaben sind flasch ...und 74,2855% aller Statisti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geln eine Genauigkeit vor, die in der Realität nicht gerechtferti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landen zwei Außerirdische (kleine Grüne männchen - grinz) mit ih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mschiff direkt an einer alten Tankstelle in Texas. Sagte der eine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pfsäule: "Geld her !" - es erfolgt natürlich keine Reaktion und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chen ruft erneut: "Geld her!" - diesmal etwas drohender. Wieder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aktion. Es verliert nun die Nerven und zieht seinen Blaster und zielt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Zapfsäule. Dabei schreit es nochmals: "Geld her ! Verdammt nochma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wieder keine Reaktion kommt drückt das Männlein ab und ballert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pfsäule. Natürlich gibt es eine riesige Explosion und die beiden grü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lein werden von der Druckwelle weggeschleudert. Als sich der R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legt sagt das zweite grüne Männlein zum ersten: "Siehste - das hä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ir gleich sagen können; mit einem der seinen Riemen dreimal um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ch gewickelt und ihn dann noch ins Ohr hinein steckt - mit dem is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 Kirschen e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Ehefrauen langweilen sich und gehen auf die Rennbahn. Da s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, auf welches Pferd sie setzen sollen, fragt die eine: "Wie oft b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fremdgegangen?" "Ich glaube 4 Mal, und Du?" "Ich 5 Mal, macht zusa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9." Sie setzen auf die Nummer 9 und gewinnen. Zuhause erzählen sie i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ern, daß sie bei der Pferdewette gewonnen haben, worauf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ließen, nächste Woche selber zu gehen. Auf der Rennbahn angekomm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legen die Männer, auf welche Nummer sie setzen. Der eine fra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: "Wie oft kannst Du am Abend?" "So ungefähr 5 Mal." "Ich 6 Ma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t zusammen 11." Sie setzen auf die Nummer 11, - und verlieren. Gewo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Pferd Nummer 2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e am Hotelempfang. "Ist mein Mann schon eingetroffen?" "Sein Nam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nädige Frau?" "Brücker oder Brügmann oder so ähnl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l Gates wird demnächst in "Wetten daß ?..." auftreten. Er will 8 von 1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n95-Fehlern an den Wutausbrüchen der Anwender erke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 mal, wie komme ich in die Philharmonie?" "Üben, üben, ü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öllig unbegabte Bariton: "Und nun singe ich 'Am Brunnen vor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re'." Ein entnervter Zuhörer: "Das ist auch ganz gut so, hier dri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rt Ihnen ja sowieso keiner mehr zu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Orchestermitglieder beim Bergsteigen. Auf dem Gipfel angekommen mö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ine das Echo ausprobieren und singt ein lautes, volles G. Das Ech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zurück - Gis, einen Halbton höher! Meint der andere: Kein Wunder,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nächsten Gipfel steht ein Kreuz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letzte Satz eines Schlagzeugers, bevor er aus einer B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iegt? "...ich hab da so'n Stück geschrie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Violinist, ein Bratscher und ein Cellist wollen um-die-Wette Schne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chen. Wer zuerst das Eimerchen voll hat, hat gewonnen. Alle laufen lo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Schnecken zu suchen. Nach 1 Stunde kommt der Violinist zurueck. 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sehr beeilt und ist schon fertig. Nach einer weiteren Stunde komm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ellist wieder. Auch er hat sein Eimerchen voll mit Schnecken. Beide war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arten. Es wird dunkel. Die Nacht kommt. Vom Bratscher nichts zu se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nächsten Morgen kommt endlich der Bratscher zurück. Die anderen fra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st Dir was passiert?" oder "Warum kommst Du jetzt erst?" Sein Eim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tal leer. Er berichtet: "... ich habe gesucht und gesucht. Dann hab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lich eine Schnecke gesehen. Ich wollte schon nach ihr greifen, aber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sie husch husch we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Chorsänger zum anderen: Hey, warum kann unser Dirigent gefahrlo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Finger in die Steckdose stecken?? Na, weil er ein schlechter L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begab sich vor etwa 10 Jahren, oder vielleicht auch schon vor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ängerer Zeit... ein reicher Scheich in Persien hat gehört, dass es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DR ein Auto geben soll, welches so begehrt ist, dass man darauf mehr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0 Jahre warten muss. Da der Scheich begeisterter Autosammler ist, bit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seinen Chefsekretär Abdul Fikdusimir zu sich, mit dem Auftrag,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ches Auto zu ordern. Als die Bestellung im Trabiwerk in Zwickau einge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man natürlich von den Socken. Ein Scheich will einen Trabi, und da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hlt er auch noch in Dollar. Man beschliesst, einen solchen Kunden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n lassen zu können und liefert sofort einen Trabi aus der lauf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duktion. Als das Fahrzeug einige Wochen später mit der Spedi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kommt, läuft Abdul ganz aufgeregt zu seinem Chef: "Oh edler Scheich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n es ja gar nicht. So ein Service!! Vor ein paar Wochen hab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dieses sagenhafte Auto bestellt. Und um unsere Vorfreude darauf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gern, liefert uns das Werk heute schon mal ein Modell aus Pappe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beste: Es fährt sogar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der Tankstelle fährt ein Kunde mit Trabbi vor und fragt den Tankwart: K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e ich ein paar Scheibenwischer für meinen Trabbi? Der Tankwa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legt ein Weilchen und meint denn: T: "Ok, fairer Taus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Trabbi Händler um seinen Trabant zu bestellen. Kunde ( 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) : "Ich hätte gerne einen Trabant" Händler ( H ) : "Kein Problem" K : "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chszylinder und Einspritzanlage ?" H : "Kein Problem !" K : "Mit Front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eckspoiler ?" H : "Kein Problem !" K : "Tiefer gelegt ?" H : "K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lem !" K : "Sportsitze ?" H : Kein Problem !" K : "Radio mit Verstär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" H : "Kein Problem !" K : "Alufelgen und Sportauspuff ?" H : "K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blem !" K : "Wann können Sie liefern ?" H : "Morgen !" K : "Woll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h verarschen ?" H : "Wer hat denn damit angefang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s Tages auf der A1: Ein Trabbi Fahrer schickt sich an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rschefahrer zu überhohlen. Als dieser das sieht tritt er das Gasped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l durch, hat aber trotzdem keine Chance und der Trabbi zieht vorbei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einer halben Stunde muss der Porschefahrer tanken und fährt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 Tankstelleneinfahrt. Zu seinem erstaunen sieht er dor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bbifahrer mit einem Eimer Wasser in der Hand, macht die Motorhaube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kippt den Eimer Wasser rein. Der Porschefahrer fährt verwundert a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pfsäule und tankt für 150DM SuperVerbleit. Der Porschefahrer geht schne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zahlen und düst schnell ab damit er vor dem Trabbi einen Vorsprung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nach einer Weile zieht der Trabbi wieder am Porsche vorbei. Nach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nden an der nächsten Tankstelle die gleiche Szene. Der Porsche tank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50DM Super Verbleit und der Trabbifahrer kippt wieder Wasser unte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torhaube. Als der Trabbi wieder vorbeizieht, denkt sich der Porsche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der nächsten Tankstelle fragste den mal was der überhaupt da mac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, getan. Als der Porsche wieder mal tankt und bezahlt hat geht er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bbifahrer und sagt: "Ey, was machst du da eigentlich?! Ich hab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für 450DM getankt, und du, du kippst einfach immer nur Wasser 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Haube! Was soll das?" "Tja", sagt der Trabbifahrer, "das i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6-Poliger Wassermotor" - "Ein waass? Ein 6-Poliger Wassermotor? Was 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?", entgegnet der Porschefahrer. Der Trabbifahrer macht stolz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torhaube auf! Sitzten 6 Polen drin und schreien :"WASSER,WASSER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 Fahrer zum Anderen: "Ich habe mein Puzzle jetzt endlich ferti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dere: "Ach ja? Und wie lange hast du dafür gebraucht ?" Erster: "N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 sechs Monate.". Zweiter: "Ist das gut?". Erster: "Ich denke schon,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ckung stand vier bis sechs Jahr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fahrer bringt seinen nagelneuen Manta zur Werkstatt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iebeschaden. Der Wagen wird repariert. Jedoch nach einer Woche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leiche Problem. Nach dem dritten mal schließlich kann si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kstattleiter nicht mehr zurückhalten und fragt: "Sachen 'se mal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s denn, daß sie andauernd 'nen Getriebeschaden haben?" "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hnung", meint der Fahrer, "ich weiß das auch nicht so recht. Ich scha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n ersten: alles OK. Schalte in den zweiten: auch alles in Ordnung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eht auch prima bis zum Vierten. Aber wenn ich dann bei 160 b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lte ich in den Rally-Gang mit dem R drauf, und dann gehts einfa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-Fahrer zum anderen: "Ich hab mir'n Duden gekauft!" "Und? Hast'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eingebau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Nonne in voller Montur steht am Strassenrand im Regen und Tramp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e Zeit hält niemand an - ein Manta fährt vorbei und hält plötzlich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ietschenden Reifen, setzt zurück und nimmt die Nonne mit. L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rascht steigt sie ein und fragt den Mantafahrer: "Mein Sohn,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rn sind an mir vorbeigefahren, warum hast du angehal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fahrer: "Batmans Freunde sind auch meine Freund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anche Mantafahrer einen Strohballen auf dem Beifahrersitz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ptsache Blond. p&gt;</w:t>
      </w:r>
    </w:p>
    <w:p>
      <w:pPr>
        <w:pStyle w:val="NurText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eastAsia="MS Mincho;ＭＳ 明朝" w:cs="Arial" w:ascii="Arial" w:hAnsi="Arial"/>
          <w:b/>
          <w:bCs/>
          <w:sz w:val="24"/>
        </w:rPr>
        <w:t>-----------------------------------------------------------------------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afahrer fährt hinter einem LKW her. An der nächsten Ampel stopp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KW. Der Mantafahrer steigt aus, rennt wie von der Tarantel gestochen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hrerhaus, reisst die Tür auf und sagt ganz aufgeregt zum Fahrer: "Ej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Manni - das ist mein Manta - und Du verlierst Ladung". Der LKW-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telt den Kopf und denkt sich seinen Teil. Die Ampel wird grün, der LKW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hrt weiter, der Manta weiter hinterher. An der nächsten Ampel wiede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 Spiel: Mantafahrer rennt nach vorne, reisst die Tür des LKWs auf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j, ich bin Manni - das ist mein Manta - und Du verlierst Ladung"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nnt wieder nach hinten und steigt ein. Weiter geht's. An der näch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ten Ampel sieht der LKW-Fahrer im Seitenspiegel, wie der Manta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angerannt kommt. Schnell reisst er die Tür auf, bevor er es tu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zu ihm: "Moment mal - ich bin Heinz - das ist mein LKW - und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eue die Strasse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en im Großstadttrubel: Ein Polizist wird von Passanten alarmiert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en ihn zu einem Mann, der in höchster Erregung wie ein Verrückter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raße herumhüpft und immer wieder schreit: "Das darf doch nicht wa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, das gibt es doch nicht!" Fragt ihn der Polizist: "Was ist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? Kann ich Ihnen helfen?" "Ich Vollididot, ich Blödmann! Ges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auf ich mein Auto - und heut find ich einen Parkplatz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ist mit seinem Fiat auf der Autobahn liegengeblieben.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cedesfahrer kommt vorbei und bietet seine Hilfe an. Der Fiatfahr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ücklich und bittet den Mercedesfahrer, ihn bis zur nächsten Ausfa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zuschleppen. Die beiden machen noch aus, daß der Fiatfahrer hupt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kt, wenn es ihm zu schnell wird. Die beiden fahren los. Kurze Z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äter überholt ein Porschefahrer. Der Mercedesfahrer will sich da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llen lassen und gibt Vollgas. Das sieht ein Polizist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bahnpolizei, der sofort einen Freund anruft: "Das mußt du dir anseh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haben sich gerade ein Mercedes und ein Porsche ein Rennen gelief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hinter war ein Fiat, der hat gehupt und geblinkt, weil er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beikam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t ein Bauer seinem Freund: "Stell' dir vor, letztens bin ich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m Trecker in 'ne Radar-Falle gefahren!" Meint der: "Und hat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litzt?" - "Nein, geschepp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ie Steigerung von Imposand? Im Hintern Steine, Im Arsch Geröl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izhälse sind unangenehme Zeitgenossen. Aber angenehme Vorfahr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ühmte letzte Worte des Beifahrers: Rechst ist frei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weltschützer erkennt man daran, dass sie ihre Busfahrkart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schmeissen, sondern mehrfach benutz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'ne schwangere Frau beim Bäcker: "Ich bekomme ein Weissbrot!" Bäck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da wird sich ihr Mann aber wunder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 Gegenteil von Fantasie? Ganz klar: Cola-du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ein Lüneburger,wenn er aus der Kirche austritt? Ein Lünebur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d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t der Missionar Krause eine Glaze? Weil die Neger krauses Ha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er Wetterstation mußte die tägliche Niederschlagshöhe von Hand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Computer eingegeben werden. Irgendwann einmal vertippte sich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, statt 8,54 cm gab er 8,54 m ein. Die Programmierer hatten aber 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diesen Fall vorgesorgt, denn der Computer gab folgende Fehlermeld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: "Baue ein Boot! Nimm von jeder Tierart zwei, ein männliches und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bliche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e einen 386 und einen 486 aus dem Fenster geworfen." "Und?" "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486 war tatsächlich schnell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6 Dinge, die anders wären, wenn Microsoft Autos bauen würde 1.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ezielles Modelljahr wäre erst nach Ablauf des Jahres verfügbar, und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Anfang. 2. Jedes mal, wenn die Strassenmeisterei die Begrenzungslini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r Strasse nachmalt, müssten Sie ein neues Auto kaufen. 3. Von Zeit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 würde der Motor einfach ausgehen und Sie müssten ihn neu star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würdigerweise würden Sie diesen Umstand einfach akzeptieren und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 eine Werkstatt aufsuchen. 4. Gelegentlich würde ein bestimm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demanöver dazu führen, dass der Motor ausginge und sich nich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rten liesse, bevor Sie nicht den Motor aus- und wieder eingebaut hät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würdigerweise würden Sie diesen Umstand einfach akzeptieren und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 eine Werkstatt aufsuchen. 5. Sie könnten nicht mehrere Perso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ichzeitig in dem Auto befördern, es sei denn, Sie würden "Auto 95"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uto NT" kaufen. Aber dann müssten Sie mehrere Sitze gegen Aufpre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erben. 6. Die Firma "Sun Motor Systems" würde ein Auto entwickel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s durch Sonnenkraft angetrieben, doppelt so zuverlässig und fünf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schnell wäre wie das Microsoft-Auto; dieses Modell würde allerding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ischerweise nur auf 5 Prozent aller Strassen fahren. 7. Die Warnlamp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Öldruck, Lichtmaschine, Benzin und andere wären durch eine einz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nlampe mit der Aufschrift "Allgemeiner Autofehler" ersetzt. 8. Die Le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n sich über die neuen Leistungsmerkmale in neu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rosoft-Automodellen freuen, wobei sie allerdings vergessen würden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ben diese Merkmale in anderen Autos seit vielen Jahren verfügbar sind. 9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dürften alle nur noch "Microsoft-Benzin" tanken. 10. Die Regier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 Subventionen vom Autohersteller bekommen, anstatt zu zahlen. 11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irbag würde bei einem Unfall "Sind Sie sicher?" fragen, bevor er aufging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2. Das Lenkrad würde durch eine Maus oder einen Trackball ersetzt wer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3. Sie müssten sich die Tastenkombination für "Bremsen" merken 14.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gendeinem Grund würde es fünf Minuten dauern, bis der Motor anspring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5. Die Motoren würden von einer Firma hergestellt, die mit Microsoft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rtell steht. Der neueste Motor hätte 16 Zylind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punkt-Benzineinspritzung und 4 Turbolader, aber es wäre möglich, a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puffteile anderer Hersteller daran zu montieren. Es gäbe einen "Engi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"-Motor mit grösseren Turbos, aber er würde auf den meisten Stra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samer laufen. 16. Beim Versuch, das Auto zu starten, würden Sie of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ermeldung "Abbruch, Wiederholen, Ignorieren" erhal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e Microsoft Programmierer braucht man um eine Glühbirne zu wechsel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n, Dunkelheit wird zum neuen Standard erklä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Weg zur Arbeit springt einem Programmierer ein Frosch entge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eine verzauberte Prinzessin, küß mich." Der Frosch wird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ckentasche gesteckt. In der Mittagspause quakt es wieder. "Bitte, bit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ß mich, ich bin eine verzauberte Prinzessin." Keine Reaktion. Al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nds in der Kneipe den Frosch vorführt, wird der Programmierer gefra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er den bettelnden Frosch nicht erhört? Antwort: "Für eine Freund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keine Zeit, aber einen sprechenden Frosch finde ich coo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!!! Ehefrau 1.0 freigegeben Letztes Jahr hat mein Freund von "Freund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6.0" auf Ehefrau 1.0 upgegradet und festgestellt, daß er seitdem weni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stem-Ressourcen für andere Anwendungen frei hat. Er hat auch jetzt e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stgestellt, daß Ehefrau 1.0 auch Kind-Prozesse erzeugt, welche weit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tvolle Ressourcen verschlingen. Dieses Phänomen wurde mit keinem Wor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igefügten Produktbroschüre oder in der Dokumentation erwähnt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Benutzer informierten ihn, daß er wegen der Natur dieser Anwend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it rechnen mußte. Nicht nur, daß sich Ehefrau 1.0 so installiert, daß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r System-Initialisierung gestartet wird und danach die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stem-Aktivitäten überwacht, andere Anwendungen wie Pokernacht 10.3, Sk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schen 2.5, und Kneipengang 7.0 sind nicht mehr lauffähig oder stürzen 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obwohl sie vorher immer funktionierten). Die Installation Ehefrau 1.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talliert automatisch ungewollte Plug-Ins wie Schwiegermutter 55,8 und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Schwager-Beta-Release. </w:t>
      </w:r>
      <w:r>
        <w:rPr>
          <w:rFonts w:eastAsia="MS Mincho;ＭＳ 明朝" w:cs="Arial" w:ascii="Arial" w:hAnsi="Arial"/>
          <w:b/>
          <w:bCs/>
          <w:sz w:val="24"/>
        </w:rPr>
        <w:t>Die Systemleistung scheint sich damit tägl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mindern. Einige Merkmale welcher er gerne in der folgenden Version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frau 2.0 sehen würde: Einen "Erinnere mich nicht mehr" Button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inimieren" Button Ein Install-Shield-Merkmal, daß es erlaubt, Ehefrau 2.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rzeit zu deinstallieren ohne den Verlust des Caches und and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stem-Ressourcen. Ich habe beschlossen, die mit Ehefrau 1.0 verbunde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schmerzen zu vermeiden, indem ich bei Freundin 2.0 bleibe. Denno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auch hier einige Probleme gefunden: Anscheinend können Sie Freundin 2.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über Freundin 1.0 installieren. Sie müssen Freundin 1.0 zue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stallieren. Andere Anwender sagen, dies sei seit längerer Zeit ein Bu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sen ich mir bewußt sein sollte. Anscheinend haben die Versionen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in Konflikte mit dem gemeinsam genutzten I/O port. Man sollte mein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dieser Bug mittlerweile behoben sei. Um die Sache noch schlimm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, funktioniert das Uninstall-Programm für Freundin 1.0 nicht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. Es hinterläßt unerwünschte Dateien und Verzeichnisse auf dem Syste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 ärgerliches Problem: alle Versionen von Freundin zeigen pausenlo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ldungen über die Vorteile des Upgrades auf Ehefrau 1.0. *****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ER-WARNUNG******** Ehefrau 1.0 hat einen nicht dokumentierten Fehl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Sie versuchen, Geliebte 1.1 zu installieren bevor Sie Ehefrau 1.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stalliert haben, wird Ehefrau 1.0 MS-Money Dateien löschen und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ach selbst deinstallieren. Danach wird sich Geliebte 1.1 nicht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tallieren lassen. Sie erhalten eine Meldung wegen ungenüg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stem-Ressourcen **** BUG WORK-AROUNDS*************** Um den o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nnten Bug zu umgehen, installieren sie Geliebte 1.1 auf einem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ystem und starten sie nie eine File-Transfer-Anwendung wie Laplink 6.0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üten sie sich auch vor Shareware welche bekannt für ihre Viren sind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teien mit Ehefrau 1.0 austauschen. Eine andere Lösung wäre Geliebte 1.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einen Use-Net-Provider unter einem anonymen Namen zu starten. Hü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ich auch hier vor Viren, die Daten mit Ehefrau 1.0 austau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Leutnant zum Unteroffizier: "Überprüfen Sie mal die Vergangenh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Soldaten Huber. Nach jeder Schießübung wischt der Kerl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gerabdrücke vom Geweh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ffizier schnauzt einen Soldaten auf dem Kasernenhof an: "Mann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ufen Sie denn hier herum? Was sind Sie denn im Zivilleben?" Der Sold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schüchtert: "Selbstständiger Kaufmann, Herr Hauptmann!" Der Offizi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uch Angestellte?" Der Soldat: "Ja, zehn!" Der Offizier wieder: "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erden Sie denn sagen, wenn Sie einen Angestellten beim Herumlung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schen?" Der Soldat: "Entlassen, ich würde ihn auf der Ste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la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Freunde melden sich zum Militär. Sie müssen eine Prüfung be- ste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erste wieder herauskommt, fragt ihn sein Freund: - "War es schw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Nein", antwortet sein Freund, "merk Dir einfach die Fragen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n, dann kannst du gar nicht durchfallen. Merke dir: Frage :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 Sie, wenn der Feind kommt? Antwort: Anlegen und schiessen. Frage 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en Sie, wenn der Praesident kommt? Antwort: Freundlich grue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: Was sagen Sie, wenn der Oberst einen Befehl gibt? Antwort: Jawoh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Oberst!" Dann muss der zweite zur Prüfung. Er kommt sehr schne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. Er hat nicht bestanden. - "Wie ist es denn abgelaufen?" fragt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. - "Was machen Sie, wenn der Praesident kommt? - " Anleg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essen." - "Was machen Sie, wenn der Feind kommt?" - "Freu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ßen." - "Wollen Sie mich verarschen?" - "Jawohl, 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r Instruktionsstunde nimmt der Truppenarzt auch Massnahm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mfreimachung des Trinkwassers durch. - "Was also machen Sie,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nkwasser keimfrei zu machen?", fragt er. - "Erst kochen wir es ab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filtrieren wir es." - "Sehr gut! Machen Sie noch etwas?" - "Ja,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nken wir sicherheitshalber Bi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jungen Fallschirmspringer sollen zum erstenmal aus dem Flugze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springen. Der Spiess führt jeden einzelnen zur Luke und schubs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aus. Nur einer wehrt sich mit Händen und Füssen, doch schliesslich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der Spiess doch in die Tiefe beförden. Einer biegt sich vor La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llt der Spiss: - "Über einen solchen Feigling können sie noch lachen?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Feigling ist gut! Das war unser Pilo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er bei der Musterung. "Zu welcher Waffengattung möchten sie?" "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ine." "Können sie schwimmen?" "Nein. Wieso? Haben sie denn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ff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 zum Kandidaten bei der Musterung: Oberst: "Was ist mit ihrem Aug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didat: "Das ist ein künstliches Auge." O: "Aus was ist denn so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nstliches Auge?" K: "Aus Glas, Herr Oberst. O: "Ja logisch, muß man 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schauen könn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m Munitionsdepot, zum wachhabenden Soldaten: - "Sag mal, wie kann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hier rauchen. Ein Funke und die ganze Munition fliegt in die Luft!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nd das meine Grana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ommandant brüllt den Rekruten an: - "Sie sollen gesagt haben, un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 sei dumm! Stimmt das?" - "Ausgeschlossen! Ich verrate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litärischen Geheimniss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offizier zum Rekruten: - "Ihr müsst dem Feind immer feste ins Au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hen... Krause, was starren Sie mich so a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tübung. Die Soldaten marschieren. - "In welche Richtung beweg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, Müller?" bellt der Spiess. - "Süden." - "Wieso Süden?" - "Ich fange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chwitz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rnde Gerneral schaut im Bordell an sich ruter: - "Stillgestan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s ist ein Befeh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s Morgens kommt der Hauptmann ans Tor der Kaserne. Der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heschiebende Schütze will allerdings einen Ausweis sehen.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ptmann: - "Es ist gut, daß Sie so pflichtbewußt sind, aber den hab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der zu Hause liegen lassen. Aber Sie können mich ruhig reinlasse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der Hauptmann hier." Doch der Schütze bleibt stur und will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weis sehen. - "Aber Sie müssen mich doch erkennen, ich bin do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ptmann." Darauf der Schütze: - "Wenn Sie der Hauptmann sind, bin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ptain Kirk." Der Hauptmann bekommt einen dicken Hals, fährt nach Haus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lt seinen Ausweis und erscheint nach einer Stunde und mit tieri- sc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t im Magen wieder am Tor. - "Sehen Sie jetzt, daß ich der Hauptmann bi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ütze nimmt seine Packung Zigaretten, zieht eine Zigarette raus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cht in die Packung: - "Scotty, beam mich rauf, ich glaub, es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rg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zweiten Weltkrieg verlor ein Soldat in Tunesien sein Seitengewehr.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st vor den Folgen machte er keine Verlustmeldung, sondern schnitzte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Holz eine täuschend ähnliche Imitation der abhanden gekommenen Waff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nlang machte er seinen Dienst mit der Attrappe in der Scheide.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aber der unausbleibliche Befehl kam: "Seitengewehr aufpflanzen!"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aufgeschmissen. Wie versteinert stand er da. Der Feldwebel fragte,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ihm los sei. "Ich habe meinem Vater ein Versprechen gegeben", sagt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dat. "Als er auf dem Totenbett lag, habe ich ihm in die Hand gelob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mals an seinem Todestag ein Seitengewehr zu ziehen." "Das is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ulste Ausrede, die ich je gehört habe", donnerte der Feldwebel. "Ze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Ihr Seitengewehr her!" "Also gut", erwiderte der Soldat, Während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m Bajonett griff, "Möge Gott es zur Strafe, daß ich mein Gelöbn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che, in Holz verwandel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piess zum wachhabenden Rekruten: "Müller, was tun Sie, wen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ts eine männliche Person kriechend der Kaserne nähert?" - "Ich bri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Herrn Oberst diskret ins Bet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eldwebel fragt: "Schütze Röder, wie verhalten Sie sich, wen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ando ertönt: 'Freiwillige vor!'?" "Ich trete zur Seite, dami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iwilligen vorgehen könn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t soll Stubendienst sinn, Schäl. Wem gehürt dann die Kipp op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ddem?" "Ihnen, Herr Feldwebel!" "Wiesu mir?" "Weil Sie se zoerst gesi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dat Müller, kommen sie mal aus dem Auto und gucken sie sich an, wi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n sitzen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Kaisers Zeiten in Wien. Ein Rittmeister ist berüchtigt fuer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glaublichen Wetten, die er aber immer gewinnt. Etwa: "Ich wette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te in 10 Minuten nach Baden" (das ist 20 KM entfernt). Er nimm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ätze entgegen, sieht auf die Uhr und sagt: "Gut. In 8 Minuten reit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s". Der Mann wird nach Baden versetzt, und dort erwartet man mit Spann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Neuankömmling, denn sein Ruf ist ihm schon vorausgeeilt. Al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kommt, eilen alle Offiziere in Kasino. Der Oberst begruesst ih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llkommen beim Regiment. Ich habe schon viel von Ihnen gehört. Wie wär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Einstand mit einer kleinen Wette? Machen Sie einen Vorschlag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ttmeister: "Danke, Herr Oberst. So gerne wette ich gar nicht. Doch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ir eine Bemerkung erlauben darf, Herr Oberst. Ich bewundere Sie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och bei der Kavallerie Dienst tun, wo Sie doch beim Reiten groß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merzen haben müssen." Der Oberst: "Schmerzen? Dass ich nicht lache!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Sie darauf?" Der Rittmeister: "Weil Sie ja unter Hämorrho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den!" Der Oberst: "Blödsinn! Wissen Sie was? Ich wette mit Ihnen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rt Gulden, dass ich keine habe. Nehmen Sie die Wette an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ttmeister: "Ja, die nehme ich an." Der Oberst: "Sehr gut, diesen Mut lo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mir. Stabsarzt, wir gehen in Ihr Untersuchungszimmer und Sie werden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n Rittmeister bestätigen, dass ich gesund bin." Der Rittmeister: "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, ich bitte Sie um Verständnis. Es geht um fast ein Jahresgeha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lls der Stabsarzt Ihnen Recht gibt, moechte ich mich persön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zeugen duerfen, dass meine Annahme falsch war." Der Oberst: "Naja,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ein Haufen Geld, meinetwegen." Der Stabsarzt bestätigt die Gesundh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Oberst, und auch der Rittmeister kann sich überzeugen. Der Obers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gerlaune: "Ha, jetzt sind Sie erst so kurz bei uns, und schon 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rt Gulden verloren. Was reden die Leute fuer Unsinn über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ttgewinne?" Der Rittmeister, zerknirscht: "Zugegeben, Herr Oberst,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tte habe ich glatt verloren. Aber wenn ich mir eine Bemerkung erlau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f: Mit meinem alten Regiment habe ich um fünfhundert Gulden gewette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ich Ihnen am ersten Tag in den Hintern schauen werd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trose der Bundeswehr (ja, die darf ja jetzt nach draußen -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teidigung!) schreibt an seine Eltern. "Ich darf nicht schreiben, wo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ade bin, aber was ich gestern geschossen habe, war ein Eisbär."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nat später. Zweiter Brief. "Ich darf nicht schreiben, wo ich gerade b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ich habe mit einer Bauchtänzerin getanzt." Einen Monat später. Drit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ef. "Ich darf nicht schreiben wo ich gerade bin, aber der Mann im weiß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ttel sagt, ich hätte besser mit dem Eisbären getanzt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chtänzerin erscho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, Herr Gefreiter Müller, haben Sie beim Bund eigentlich no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e Meinung?" "Da muss ich erst meinen Spiess fra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teilung kehrt!" "Und wo sind die Bes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r ZDV (Zentrale Dienstvorschrift), der Bibel der Bundeswehr: (Dies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 keine Witze sondern leider echte Zitate.) 1)Bei Eintrit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nkelheit ist mit nachlassen der Sicht zu rechnen 2)Wenn das Wasser b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 Brust reicht, hat der Soldat selbständig mit Schwimmbwegu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zufangen. 3)Bei erreichen der Baumspitze hat der Solda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tterbewegung selbständig einzustellen. 4)Liegt der Kopf mehr als 20 c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m Rumpf entfernt, ist der Tod festzustellen. 5)Bei Schnee und Frost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auftretender Kälte zu rech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neral soll kommen. Alles überschlägt sich. Alle Wege gefegt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rdstein weiss gestrichen, der Rasen grün, ebenso die neuen Lafetten.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oben an die Raketenspitze kommt man nicht 'ran. Was nun? Der Spie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den rettenden Einfall: "Schmeissen wir den Farbeimer hoch, die Brü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äuft dann allein herunter." Gesagt - getan. Aber der Eimer bleibt lei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n. Was nun? Da ist der General auch schon da. Guckt in alle Eck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kt befriedigt. Bis er die Rakete mit dem Eimer auf der Lafette entdeck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NDAS????" Alles druckst 'rum. Bis auf Gefreiten Meier: "Das i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neue Neutronenreflektor, Herr General." Antwortet der: "Weiss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r, aber warum ist das Ding nicht gestrichen?!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: "Wer von Ihnen ist musikalisch?" "Ich." "Gut, sie trag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vier ins Kasino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dat Meier geht mit der Zigarette im Mund über den Exerzierplatz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nant Müller ruft ihn ran und brüllt ihn an: "Meier, warum soll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it brennderer Zigarette über den Exerzierplatz gehen?!" Mei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Recht haben Sie, warum soll man ni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m Krieg neue Soldaten, aber alte Feldwebel wurden beibehal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fehl von oben: der Deutsche Soldat wird aufgefordert, am Sonntag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rche zu gehen. Feldwebel: "Befehl, Sonntag Kirchgang, Durchzählen!"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 hundert. Feldwebel: "Zum Kirchgang: eins bis fünfzig evangelisch, 51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 hundert katholisch, weggetreten." Schütze Müller: "Gestatten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, Zeuge Jehova." Feldwebel: "Watt? Zweimal um'n Kasernenhof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lden se sich mit anständigen Jlauben wied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:"Soldat! Was waren sie bevor sie zum Bund kamen?" Soldat:"Glückl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st:"Achtung! Rechts um! Das gilt auch für den kleinen Roten dahin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dat:"Aber Herr Oberst, das ist doch ein Hydrant." Oberst:"Is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ißegal, was der studiert hat: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ein Leutnant und ein Gefreiter nebeneinander beim Friseu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utnant wird - nach beendetem Haarschnitt - gefragt : "Haarwasser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?" Er antwortet : "Nee, nee, lassen se das mal, wenn ich so duft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meine Frau, ich war im Puff." Sagt der Gefreite : "Mir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ig Haarwasser drauf tun, meine Frau weiß nicht, wie es im Puf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e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pfenstreich. In einer Nebenstrasse der Kaserne erwischt um 22.05 Uh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htmeister einen Gefreiten und zückt sein Notizbuch. "Na, wen hab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da? - Ihr Name? "Fritz Müller. "Nee, nee. Mit mir nicht. Aber janz fix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n Namen!" "Fritz Müller, Herr Wachtmeister". "Passen Se mal auf.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 mir verkackeiern wollen, dann jeht det janz böse for Sie aus. - Also!?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otthold Ephraim Lessing, Herr Wachtmeister". "Na seh'n Se, warum n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leich so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ldwebel macht dem Oberst Meldung: "Kompanie vollzählig versammelt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hematikunterricht." "Aha, rühren! - So meine Herren, dann will ich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auf den Zahn fühlen: Wieviel ist 3 mal 4, Sie da!" "12, 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ut, gut! - Wat sinse denn von Beruf?" "Mathematiklehrer, Herr Ober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t se nich sagen. Dann müssen Sie ja auch schwierije Aufjab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 ist 7 mal 7, na?" "49, Herr Oberst!" "Wie haben se det jemach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e gerechnet: 10 mal 7 ist 70, 3 mal 7 ist 21, 70 weniger 21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49." "Ganz gut. - Aber damit se nich denken, ich bin dumm, 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echnet: 5 mal 10 ist 50, weniger 1 ist 49! - Weiterma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Pusten sie mal ins Röhrchen", sagt der Polizist "Nee"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fahrer. "Sie, Sie pusten jetzt!" "Nee!" "Sie, wenn se jetz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usten, dann puste ich für Sie! Aber dann haben Sie 3,5 Promill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Wachtmeister, man hat mir mein Fahrrad gestohlen!" "War es no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rdnung?" "Na ja, es tat seine Dienste." "War eine Klingel dran?" "Ne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ndbremse und Licht?" "Auch nicht." "Dann macht das 30 Mark Straf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olizist kommt in sein Zimmer und findet folge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-Gesprächsnotiz auf seinem Schreibtisch: ,Uffz Re4 ABBA=H1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belt und grübelt, was sein Kollege (dessen Handschrift erkenn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) wohl gemeint haben könnte.... Nach 2 Stunden kommt der Schrei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heimnisvollen Botschaft zurück in das Büro und der erste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: "Mensch Paul, was heißt denn das?!" "Na, ist doch klar; unser Ch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angerufen, und ich habe das genau so hingeschrieben, wie er es ge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: Komma uffs Revier abba gleich! Heinz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trunkener torkelt aus einer Kneipe auf den Parkplatz und tastet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Autos auf den Dächern herum. Das sieht ein Passant und fragt Ihnwa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macht.- "Ich sssuche meine Aut-to !" "Guter Mann, so werden Sie ihr Aut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 finden ! Erstens erkennt man dadurch weder die Marke noch die Farb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Kennzeichen können Sie so auch nicht lesen!" "D-Das macht nichtss 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-Da mmusss irgenwwoo ein Blaulicht drauf sein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 nach der Geburt wacht das Baby auf und sagt: "E=MC^2" Daraufhin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: "Viel zu gefährlich. Das Kind ist viel zu schlau, das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lich sehr gefährlich werden. Wir sollten 50% des Gehirns amputie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gelungenen Operation sagt der kleine: "E=MC^2". Der Ar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: "Der IQ ist immer noch zu hoch wir müssen abermals operie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werden die anderen 50% noch wegamputiert und eine alte Semm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setzt. Als das Kind nun nach der Operation wieder mit dem Brötche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 aufwacht: "Guten Tag, Verkehrskontrolle. Den Führerschein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genpapiere bitt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einem Polizeiprotokoll: " ... dann durchfuhr ich mit hohem Tempo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ve, geriet über die Fahrbahn hinaus, durchbrach einen Gartenzaun, ra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 mehrere Blumenbeete, überschlug mich dreimal - und dann verlor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ewalt über meinen Wa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auer wurde zu sechzig Tagen Gefängnis verurteilt. Seine Frau schrie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wütend einen Brief: "Jetzt, wo du im Loch sitzt, erwartest du wohl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, dass ich das Feld umgrabe und Kartoffeln pflanze? Aber nein, das we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nicht tun!" Sie bekam als Antwort: "Trau dich bloss nicht, das F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zurühren, dort habe ich das Geld und die Gewehre versteckt!" Eine Wo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äter schreibt sie ihm erneut einen Brief: "Jemand im Gefängnis mu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n Brief gelesen haben. Die Polizei war hier und hat das ganze F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gegraben, ohne etwas zu finden." Die Antwort ihres Mannes: "So,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st du die Kartoffeln pflanz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hrt ein besoffener nachts auf der Autobahn - da sieht er ein kl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tes Männchen am Straßenrand - und hält an ! Er fragt: "wer bist du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" - "Ich bin ein kleines rotes Männchen, komme vom Mars, bin schwu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 Hunger !" Er denkt sich, eh der noch auf dumme Gedanken kommt, geb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lieber mein letztes Brötchen und fährt weiter ! Wenig später sieh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leines blaues Männchen am Strassenrand - und hält an ! Er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: "Wer bist du ?" - "Ich bin ein kleines blaues Männchen, komme vo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s, bin schwul und hab Durst !" Schnell gibt er ihm seine letzte Cola :-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fährt weiter ! Da sieht er ein kleines grünes Männchen am Strassenr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ält an und sagt: " Ich weiss schon, du bist ein kleines grü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chen, kommst vom Mars, bist schwul - aber was willst du ???" - "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zeugpapiere und ihren Führerschein bitte - und jetzt kommen sie mal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Alkoholtest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hrend des Fluges rumpelt und knorzt es im Gebälk. Der Flugpassag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bleicht, der kalte Schweiss steht im auf der Stirn, er krall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ger in den Sitz. Sein Sitznachbar: "Beruhigen sie sich. Ich fliege o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kann ihnen sagen: die Jungs im Cockpit wissen schon was sie tun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der erste Passagier: "Ich bin Pilot. Ich weiss was sie tu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ilot konnte seine Fluggäste mit einem kurzen Blick durch die Kab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tufen: Diejenigen, die sich von Anfang an anschnallten, in aller Ru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Zeitung lasen, bei den Notfallanweisungen gelangweilt in ihren Ak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ätterten - das waren die Vielflieger. Diejenigen, die mit dem Gur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r kamen, sich neugierig alles anschauten, den Notfallanweisu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merksam und gleichzeitig verwirrt lauschten - das waren die Erstflieg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iejenigen, die sich gaaanz fest anschnallten, gefasst die Au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ossen und bei den Notfallanweisungen zu schlottern anfingen - das wa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r Pilot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möchte einmal wie mein Vater im Schlaf sterben. Nicht wie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agiere beim Flie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Damen und Herren, dies ist eine Notdurchsage. Unsere Motoren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 versagt. Nehmen sie alle spitzen Gegenstände aus der Kleidung, zi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ie Schuhe aus, stellen sie die Rückenlehnen senkrecht und bewahr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e. Und wenn sie jetzt nach links aus dem Flugzeug sehen, dann seh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tief unten auf dem Wasser frei grosse, bunte Punkte. DAS si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llschirme der Crew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ältere Pilot kommt zum Flugarzt und muss sich untersuchen lassen. 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bestens in Ordnung, Leber, Milz, Magen, Reflexe. Zum Schluss komm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htest und der Arzt meint zum Piloten (den er gut kennt): A: So,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s mir doch noch schnell die Buchstaben da auf der Tafel vor, das war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. P: Welche Tafel? Der Pilot darf sich noch etwas näher hinstellen (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nt sich ja so gut), woraufhin er meint: P: Ach du meinst den grau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eck da. A: Ok, noch was näher. Das Spiel geht so eine ganze Zeit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lot ist praktisch blind. Erst als er auf Instrumentenbrettentfern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ngekommen ist, kann er auf einmal alles lesen, sogar das Copyrig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n in der Ecke. A: Tja, tut mir leid, aber mit den Augen kann ich d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ehr fliegen lassen. P: Aber wieso denn, es ist doch sowieso 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lautomatisch und du wirst nicht bestreiten können, dass ich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trumente perfekt ablesen kann. A: Ok, ok, ich seh ja ein, dass bei e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lerweile fast alles automatisch funktioniert, bei Start und Flug hä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auch keine Bedenken, aber bei der Landung muss man doch immer noch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raussen schauen. P: Ooooch, das ist kein Problem. Ich sorge 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für, dass neben mir ein junger, unerfahrener Copilot sitzt und wenn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iste auf dem Leitstrahl habe, dann schaue ich mir nur noch m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piloten an. Wenn der dann brüllt: 'OH MEIN GOTT!!!!!', dann nur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aaaaanz langsam abfan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unk-Storie aus dem FliegerMagazin: Tower: "DE..., fliegen Sie weit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nanflug für die 26, Landenummer 2 hinter einer DC 9 im kurzen Endtei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lot: "Verstanden, fliege weiter für die 29 und folge der DC 6." Tow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icht ganz richtig: Die Landebahn war 26 und Ihr Verkehr eine DC9." Pilo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Okay, ich folge der DC 26... Wie war die Landebah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lot: F LX 30, Kontrollraum, bitte kommen, wir haben nur noch wenige L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ibstoff. Erbitte Anweisungen ! Tower: Bitte geben Sie uns ihre Posi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, wir haben Sie nicht auf unserem Radarschirm...! Pilot: Wir stehen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andebahn 2 und möchten wissen, wann der Tankwagen komm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tlantikflug A340 FRA-JFK Ein 5-jähriger Junge kommt in's Cockpit, s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hin und schaut zu Die Zeit vergeht Der Kapitän rückt sich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nenbrille zurecht Die Zeit vergeht Nach 10 Minuten fragt der Kapitä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en Jungen: Na kleiner, willst du auch mal Pilot werden? Der Ju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wortet: Nee, ich nicht, aber mein Bruder, die faule Sau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dem das Flugzeug gestartet ist erfolget folgende Durchsage : "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ehrte Fluggäste, sie fliegen in dem ersten vollautomat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agierflugzeug der Welt. Es befindet sich kein Pilot an Bord, den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ht kein Grund zur Sorge, wir haben alles unter Kontrolle - 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ntrolle - unter Kontrolle - unter Kontrolle - 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lot zum Tower: "Ratet mal wer jetzt kommt." Der Fluglotse schalte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mpen auf der Rollbahn aus und antwortet: "Nun rate Du mal, wo wir sin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alte Schulfreundinnen treffen sich nach vielen Jahren wieder. Di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 Prostituierte, die andere ging ins Kloster. Die Nonne will wiss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geht's dir denn so? Lebst du gut?" Darauf antwortet die Prostituier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hst du meine goldene Armbanduhr? Die hat mir ein Direktor geschenk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zusagen für geleistete Dienste! Und die goldene Halskette mit den gro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unkern dran, die habe ich von einem Generaldirektor geschenkt bekomm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meine Arbeit!Jetzt schau einmal nach draussen! Siehst du den ro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itzer da? Den habe ich von einem Verwaltungsratspräsidenten!" Des abend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Nonne ist gerade in ihrem Zimmerlein am beten, klopft es an der Tür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ärgert ruft die Gottesdienerin: "Nein, Bischof! Ich mache nicht auf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kannst Du Deine Bonbons selber e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junge Nonne geht zur Schwester Oberin und beichtet von einem Fehltri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rbittet Vergebung. Sagt die Schwester Oberin: "Geh in die Küch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nke ein Glas Zitronensaft" "Ist mir denn dann vergeben ?" "Nein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hämische Grinsen wohl aus deinem Ges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ölner Kardinal stirbt. Er vermacht seinen Papagei dem Papst.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agei hatte die Angewohnheit, jeden Tag in der Früh, wenn der Kardin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 Zimmer kam, zu sagen: "Guten Morgen, Eminenz". Wie sein Käfig nu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zimmer des Papstes steht, macht er genau das gleiche. Jeden Mor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Guten Morgen, Eminenz". Der ganze Vatikan ist entrüstet, das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agei nicht "Guten Morgen, Eure Heiligkeit" sagt. Sie probieren 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gliche, um dem Papagei den neuen Spruch beizubringen - vergeben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lich meint ein Berater des Papstes: - "Weißt Du was, morgen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üh gehst Du in vollem Ornat mit Mitra, Hirtenstab, prunkvollem Messgew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sw. ins Arbeitszimmer, dann ist der Papagei sicher so voller Ehrfur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ihm gar nichts anderes übrigbleibt, als "Heiligkeit" zu sagen." Gesa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an, am nächsten morgen schleppt sich der Papst vollbehange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rchlichem Klunker ins Arbeitszimmer. Der Papagei scheint zuerst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irrt zu sein. Dann ruft er: - "Kölle Alaaf, Kölle Alaaf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ischof hatte einmal Besuch von einem jungen Geistlichen und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achtete die ganze Zeit nur die junge, hübsche Haushälterin und da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seinen Teil. Der Bischof bemerkte die Blicke des jungen Geistl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meinte dazu: "Junger Mann, ich sehe ihre Blicke und ich vermut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, was sie denken, aber seien sie versichert, das Verhältnis zw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und mir ist rein professioneller Art. Eine Woche später kam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hälterin zum Bischof und sagte: "Herr Bischof, es ist mir un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inlich, aber seit kürzlich der junge Geistlichen hier zum Abendessen wa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hlt die schöne, silberne Vorlegegabel." Der Bischof konnte sich z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vorstellen, daß der Junge sie gestohlen hatte, setzte sich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och hin und schrieb den folgenden Brief: "Lieber junger Freund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haupte nicht sie hätten unsere silbere Vorlegegabel gestohle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haupte auch nicht, sie hätten sie nicht gestohlen, aber Tatsache bleib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 sie hier waren, ist die Gabel verschwunden." Einige Tage spaeter k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ntwort: "Lieber Bischof, ich behaupte nicht, sie würden mit i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hälterin schlafen, ich behaupte auch nicht, sie würden nicht mit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en, aber Tatsache bleibt, daß sie die Gabel längst gefunden hätt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sie in ihrem eigenen Bett schlafen wür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farrer bei der Taufe: "Wie soll der Junge heissen?" Die Mut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rkus, Richard, Karl, August..." Unterbricht der Pfarrer kurz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üstert dem Küster zu: "Mehr Wasser bitt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schottische Nonnen sind gerade in den USA mit dem Boot angekommen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eine sagt zur anderen: "Ich habe gehört, dass die Leute in diesem L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 essen." "Das ist ja schrecklich," entgegnet die andere, "aber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hier leben wollen, müssen wir das wie die Amerikaner machen." "Al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" sagt die Mutter Oberin, "dann lass uns mal zu dem Stand gehen". Am Ho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g stand angekommen, bestellt Mutter Oberin 2 "Hunde". Der Verkäuf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ckelt beide Hot Dogs in folie ein und übergibt sie den Nonnen. Bei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len mit den Hot Dogs zur Bank im Park und packen die Hot Dogs aus. Mut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in lehnt sich daraufhin zur anderen Nonne und fragt sie im Flüsterto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elches teil hast du gekrieg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ischof besucht einen Dorfpfarrer und findet im Pfarrheim eine ju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ebsche Frau und viele Kinder. "Was sind das fuer Kinder?" will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chof wissen. "Ooch, Eure Emminez, das sind nur die Neffen m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uders", antwortete der Pfarrer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farrer hat im Ausland billig Kaffe gekauft. Bevor er zur Grenze komm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bt er sich je ein Pfund unter jede Achsel. An der Grenze: "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zu verzollen? Alkohol, Zigaretten, Kaffee?" "Nein, mein Soh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zwar zwei Pfund Kaffee gekauft, aber ich habe sie schon unt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men verteil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Pastor zu Besuch zu einem Freund und sieht, dass der ein Hufei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er Tür hängen hat. "Was soll denn das mit dem Hufeisen, Du glaub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wohl nicht daran, dass das Glück bringt?" -"Natürlich nicht", erwid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reund, "aber ich habe mir sagen lassen, dass es auch hilft, wenn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dran glaubt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schreibt einen Brief an den lieben Gott: "Bitte schick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rt Mark!" Die Post weiß grad nichts besseres, als den Brief an Kohl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cken. Der schickt ihm einen Brief zurück mit 5 Mark drin. Schre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zurück: "Danke, aber warum hast Du Ihn über Kohl geschickt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doch glatt 95% Steuern einbehalt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Samstagabend fragt der Pfarrer den Kaplan, worüber er zu pred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denke. Der Kaplan: "Ich dachte an die Tugend der Sparsamkeit!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arrer: "In Ordnung, aber wir werden die Kollekte wohl besser vor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ammel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ansvestit, ziemlich alkoholisiert, hat sich verlaufen und lande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 Kirche. Außer ihm ist dort nur noch ein junger Priester im vo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rnat. Als der Geistliche, das Weihrauchgefäß schwenkend, in seinen la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ändern an ihm vorüberwallt, kann er sich nicht länger beherrschen: "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d ist einfach fetzig - 'ne Übershow, Frollein! Aber haben sie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rkt, daß ihre Handtasche brenn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Pfarrer treffen sich, und der eine klagt: "Schlechte Zeiten,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zeiten, keine Bestattungen mehr..." "Stimmt", meint der andere, "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man nicht ab und zu unter die Leute ginge, gäbe es auch keine Tauf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 bei der Polizei: "Hilfe, in unserem Nonnenkloster gab e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ewaltigung!" "Ist ja schrecklich, wer wurde denn vergewaltigt?" "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efträg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Dorf befindet sich ein Kloster. Direkt gegenüber ein einschlägi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ablissement. Eine junge Novizin wird beauftragt, am Fenster (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sters!) zu beobachten, wer alles in den Sündenpfuhl hineingeht.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iger Zeit: "Mutter Oberin! Mutter Oberin! Eben ist der Bürgermeis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gegangen." "Siehst Du, auch die Obrigkeit ist nicht gefeit vo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ünde." Wieder einige Zeit später: "Mutter Oberin! Der evangelische Pfar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gerade reingegangen!" "So ergeht es den Irrgläubigen. Auch sie erli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Verlockungen des Fleisches." Noch einige Zeit später: "Mutter Oberi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er Oberin! Der katholische Pfarrer ist hineingegangen!" Die Oberin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kreidebleich und sagt: "Da wird doch wohl keiner gestorben sei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s Tages kommt der alte Schwerenöter in die Hölle. Er wird von Luzif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rsönlich empfangen: "Schönen Tag der Herr. Bier, Wein, Sekt, Lim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ällig?" "Waaas? Das gibt's hier?" "Ja, all das gibt es hier. Und to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ber, und Tennisplätze, Bars ..." "Waaas? So tolle Dinge? Und was no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scos, Sandstrände, Freizeitecken, Kinos, Puffs, Solarien ...." "Toll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as ist hinter der Betonwand da hinten?" "Nichts besonderes. Das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ichts an." "Ich will es aber wissen." "Also gut, hinter der Betonw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nnt ein gewaltiges Feuer." "Ahaaaa! Also doch!" "Ach, das ist nur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atholiken, die wollen es so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Nonne ist mit dem Auto auf einer einsamen Landstraße unterweg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geht ihr das Benzin aus. Ein Reservekannister ist nicht an Bor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Ferne sieht sie eine Tankstelle. Da sie kein anderes Gefäß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, nimmt sie ihren Nachttopf und läßt ihn befüllen. Zurück am Auto le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en Nachttopf in den Tank. Da hält ein anderer Autofahrer und mein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ute Frau, Ihren Glauben möchte ich ha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Himmel wird an die Pforte geklopft. Petrus steht auf, geht an die T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fragt den davorstehenden: "Wie heisst du mein Sohn?" Der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: "Ich bin Peter Müller aus Ham...." und schwupp wech isser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rus ist irritiert und legt sich wieder hin... Da kloppft es wie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rus hin, derselbe Typ an der Tür: "Ich bin Peter Müller aus Ham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upp, wieder wech... Als das ganze so 4 oder 5 mal weitergeht marschi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rus zum Chef: "Tach Gott... sach mal, was geht denn ab? Ein paar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steht 'n Typ vor der Tür und meint, er sei Peter Müller aus Ham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uernd verzappt es ihn wieder..." "Ach so der" meint Gott, "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er Müller aus Hamburg, der liegt auf der Unfallstation und wird gera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beleb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pst hat sich bei "Wetten daß" beworben, mit der Wette, daß er 3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üghäfen am Geschmack erken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Nagelfabrikant will eine Reklameaktion starten und gibt Plakate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trag. Die Plakate werden entworfen und gedruckt und der Che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beagentur fragt den Nagelfabrikant, ob er die Plakate vor dem Aufhä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hen will. Der Fabrikant hat keine Zeit und so werden die Plakate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dt aufgehängt. Auf dem Weg zur Arbeit sieht der Fabrikant ein Plakat.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gt Jesus am Kreuz zusammen mit der Aufschrift: "Unglaublich was ma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OEDER-Nägeln alles machen kann". Wutentbrannt ruft er bei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beagentur an, das könne man doch nicht bringen, die Plakate so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 geändert werden. Am nächsten Tag hängen überall Plakate auf de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sus unter dem Kreuz liegt und die Aufschrift lautet: "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OEDER-Nägeln wäre das nicht passi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atholischer Pfarrer hat es mal wieder nötig und geht in den Puff.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lärt er dass die Sache streng geheim bleiben müsse. Die Puffmut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ht sofort, gelobt äusserste Dikretion und schickt ihn in den er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ock, Zimmer vier. Als er fertig ist, will er wissen, was er zu zah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, da meint die Puffmutter: "Das geht schon in Ordnung - hier 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zehn Mark." Über soviel Glück kann der Pfarrer nicht schweig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t es dem Bischof, dass er sogar noch Geld bekommen hätte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am nächsten Tag sofort hin um auch noch mal einige Höhenflüg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eben. Das gleiche Spiel mit Diskretion und so, er schiebt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ümmerchen und will bei der Puffmutter bezahlen. Darauf diese: "Ist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Ordnung - hier haben Sie noch hundert Mark." Der Kann sein Glück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ssen und erzählt es dem Papst. Der auch, am nächsten Tag hin, erklä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Bekanntheitsgrad, wäre normalerweise unmöglich, möchte aber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mal...! Als er fertig ist und zahlen möchte, meint die Mutter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 schon in Ordnung, hier haben Sie noch fünfhundert Mark."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st: "Die 500 Mark will ich wohl nehmen, aber warum bekommt der Pfar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0, der Bischof 100 und ich 500 Mark?" Darauf die Puffmutter: "Beim Pfar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es nur eine Tonbandaufnahme, den Bischof haben wir auf Video und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en war es ein Live - Auftrit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katholischer Pfarrer zu seinem Kollegen: "Meinst, du, wir erl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noch, dass der Zölibat abgeschafft wird?" Schüttelt der andere bedäch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Kopf und sagt: "Wir nicht, aber unsere Kind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ischof läßt sich beim Friör rasieren. Die Hände des Friörs zit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och so sehr, daß er nach kurzem den Bischof drei mal geschnitten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meint der Bischof streng: "Das kommt vom Alkohol mein Soh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Friör: "Da haben sie recht Herr Bischof, der macht die Hau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chi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issionar wird von einem Rudel Löwen angegriffen. ehe er in Ohnm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llt,spricht er ein Stossgebet: "Lieber Gott,mach diese Bestien zu fr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risten" als der Gottesmann sein Bewusstsein wiedererlangt,haben die Löw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Halbkreis um ihn gebildet und beten: "Komm, Herr Jesu, sei unser Ga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egne, was du uns bescheret has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riester trifft einen Rabbi und sagt: "Du, Rabbi, ich habe heute n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äumt, ich war im jüdischen Himmel. So viele Leute! Ein Geschrei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tank nach Knoblauch! Nicht auszuhalten!" "Ja," sagt der Rabbi, "Mi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nacht auch geträumt, ich war im katholischen Himmel. Eine himml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he! Wohlgerüche! Und kein Mensch d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sus und Petrus spielen Golf... ein Par 5 Loch... Petrus holt aus, schlä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all weit über den Platz direkt aufs grün. Mit dem zweiten Schl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uttet er ein. Jesus applaudiert, legt sich seinen Ball zurecht, macht zwei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Probeschwünge und schlägt dann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HOLE IN ONE! </w:t>
      </w:r>
      <w:r>
        <w:rPr>
          <w:rFonts w:eastAsia="MS Mincho;ＭＳ 明朝" w:cs="Arial" w:ascii="Arial" w:hAnsi="Arial"/>
          <w:b/>
          <w:bCs/>
          <w:sz w:val="24"/>
        </w:rPr>
        <w:t>Petrus: Wasnschlach!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alter Greis zum Abschlagspunkt gehumpelt, lässt seinen Ba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gendwo hinfallen und trifft beim folgenden Schlag mehr den Bart als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ll. Der Ball fliegt weit abseits in den Wald. Kurze Zeit später sprin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ichhörnchen aus dem Wald, den Golfball im Maul. Ein Adler stürzt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Himmel herab und packt das Eichhörnchen und fliegt davon. Aus heite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 trifft ein Blitz den Adler. Das Eichhörnchen fälltauf das Grün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ll rollt ins Loch. Daraufhin Jesus: "Ey Vadder, spiel mer Golf oder m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 Scheis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em Dorf in der ehemaligen DDR zur Zeit der SED Herrschaft: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arrer wird zum Sterbebett eines Mannes gebeten, der ihm als tiefgläubig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demitglied bekannt ist. Als er gerade in dessen Haus eintreten wi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gerade der Dorf-Parteisekretär heraus. Hämisch grinsend sagt d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gen Paul brauchst du dich nicht zu bemühen, der ist gerade in die Part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treten." Der Pfarrer ist zuerst sprachlos, dann stürmt er jedo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uls Sterbezimmer. "Paul, wie konntest du das tun? Wenige Minuten, be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vor des Herren Thron trittst, verlässt Du unsere Herde!?" Auf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icht des Sterbenden erscheint ein hintergründiges Lächeln: "Ach, wi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, Herr Pfarrer, wenn schon einer sterben muss, dann soll es wenigste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mand von den Halunken se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en drei Schlosser vor der Himmelstür: Ein Pole, ein Italiener und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er. Kommt Petrus raus: "Hey, Jungs, ich würde mir ganz gern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s Portal machen lassen. Könnt Ihr mir ein paar Angebote machen?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ja", sagt der Pole und schaut sich das grosse Tor an, "mit 600 DM b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dabei!" Petrus: "600 DM? Wie kommst Du auf DEN Preis?" Der Pole: "T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einfach: 200 für mich, 200 für die Steuer und 200 für's Material"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taliener: "Also, ich würd's für 900 DM machen" Petrus: "900? Wie komm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darauf?" - "Naja, also, 300 für mich, 300 für die Steuer und 3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erial..." Schliesslich der Deutsche: "Tja, Petrus, 3000 und ich ma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..." Petrus: "3000??? Wie willst Du denn DEN hohen Preis rechtferti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Deutsche: "Pssst, Petrus, komm mal her..." Petrus tritt heran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e flüstert: "Mann, ist doch ganz einfach: 1000 für mich, 1000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, 400 für den Italiener, dass er die Klappe hält und 600 für den Pol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er's ma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war auf der Beerdigung vom Papst. Sehr beliebt scheint er aber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esen zu sein. Ich war der einzige, der geklatscht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ruf beim Vatikan. Der Anrufer ist der neue Marketing-Direktor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ca-Cola. Den Anruf nimmt der persönliche Sekretär des Papst entgeg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etingmensch kommt gleich zur Sache: "Wir wollen unsere Werbekampag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weiten und wollten Fragen, wieviel es kostet, wenn im Vaterunser ansta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Unser täglich Brot gib uns heute' 'Unser täglich Coke...' stehen würd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ja eh zeitgemäss." Der Sekretär meint, er könne das nicht entscheid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muss der Papst machen. Also wird der Papst gefragt. Als der Paps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rt greift er direkt zum Telefon: "....Wie lange läuft der Vertrag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äckerinnung no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alten Jerusalem will eine wildgewordene Masse von Menschen gerad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brecherin steinigen. Jesus geht dazwischen und hält eine Predigt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it endet: "Wer von Euch ohne Sünde ist, der werfe den ersten Stein!"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iegt ihm mit voller Wucht ein Stein ins Genick. Jesus dreht sich um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llt: "Mutter, du nervst langsam !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pst hat als Frau verkleidet die Sparkasse überfallen. Wenn er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verkleidet war, woher wusste man dann, dass es der Papst war? A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ppenstiftspuren auf dem Teppichbo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ses kam vom Berg herab, um den Wartenden Gottes Botschaft zu verkünd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 Leute, es gibt gute und schlechte Nachrichten. Die gute ist: ich ha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runter auf zehn. Die schlechte ist: Ehebruch ist immer noch dabei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Pastore unterhalten sich: "Mensch, hatte ich heute einen anstreng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: 2 Beerdigungen, 2 Einäscherungen und noch eine Kompostierung!" "Wie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postierung?" "Na ja, die Grünen werden auch mal äl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rischgebackene Priester unterhält sich mit seinem Seniorkolle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 was ich eben bei der Beichte gehört habe... Da geht ja einem der H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!" "Ja also Herr Kollege! Den Fehler machen viele Anfänger, dass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n Hut auf den Schoss leg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nach seinem Tod zu seiner eigenen Verwunderung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. Doch am zweiten Tag kommt plötzlich ein Teufel vorbei und peits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aus. Ruft der Mann, "Heee, das kannst Du doch nicht machen, ich b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doch im Himmel!" Darauf der Teufel: "Ha, denkst Du! Wir haben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ntegrierte Gesamtjenseit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zwei kleine Mädchen. Sagt die eine: "Der Past hat sich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Verbot der Antikonzeptionspille ausgesprochen." Fragt die ande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aunt: "Was ist den das, ein Paps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zt ist nach der Untersuchung mit seinem Patienten sehr zufrieden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: "Und mit dem Sex klappt es doch sicher auch gut." Antworte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Na so dreimal in der Woche geht es schon..." Arzt: "Was?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r Konstitution müsste es aber dreimal am Tag gehen." Patient:"Ich tu 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 bestes, aber als katholischer Priester auf dem Land ist das nich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farrer predigt über die zehn Gebote. Als er beim Gebot "Du soll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stehlen" angekommen ist, sieht er wie in der dritten Reihe ei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- zuckt und beginnt verstohlen seine Nachbarn zu mustern. Al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arrer später in seiner Predigt zum Gebot "Du sollst nicht ehebrech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, sieht er wie der Mann in der dritten Reihe sich plötzlich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pannt auf der Bank zurücklehnt und lächelt. Des Pfarrers Neugier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 diesen Vorgang derart geweckt, das er nach dem Gottesdienst de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prach, was das denn zu bedeuten gehabt hätte. Darauf der Mann: " Oh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ganz einfach. Als Sie von dem Gebot 'Du sollt nicht stehlen' sprach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fiel mir plötzlich auf, dass mein Regenschirm verschwunden war. Als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zu 'Du sollst nicht ehebrechen" kamen, wusste ich wieder wo i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stehenla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Wanderer verirren sich im Gebirge. Nach einigen Stunden umherirr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Dämmerung bricht ein, finden sie zufällig ein Bergkloster.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kommen sprechen sie mit der Oberin: "Wir haben uns in den Ber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irrt, und da es dunkel wird, würden wir gerne hier übernachten!"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in ist einverstanden, möchte die Wanderer allerdings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uschheitstest unterziehen. Sie befiehlt den Wanderern sich auszuzi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bindet ihnen ein Glöckchen um das beste Stück. Anschließend läßt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ige nackte Nonnen vorübergehen. Erste nackte Nonne... Zweite nack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nne... Dritte nackte Nonne... BIMM BIMM! Entsetzt wirft die Ober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nderer vor die Tür. Vierte nackte Nonne... Fünfte nackte Nonne... Sech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kte Nonne... BIMM BIMM Auch der zweite Wanderer fliegt raus. Sieb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kte Nonne... Achte nackte Nonne... Neunte nackte Nonne... Zehnte nack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nne... "Okay," sagt die Oberin "sie haben bestanden und kö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bleiben! Aber sicherheitshalber schlafen sie beim Gärtner!" "BIMM BIMM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Kloster St.Kathrein gehts hoch her...Party läuft und die Nonnen den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al daran der Mutter Oberin zu gehorchen ... In ihrer großen Not ei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zum Bischof... Der geht auch glatt zu den Nonnen, redet 1 Minute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en und kommt heraus... Die Nonnen sind mucksmäuschenstill...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, was er ihnen den gesagt habe antwortet er: "Tja..ich hab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, wenn sie sich nicht benehmen gibts die Gurken nur noch geschni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lf am Sabbat Der Rabbi von Chicago ist ein passionierter Golfspiel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der regnet es die ganze Woche lang ununterbrochen, und so kann er k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lf spielen. Doch dann, an einem Sabbat-Morgen: Wunderschönes Wetter!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nschen jüdischen Glaubens am Sabbat weder arbeiten, noch sich irgend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ortlich betätigen dürfen, steckt der Rabbi in einer verzwickten Lage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lt sich die Frage: "Gott oder Golf?". Er schaut nochmals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: Der Rasen glänzt und kein Wind... Einfach perfektes Golf-Wet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nf Minuten später steht er auf dem Golfplatz, natürlich getarnt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lt auf das Loch. Im Himmel derweil rennt Jesus zu Gott und fragt ih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ott! Siehst Du das?!? Das darf er doch nicht! Du musst ihn bestraf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eine Sorge Jesus, er wird jetzt seine Bestrafung erhalten." Der Rabbi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nimmt Schwung und ..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HOLE IN ONE!!! </w:t>
      </w:r>
      <w:r>
        <w:rPr>
          <w:rFonts w:eastAsia="MS Mincho;ＭＳ 明朝" w:cs="Arial" w:ascii="Arial" w:hAnsi="Arial"/>
          <w:b/>
          <w:bCs/>
          <w:sz w:val="24"/>
        </w:rPr>
        <w:t>Jesus ist entsetzt: "Gott, hast Du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ehen! Und wo liegt da denn die Bestrafung?" Gott: "Jaja... Und wem so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das jetzt erzäh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ebbe geht am Sabbat spazieren und sieht eine Geldbörse auf der E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en. Ihn überkommen aber starke Zweifel, ob er mit dem Aufheben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n die Sabbatruhe verstößt. Plötzlich fällt er auf die Knie und ru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ut aus "Danke, oh Herr, für dieses Wunder. Ringsum ist Sabbat, aber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r Stelle ist schon Monta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de kommt zum Metzger und zeigt geradewegs auf einen Schink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:"Ich hätt gern diesen Fisch dort." "Aber das ist doch ein Schink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ich interessiert nicht, wie der Fisch heiß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uden kommen in den Vatikan und wollen den Papst sprechen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zer Garde fragt, ob es nicht auch möglich wäre, das schriftl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edigen. Dies wird strikt verneint und erklärt, daß es sich um eine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vate Angelegenheit handele. Nach langer Diskussion werden sie beim Pap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gelassen und er fragt sie, was ihr Anliegen sei. Darauf fragt ihn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iden Juden:"Entschuldigen's mei Herr. Kennens nicht den Jes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ristus und seine Jünger, bittschön." "Aber ja doch",erwidert der Pap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 wäre noch eine unbezahlte Rechnung für ein Abend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lter Jude läuft schwerbepackt über einen Bahnhof in einer Kleinstad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fragt nach längerem Zögern einen seiner Mitreisenden: "Was hal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von Juden?" Darauf erwidert der Mann : " Ich bin ein groß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wunderer des jüdischen Volkes." Der alte Jude geht weiter und fra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die selbe Frage. Dieser erwidert:" Ich bin fasziniert vo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stungen jüdischer Mitmenschen in der Kultur und der Wissenschaft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de bedankt sich für diese Antwort und geht zu einem weiteren Mann.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dert auf die Frage: " Ich mag Juden nicht besonders und bin froh,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nichts mit ihnen zu tun habe." Darauf der alte Jude:" Sie sind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rlicher Mann, könnten Sie bitte mal auf mein Gepäck aufpassen, Ich muß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Toilette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r Mann und ein alter Jude fahren gemeinsam eine lange Strecke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ahn. Der junge Mann fragt nach dem Einsteigen den alten Juden na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hrzeit, erhält aber keine Antwort. Am nächsten Morgen kurz vor der Ankun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alte Jude : " Es ist jetzt 8 Uhr 30" Der junge Mann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undert, warum er die Antwort erst jetzt erhält. " Sehen Sie, ju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, Ich habe bei mir gedacht, wenn ich Ihnen die Uhrzeit gleich sa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wir ins Gespräch kommen, Sie werden mir sagen, dass Sie in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dt fahren, dass Sie zum ersten Mal dort sind und Ich werde Sie, da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reundlicher Mensch bin, zu mir einladen. Dann werde ich Sie mit m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chter bekannt machen, Sie werden sich in sie verlieben und sie 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es heiraten. Da habe ich mir gesagt, was soll ich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iegersohn, der nicht einmal eine Uhr ha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wollte wissen, ob Sex am Sabbath eine Sünde ist, denn er is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sicher, ob Sex Arbeit oder Vergnügen ist. Also fragt e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ester nach seiner Meinung über diese Frage. Der Priester schaut lange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ibel nach und sagt dann: "Mein Sohn, nach einer erschöpf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belsuche bin ich sicher dass Sex Arbeit ist und somit am Sonntag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aubt ist." Der Mann denkt sich: "Was weiss ein Priester schon vom Sex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geht zu einem Pfarrer... ein verheirateter Mann, um von ihm die Antw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erfahren. Doch von ihm erhält er die gleiche Antwort: Sex ist Arbei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um nicht für den Sonntag. Immer noch nicht zufrieden mit dieser Antw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cht er die ultimative Autorität: Ein Mann aus jahrtausende al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adition und Wissen: ein Rabbi. Der Rabbi überlegt lange und sagt d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Sohn, Sex ist eindeutig Vergnügen." Da fragt der Mann nach: "Rabb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könnt Ihr dessen so sicher sein wenn mir alle anderen erklären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x Arbeit sei?" Da antwortet der Rabbi leise: "Wenn Sex Arbeit wäre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 meine Frau es das Hausmädchen machen la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läubiger Jude, der das Alter von 105 Jahren erreicht hatte, k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nicht mehr in die Synagoge. In Angst, dem alten Mann wäre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gestossen, ging der Rabbi sofort zu ihm. Er fand ihn bei bes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undheit, also fragte der Rabbi ihn: "Warum kommst Du nach so vie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n plötzlich nicht mehr in die Synagoge?" Der alte Mann sah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ichtig um und flüsterte dann dem Rabbi ins Ohr: "Wisst ihr, als ich 9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 erwartete ich, dass Gott mich demnächst zu sich holen würde.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wurde ich 95, dann 100, jetzt sogar 105. Also dachte ich mir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 sehr beschäftigt sei und mich vergessen haben muss. Jetzt will ich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wieder daran erinner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de zog in eine sehr katholische Gegend. Jeden Freitag wurd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tholiken sehr nervös, denn während sie ihren Fisch assen sass der Jude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rten und grillte Steaks. Also machten sie sich daran, ih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nvertieren. Schliesslich, mit Bitten und Drohungen, schafften sie es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chten ihn zu einem Priester, der besprenkelte ihn mit gesegnetem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prach: "....geboren als Jude ....aufgewachsen als Jude ....jetz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tholik." Die Katholiken waren begeistert. Keine verführerischen Gerü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am Freitag. Aber am nächsten Freitag zog der Grillgeruch wieder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Nachbarschaft. Die Katholiken rannten alle zum Haus des Juden um ihn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neue Diät zu erinnern. Sie fanden ihn am Grill stehend, wo er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as Fleisch sprenkelte und sagte: "....geboren als Ku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....aufgewachsen als Kuh ....jetzt ein Fis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geht zur Beichte und sagt zum Priester: "Vater, ich bin 80 Ja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, verheiratet, habe vier Kinder und elf Enkelkinder, und letzte N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 ich eine Affäre mit zwei 18-jährigen Mädchen. Ich hatte Sex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n... zweimal!" Darauf der Priester: "Also, mein Sohn, wann war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letzte Mal bei der Beichte?" "Nie, Vater, ich bin Jude." "Also war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st Du mir das dann?" "Ich erzähle es jede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w Orleans. Ein Neger sitzt in der Strassenbahn und liest eine jidd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. Da klopft ihm ein Jude auf die Schulter und sagt: "Es reicht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l nicht, Neger zu sei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n trifft seinen Freund auf dem Marktplatz in Venedig. "Was mach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hier?" erkundigt er sich. "Ich bin auf der Hochzeitsreis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ratuliere! Und wo hast du deine Frau?" "Na hör mal, einer muss doch auf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äft aufpa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um trifft am Versöhnungstag seinen Konkurrenten Löw im Bethaus. Gewill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ihm Frieden zu schliessen, streckt er ihm die Hand hin und sag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nsche dir dasselbe, was du mir wünschst!" "Fängst du schon wieder a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edert Löw gekränk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 Moshe Teitelbaum liegt am Sterbebett: "Sarah, mein geliebtes Weib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t du hier?" "Ja Moshe, ich werde nicht von deiner Seite Weichen" "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aak, mein einziger Sohn, bist auch du bei mir?" "Ja, Dade, ich bin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." Und, und Hanna meine Tochter, mein Augenstern, bist auch du hi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türlich bin ich hier, Dade." Da bäumt sich der Alte auf und brüllt: "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ZUM TEIFEL NOCH MAL IST DANN IM LADEN 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tzug zwischen Tschernowitz und Lemberg. Es ist sehr heiss, Herr Ko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mmert ununterbrochen: - Ich habe einen furchtbaren Durst! - Jessus,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urst! - Durst habe ich gehörig! Ach, wenn ... So geht es Stunden lan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mand kann schlafen. Der Zug hält an, eine Frau verkauft Wasser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agiere sammeln, kaufen für Kohn Wasser. Der Zug fährt weiter. Kohn: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einen furchtbaren Durst gehabt! Jessus,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Zug treffen sich ein Rabbi und ein SA-Strumtruppenführer.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-Mann:"Man Jud, kannst Du mir sagen warum wir den Krieg verlo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???" Rabbi :"Ja, wegen der jüdischen Generäle." SA-Mann:"Aber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n keine Juden als Generäle das hätt's bei uns nie gegeben." Rabbi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er die anderen hatten welche...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delbaum hat eingebrochen. Er steht vor Gericht. »Eines versteh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«, sagt der Richter, »in der Wohnung lagen unver- schlosse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tgegenstände umher. Wieso haben Sie nur solchen wertlosen Kremp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genommen?« Der Einbrecher, bitter »Herr Richter, ich halte es nicht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! Meine Frau hat mir wirklich schon genug zugesetzt deswegen- und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ngen Sie auch noch damit an!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eicher Bürger übergibt dem Rabbiner hundert Rubel für Gemeindezweck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am Tag darauf trifft eine Delegation der 'Chewra Kadischa'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erdigungsgesellschaft, beim Rabbiner ein und bittet, man möcht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rt Rubel zur Reparatur des Friedhofzaunes verwenden, Hund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ne könnten sonst hineingelangen und den Friedhof verwüsten. '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', sagt der Rabbiner. 'Nur eines möchte ich wissen: Wie hab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 und Schweine bloß so schnell von den hundert Rubel erfahren?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m podolischen Nest bleibt ein Reisender mit seinem Automobil ste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Mühe, den Wagen selber zu reparieren, ist vergeblich. Man ruf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üdischen Dorfklempner. Dieser öffnet die Motorhaube, blickt hin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etzt dem Motor mit einem Hämmerchen einen einzigen Schlag - und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gen fährt wieder! "Macht 20 Zloty", erklärt der Klempner. Der Reisend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 teuer?! Wie rechnen Sie das?" Der Klempner schreibt auf: Gegeben 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pp: 1 Zloty Gewußt wo: 19 Zloty Zusammen 20 Zloty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mul will einen Hund kaufen und geht in die Tierhandlung. Vor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esigen Dogge bleibt er interessiert stehen. "300 Zloty"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ierhändler. Schmul zeigt auf einen hübschen Dobbermann. "500 Zloty",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erkäufer. Schmul erblickt einen kleinen Foxtetrier. Es erweist s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der 1000 Zloty kosten soll. Schmul betrachtet fasziniert einen winz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rgrattler. "2000 Zloty", erklärt der Verkäufer. "Sagen Sie",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mul neugierig, "und was kostet bei Ihnen gar kein Hund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tzig kommt am Freitagnachmittag in ein Versicherungsbüro, um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sversicherung abzuschließen. Der Beamte wundert sich: "Sie sind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ziemlich alt für so etwas!" "Achtzig Jahre." "Und da wollen Si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sversicherung abschließen?! Na, jetzt schließen wir ohnehin gleich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üro. Kommen Sie morgen wieder!" "Morgen kann ich nicht: Schabbes!" "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Sie am Montag." "Geht auch nicht. Am Montag hat mein Va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urtstag." "Himmel! Sie haben noch einen Vater? Wie alt ist er?" "Hund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hre." "Was!! Gratuliere! Also kommen Sie halt Dienstag." "Geht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. Da heiratet mein Großvater." "Großvater haben Sie auch!? Wie alt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der?" "Hundertzwanzig Jahre." "Und will noch heiraten?!" "Was heiß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! Er muß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Rosenzweig erhält von ihrem Gatten ein Telegramm. "Eintreffe 17.3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tbahnhof mitbringe Klapperschlange." Die Gattin ist pünktlich beim Zu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n steigt aus, Begrüßung. Die Frau mustert das Gepäck: "Wo is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pperschlange?" "Ach was, Klapperschlange! Es waren noch zwei Worte f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ich werd doch der Post nix schenk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n gibt an der Post ein Telegramm an seinen Geschäftsfreund Grün auf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kzeptiere Ihre Offerte. Brief folgt. Hochachtungsvoll Kohn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lterbeamte gibt den freundlichen Rat "Hochachtungsvoll könnt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weglassen." Worauf Kohn, verwundert: "Nanu, woher kennen Sie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öner Sommermorgen. Ein Jude spaziert im Stadtpark, ein Hünd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äuft hinter ihm her. Da kommt ein Polizist und sagt streng: "Nehm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 an die Leine! Sonst zahlt Ihr Strafe!" Der Jude geht wortlos wei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olizist wird böse: "Wenn Ihr nicht sofort den Hund an den' Rie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hmt, zahlt Ihr eine Geldbuße!" Der Jude geht weiter. Da zieh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izist sein Notizbuch hervor, schreibt etwas hinein und reicht das Bla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Juden mit dem Befehl: "Drei Zloty!" Der Jude bleibt stehen: "Warum so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zahlen? Das ist doch nicht mein Hund!" "So? Und warum läuft er E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?" "Nu - Ihr lauft mir doch auch nach und seid nicht mein Hun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n kommt auf den Bahnsteig gerannt und sieht nur noch die Rücklichter des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abfahrenden Zuges. Der Bahnhofsvorsteher:"Na, Zug verpaßt?"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Kohn: "No Na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eucht werd ich ihn ha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katholische Pfarrer den Rabbi: Wann wirst Du end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nefleisch essen? Sagt der Rabbi : Auf ihrer Hochzeit, Hochwür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owjetischer Jude besucht seine Verwandten in Israel und vo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ckreise verabreden sie sich, wenn er in die Sowjetunion zurückkommt,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die Briefe mit blauer Tinte schreiben, falls es ihm gut geht und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er Tinte, falls das Leben unerträglich wird, da die Postkorresponde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Sowjetunion perlustriert worden sein soll. Der erste Brief komm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auer Tinte geschrieben: "Das Leben bei uns ist wunderschön, man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kaufen, was man will, außer vielleicht grüner Tint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tzek steht in seinem Garten, schmeisst eine Handvoll Münzen in die Lu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ruft: "Herr, mach dass ich gewinn die Lotterie" - Nichts geschieht.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holt er einige Wochen. Nach zwei Monaten tut sich plötzli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 auf und eine mächtige Stimme erschallt: "David, gib mir a Chanc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uf dir a Los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ourist kommt an den See Genezareth. Dort steht ein kleines Boot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eberfahrt bereit. er geht hin und fragt den Bootsführer: "Entschuldigen 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 die frage, was kostet hinieberzufahren ieber de See Genezareth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otsmann schaut ihn an und sagt: "20 Israel-Pfund!" "20 Israel-Pfund?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 abber a bissele viel!" "Mei lieber Freind, das is de See Ggenezaret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eber diese See, ist Christus zu FUSS gegangen!" "Kei wunder bei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ei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över in Israel. Eine Flußbrücke trägt (für die Manöver) ein Schild: »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cke ist gesprengt.« Der Hauptmann sieht von seinem Hügel aus durch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nrohr empört, wie eine gruppe Infanteristen seelenruhig dennoch übe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cke marschiert. Zornig fährt der Hauptmannmit seinem Jeep heran und wi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oldaten tüchtig an- schnauzen. Da sieht er zu seiner Verblüffung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ein Transparent tragen mit der Aufschrift: »Wir schwimmen.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r Börse trat jemand an Fürstenberg mit der Frage heran: »Bitte, w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hier die Toilette?« Hierauf Fürstenberg: »Hier gibt's keine Toilet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bescheißt einer den andern.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ethodistenkirche einer amerkanischen Stadt hat für i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rttausendstes Mitglied eine Prämie von zehntausend Dollar ausgeset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n gelingt es, den Pfarrer gegen eine Provision von zehn Prozent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reden, es so einzurichten, daß er das hunderttausendstes Mitglied wir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um zu Hause, bestürmt ihn seine Frau um einen neuen Pelzmantel, sein So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ein Darlehen und seine Tochter um ein Auto. Als auch noch die jüd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chin eine Bitte vorbringt, wird er ärgerlich: »Kaum kommt ein Goi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d, kommen die Juden und ziehen es ihm aus der Tasche!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»Sag, Itzig, schreibt man &gt;Hure&lt; mit einem r oder mit zwei r?« »Ich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. Ich schreibe immer &gt;gnädige Frau&lt;.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nisches Sprichwort: Wenn man arbeitet, hat man keine Zeit, Geld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die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Brief eines Ehemannes an sein Weib: »Teure Riwke, sei so gu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k mir Deine Pantoffeln! Natürlich meine ich meine und nicht D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ntoffeln. Aber wenn Du liest &gt;meine Pantoffeln&lt;, dann meinst Du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chte Deine Pantoffeln. Wenn ich aber schreibe: Schick mir D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ntoffeln, dann liest Du &gt;Deine Pantoffeln&lt; und verstehst richtig, daß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: &gt;meine Pantoffeln&lt; und schickst mir meine Pantoffeln. Schick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Deine Pantoffeln!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uden gehen in eine Ausstellung impressionistischer Kunst. Vor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mälde bleiben sie stehen und diskutieren lange darüber, ob es nu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schaftsbild oder ein Portrait sei. Da sie sich nicht einigen könn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en sie zurück zur Kasse, um einen Ausstellungskatalog zu kaufen. In dem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n suchen sie das Bild. Es hat den Titel "Mandelbaum an der Riviera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eine Jude zum anderen: "Siehst Du, ich hab' Dir doch gl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, das ist ein Portra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Jude in den Himmel und bekommt von Petrus eine Führung durch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. Vor einer hohen Mauer bleibt Petrus stehen und bedeutet dem Jud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se zu sein. "Warum ?", fragt der. Sagt Petrus: "Hinter der Mauer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Christen, und die glauben, Sie seien alleine hi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oscheres Restaurant. Im Schaufenster hängt ein Bild von Moses.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lizischer Jude tritt herein - was sieht er? Der Kellner ist glatt rasi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/(nach jüdischem Ritus verboten!)/ Der Jude fragt misstrauisch: "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wirklich koscher?" Kellner: "Natuerlich, sehen Sie nicht das Bild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ses im Fenster hängen?" Der Jude: "Das schon. Aber offen gestanden: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im Fenster hängen und Moses servieren würde, dann hätte ich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trau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hrend viele Deutsche insgeheim bereits den Wunsch aufgegeben haben,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Österreich jemals wiederzuvereinigen, ist der Kanzler überrasch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eits dort. Am Abend gab er eine Pressekonferenz in seinem Hauptquart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Wolfgangsee. Der Kanzler forderte Österreich offiziell zur sofort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pitulation auf. Sollte man seinen Forderungen nicht nachkommen, werde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einer Panzerdivision Gebrauch machen. Was der Kanzler zu dies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punkt noch nicht wusste, die Division wurde noch auf deutsch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rritorium, in der Nähe von Miesbach, von einem dort ansässigen Bauer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den Panzern das Betreten seines Ackers nicht gestattete, a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fahrt gehindert. Ob die Panzerdivision jetzt noch vor Wintereinbr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geplant den Ort Bad Ischl erobern kann, wird auch von Exper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nsthaft in Zweifel gezogen. Zumal der dortige Bürgermeister auf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same Verteidigung verzichtet und stattdessen einen Gegenschlag pla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l der Vergeltungsmassnahme soll Kohls Wohnort in Ludwigshafen-Oggersh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. Die Oggersheimer haben nach Bekanntwerden der drohenden Gefahr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r Form bestritten, dass ein Helmut Kohl dort wohnen würde und eben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Tatsache geleugnet, den dicken Mann auf dem Foto jemals geseh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auf der Reise nach New York. Seine Berater warnen ihn vo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ffinierten amerikanischen Journalisten. Aber Kohl winkt ab: Die l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h nicht rein. Auf dem JFK-Airport stürzt sich sofort ein Pul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ournalisten auf ihn. Einer fragt: "Werden Sie in New York Striptease-Ba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uchen?" Kohl überlegt und meint süffisant: "Gibt es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iptease-Bars?" Am nächsten Tag im Hotel liest er die Schlagzeile: Er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Kohls nach Ankunft in N.Y.: Gibt es hier Striptease-Bars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: "Sag mal Helmut, wie weit ist eigentlich Afrika von u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fernt?" "Kann nicht weit sein, der Hausmeister im Bundestag i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ger, und der kommt jeden Morgen mit dem Fahrra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und Klaus Kinkel sitzen zusammen im Kino und schauen sich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tern mit John Wayne an. In dem Film reitet gerade John Wayne in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ste an einem Hügel vorbei. Auf einmal Kinkel: "Du Helmut, ich wette 1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, daß John Wayne gleich hinter dem Hügel vom einem Indianer vom Pfe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eten wird!" "Da setze ich 100 Mark, gegen, daß kann überhaup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", antwortet Kohl. Und tatsächlich, nachdem John Wayne am Hüg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beigeritten ist, wird er vom Pferd getreten. Als der Film vorbei i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elmut und Klaus draußen vorm Kino stehen und Helmut Klaus seine 10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 gibt sagt Klaus zu Helmut: "Du, Helmut, ich muß Dir etwas gesteh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den Film schon vorher gesehen." Daraufhin Kohl: "Ich auch!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rum hast Du denn dann mit mir gewettet?", fragt Kinkel. Daraufhin Koh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ätte wirklich nicht gedacht, daß der John Wayne so blöd ist, und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mal von dem Ibdianer vom Pferd treten läß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will einen arbeitslosen Architekten trösten: "Wenn ich nicht Kanz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re, dann würde ich auch Häuser bauen." Der Architekt: "Wenn Si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zler wären, würde ich das au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eporter fragt Helmut Kohl: "Herr Bundeskanzler, was sagten sie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lich in Ihrer grossen Rede über die Arbeitslosigkeit in den neu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esländern?" "Ich? Nichts!" "Natürlich, ich wollte nur wissen, wi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formuliert ha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berichtet von seinem Urlaub: "Das Wellenreiten hat überhaupt k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ass gemacht." "Wieso, keine Wellen?" "Doch, aber das Pferd wollte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 Wass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soll die Olympiade eröffnen. Er Nimmt seinen Zettel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de Heraus und beginnt zu lesen: " Null, null, null, null, ....." Bäu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sein Berater zu ihm und sagt: "Aber Herr Kanzler, sie haben gerad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lympischen Ringe vorgeles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 Kohl kommt in ein Eisenwaren Geschäft und verlangt ein Stü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ht. "Wofür brauchen Sie denn den Draht?" fragt der Verkäufer. "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Schlüssel im Wagen stecken lassen - und muß nun mit dem Drah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 öffnen." Der Verkäufer, neugierig geworden geht mit. Hannelo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egt den Draht und versucht das Fenster zu öffnen. Drinnen sitzt Helm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gibt Anweisung: "Links, mehr links - etwas rechts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kommt von der Etatsitzung zurück und fragt Hannelore: "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mand gekommen?" "Ja." "Wer?" "Du." "Nein, ich meine ob jemand hier wa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." "Wer?" "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enner überlegt sich, wie er am besten an Geld kommt. Denkt er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itiker die haben ja immer sehr viel Geld! Gesagt getan. Er setz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n Bundestag in Bonn und fängt an, Gras zu fressen. Kommt der Helm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vorbei und meint: "Ja, was machst du denn da? Warum frißt du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as?" Meint der Penner:"Ja, die Zeiten sind schlecht, da muß man schon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as fressen." Meint der Helmut:" Gut hier hast du 100 Mark, kauf dir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es zu essen." Der Penner ist total happy, rennt unter die Brück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 einen aus. Die ganze Nacht wird gefeiert. Da meint Penner Paule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ich auch mal probieren. Wenn es bei dem anderen geklappt hat, schaff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as auch." Also geht Paule zum Bundestag, setzt sich vorne h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ßt Gras. Kommt Norbert Blüm raus und sagt:" JA, was machst du denn da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ul: "ja, die Zeiten sind schlecht, jaaaaaaa, da muß man schon mal Gr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ssen." Blüm überlegt kurz und meint dann:" Komm, hier hast Du 2,50 D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 auf das andere Rheinufer, da wächst das Gras 2 Meter ho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eskanzler Kohl und Finanzminister Waigel spazieren durch die Bon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nenstadt. Kohl: "Schau Dir mal diese Preise an: eine Hose 20 Mark,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tel 25 Mark und ein ganzer Anzug 50 Mark! Da sieht man deutlich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folg unserer Wirtschaftspolitik!" Waigel erblaßt über soviel Sachkund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Kanzler - das ist ein Schaufenster der chemischen Reinigun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Scharping und Kinkel im Magen von Kohl. Sagt Scharping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, der Kohl hat mich gefressen." Darauf Kinkel : "Kann ich nichts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en, ich kam von der anderen Seite r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 und Helmut Kohl sind auf Staatsvisitte in England und besichti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 ein Pharmaunternehmen. Alle Produkte, die den Versand verlassen, we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fach überprüft. Hannelore fragt die Frau am Fließband: "Warum pa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ie Pillendosen wieder aus und dann wieder ein ?" "Controlling",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ntwort". "Mein Gott, sie sind ja hier päpstlicher als der Papst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sagst Du da?" fragt Helmut Hannelore. "Die sind hier päpstlicher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pst!" "I didn't understand", räuspert sich Helmuts Begleiter, Helmu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"You are here popelier than the pop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interview bei Helmut Kohl: F: Herr Kohl, was fällt Ihne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hang mit dem Wort LIEBE ein? K: Ja, Spastiker. F: Können Sie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näher erklären, Herr Bundeskanzler? K: Ja, wissen Sie. Neulich, b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x, da sagte meine Hannelore zu mir: "Na, machts Spass, Dick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m Bundeskanzleramt ist "Kohl ist doof" in den Schnee gepink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den. Das BKA ermittelt selbstverständlich sofort mit allen erdenkl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eln. Anhand des genetischen Finger- abdrucks wurde Heiner Geisz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führt und sofort verhaftet. Als Helmut Kohl den Heiner im Gefängn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ucht, fragt er ihn, was er sich um Himmels willen dabei gedacht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ner Geiszler antwortet: "Ach Helmut, ich hab' doch nur gepinke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rieben hat die Rit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will Eisangeln gehen. Er geht in die Garage und sucht erste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 Angelzeug. Als er es gefunden hat, macht er sich mit seiner komle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rüstung auf den Weg. Er läuft und läuft und läuft. Abe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gefrorenen See ? Fehlanzeige! Doch potzblitz, da is' ja einer. Kohl pack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Hacke aus und schlägt ein Loch in's Eis. Als er gerade seine Ang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einhängen will, kommt eine Stimme von ober: "Nein Helmut, hier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packt sein ganzes Zeug zusammen und läuft 10 Meter weiter. Glei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zedur. Als er wieder seine Angel hineinhängen will, die gleiche Stimm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 Helmut, hier nicht!" Er packt sein Zeug ein und geht weitere 10 Me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. Er hat gerade das Loch fertig und will seine Angel hineinhäng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wieder die Stimme: "Nein Helmut, hier nicht!" Kohl fragt daraufhi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ott, sag mir, warum ich hier nicht angeln darf." Die Stimme: "Hi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Gott, Helmut, hier ist der Stadionsprecher des Krefelder EV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pielt Helmut Kohl nie verstecken? - Weil ihn keiner such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unser Helmut, der Gorbatschow und George Bush in den Himmel.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trus zum Helmut: "Na, du hast Deine Frau 4 mal betrogen, das geht gra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, dafür darfst du hier oben Porsche fahren!". Zum Gorbatschow sagt 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hast deine Frau 9 mal betrogen, das ist viel, aber ist noch akzeptabe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darfst hier oben Manta fahren!" Dann kommt George dran: "Bei dir sie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mmer aus, du hast deine Frau 34 mal betrogen, dafür gibt's bei uns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nen Trabbi!" OK, als die Autos verteilt waren, beschlossen die drei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Rennen zu machen. Der Porsche mit dem Helmut natürlich weg wie nix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als erster im Ziel an. 2 Minuten Später ist Gorbatschow auch da.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 10 Minuten nix. Auf einmal kommt der Bush mit seinem Trabb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tuckelt und verschifft sich vor lachen. "Was ist denn mit d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?", fragen die anderen, "du hast doch verloren, warum lach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??" "Ach wisst Ihr, ich hab grad den Papst überholt, der gurt m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rad durch die Gegend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 Bundes-Helmut ist bei Mitterand zu Gast. Der Wein fliesst in Ström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als die nur noch die letzte Flasche übrig ist, geht Mitterrand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er, um für Nachschub zu sorgen und beauftragt Helmut, die letz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asche aufzumachen. Als er wieder aus dem Keller zurückkommt, sieht 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der Kohl mit dem Korkenzieher auf dem Etikett rumbohrt. "Macht man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uch in Deutschland die Flaschen nicht oben am Korken auf?" "Doch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auf dem Etikett steht doch: Bohr doh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ist in England bei Major zu Besuch. Nach dem Mittagessen gehen s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schen durch den Hyde Park, und es kommt, wie es kommen musste: Maj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s aufs Klo. Er bittet den Helmuuut auf seinen Hund aufzupassen.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jor gerade um die Ecke gegangen ist, haut der Hund ab. Kohl schreit: "S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uem!" -Nix passiert. Und wieder: "Sit Pruem!" -Major kommt zurück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: "Was schreist Du denn da immer, das heisst doch 'Sit Down'."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sste doch, dass es ein Ort in der Eifel wa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ich find das total gemein über den armen Helmut Witze zu reissen, w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doch letztens seine gaaaanze Bibliothek abgebrannt ist. Die ganz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bliothek. Alle beiden Malbücher fut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hat den Messeturm in Frankfurt auf Schmerzensgeld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densersatz verklagt. Bei einer Besichtigung des Turmes fiel plö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rom aus, und unser armer Helmut stand dann 14 Stunden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lltrepp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ist auf einem Gipfeltreffen in Kenia und sitzt direkt neben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ianischen Präsidenten. Während dem Essen will er sich mit dem Gastge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, also deutet er auf das Glas des Kenianers und fragt ih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luck-Gluck gut?". Der Kenianer nickt. Um die "Unterhaltung" nicht ster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lassen, zeigt Kohl anschliessend auf den Teller - und fra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geber: "Ham-Ham gut?" Der Kenianer nickt. Nach dem Essen steh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ianische Präsident auf, und hält eine Rede in reinstem Hochdeut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ach setzt er sich wieder, und fragt Kohl: "Bla- Bla gu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und Clinton sitzen in einer Kneipe in Amerika. Kohl trinkt ein Bier,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Clinton ein Dunkelbier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Clinton: "To your health!" Kohl : "To yo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nkel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kommt von einer Reise nach Amerika heim und erzählt seiner Hanalor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: "Amerika ist wirklich ein brutales Land... Als ich mit Clinton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sen war, haben wir auf dem Weg einen Mann gesehen, der überfallen wurd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lag ohnmächtig auf der Strasse!" Hannelore: "Das kann doch übera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en!" Kohl: "Ja, aber nachdem wir 5 Stunden später wieder vor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en, lag er immer noch do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elore und Helmut seitzen gemütlich in ihrem Haus, als auf einmal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 klingelt. Helmut geht ran und fängt auf einmal an, bitterl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nen. Als ihn Hannelore fragt, was denn sei, sagt er, dass das eb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nkenhaus wäre, und dass sein Vater gestorben sei. Als Hanelore ihn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iger Zeit beruhigt hat, klingelt das Telefon wieder. Helmut geh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n und fängt noch tausendmal schlimmer an zu weinen. Als Hanelore fra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denn nun schon wieder passiert sei, sagt Helmut: "Stell dir vor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wieder das Krankenhaus, der Vater meines Bruders ist auch gestor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und Franz Josef Strauß kommen in den Himmel. Gott, der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goldenen Thron sitzt, läßt zuerst Helmut zu sich kommen. Als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ihm steht, fragt er ihn: "Nun mein Sohn! Was hast du gutes in d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rdischen Leben getan?". "Ich war Bundeskanzler in einer christl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." "Gut! Du darfst bei uns bleiben". Nun bittet Gott Franz-Josef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und stellt ihm die gleiche Frage. Dieser überlegt einen Augenblick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: "Erstens bin ich nicht dein Sohn. Und zweitens sitzt du auf m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hl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diktiert seiner Sekretärin:"Also schreiben Sie: Anrede wie imm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liche Einleitung, Ihr Schreiben vom Soundsovielten haben wir dankend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weiter. Leider sind wir im Augenblick nicht in der Lage, blablabla,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ffen aber dennoch pipapo. Den üblichen Schluss. So, nun lesen Sie mi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e noch einmal vo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: "Hannelore, mal ehrlich, wen ziehst du vor? Einen hübschen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klugen Mann?" Hannelore: "Weder noch. Ich liebe nur d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 steht vorm Spiegel, betrachtet sich von Kopf bis Fuss.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ugtuung stellt sie fest: "Dieses Ekel gönne ich ih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er Party bei Reagans wird der berühmte Rugby-Spieler McGregor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zler vorgestellt. Sagt Kohl: "Es würde mich wirklich freuen, wen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 später etwas auf ihrem Rugby vorspielen könn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Kohl verabschiedete sich nach seiner China-Reise auf dem Peki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ghafen mit den Worten: "Ick bin ein Pekinese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mut will über die Schweizer Grenze. Die Grenzbeamten wollen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ersonalausweis sehen. Den hat er natürlich nicht dabei. Helmut: "Was so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jetzt denn bloss machen?" Beamter: "Ja, wir hatten da mal son ähnl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ll. Da war Boris Becker hier. Der hatte auch keinen Pass dabei. Da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ihn n paar Asse schlagen lassen, da war die Sache klar, das ist Bor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cker. Der konnte dann weiterfahren. Beckenbauer war auch mal hier.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hne Pass. Der hat dann son bisschen mit dem Ball gedribbelt und gespiel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war die Sache auch klar, das ist Beckenbauer. Den liessen wir dann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fahren." Helmut: "Aber, aber - ich kann doch nix." Beamter: "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r Herr Kohl, sie können passie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 und Jelzin werden anlässlich eines Staatsbesuches in den USA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linton nach Hause eingeladen. Beim Rundgang durch die Ranch kommen sie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Swimmingpool vorbei, von dem Clinton sagt, wenn man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einspringt und den Namen seines Lieblingsgetränkes ruft, badet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ortan darin. Er macht es auch gleich vor, nimmt Anlauf, ruft während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ungs "Whisky!" - und landet in bestem Chivas. Jelzin und Kohl staun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lzin will es auch probieren. Er nimmt Anlauf, springt, ruft "Wodka!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... landet in seinem Lieblingstropfen. Kohl ist beeindruckt und will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anderen beiden nachtun. Er rennt los, rutscht jedoch auf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ungbrett aus und schreit beim Fallen "Scheiße!" .... Wegen dies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heurs gewährt Clinton dem Helmut nochmal eine Chance. Helmut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lauf, schreit: "Pils" und haut sich im leeren Pool fürchterlich die Bir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. Sagt Jelzin zu Clinton: "Er als Deutscher sollte aber wissen, daß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ls zehn Minuten dau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lich auf'm Wolfgangsee... Helmut und Hannelore fahren im Ruderboot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Wolfgangsee. Plötzlich schreit Hannelore: "Helmut, guckma, Pinguine 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will ich'n Pelzmantel von !" Sieht Helmut sie tadelnd an un sagt: "A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, was Du wieder für einen Unsinn erzählst. Das sind doch gar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nguine, das sind Pelikane......und da werden Füller draus gemacht 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ohl und der Genscher sitzen beim Bankett bei der Englischen König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sagt der Genscher zum Kohl: "Schau mal Hellmut, was die für ein schö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ck haben, die Hannelore würde sich bestimmt freuen, wenn du ih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Souvenier mitbringen würdest." Kohl sagt zum Genscher: "Würd ich j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n mache, awwer ich drau mich net". Sagt der Genscher: "Das geht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" und steckt das Besteck unbemerkt in seine Jackentasche. Der K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mmt sein Besteck und will es in seine Jackentasche stecken, kommt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an sein Glas. Alle Gäste schauen auf ihn. Es bleibt ihm nichts ander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rig als eine Rede zu halten, wünscht allen Bankettgästen einen g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ppetit und das sonstige. "Verdammd awwer beim desär, brobierich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emol". Beim "Desär" wischt der Kohl sein Besteck ab und will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bemerkt einstecken, kommt aber wieder an sein Glas. "Sch.....!!"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Gäste schauen ihn wieder an. Ah der Bundeskanzler von Deutschl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eine Rede halten: Kohl steht auf und sagt: "Zur Erheiterung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wesenden Gäste und zu Ehre der Englichen Königin, möchte ich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ubertrick vorführen. Ich stecke mein Besteck in die Jackentasche und ho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beim Genscher wieder rau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r Hochzeit spricht die Patentante mahnend zur jungen Braut: "Im L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r Frau, mein Kind, gibt es nur eine große Liebe!" "Und wer war das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r, Tante?" "Matrosen, mein Kind, Matro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Telegramm: "DEINE GROSSMUTTER IST SEHR KRANK STOP DIE ÄRZTE 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AUFGEGEBEN STOP" - Antwort: "HOFFENTLICH NICHT AUF MEINE ADRE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OP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s Eltern bekommen Besuch. Fritzchen wird in den Keller geschick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zwei gute Flaschen Wein zu holen. Nach ein paar Minuten ist er wieder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verkündet lauthals: "Papa, das geht nicht mehr." "Was geht nicht meh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in aus dem Keller holen." "Wieso, ist keiner mehr da?" "Doch - abe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llers haben die Latten wieder angenage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hn: "Papi, heiraten Kamele auch?" Vater: "Nur Kamele, mein Sohn,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el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erausgeber einer Londoner Zeitung veranstaltete eine Rundfrage ü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Thema: "Bücher, die mir geholfen haben." Eine Antwort lautete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chbuch meiner Mutter und das Scheckbuch meines Vater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e Freuden "Na, hat Ihnen das Christkind zu Weihnachten was Schö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ert?" "Danke, ich bin zufrieden, mein Freund hat mir ein B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gebracht, das er vor langer Zeit borgte, mein silbernes Taschenme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nd sich in einer alten Hose, und meine Tante ist krank und wird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besuc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Papa, wenn du mir Geld gibst, erzaehle ich dir, was der Postbote imm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mmi sagt" "Hier sind zehn Mark. Also los !" "Guten Morgen, 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kermann, hier ist Ihre Po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ef aus dem Mädchenpensionat: "Liebe Eltern, obwohl das Essen hier all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als gut ist, nehme ich ständig zu. Wenn die Waage am Hauptbahnho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immt, wiege ich nackt 116 Pfun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Kinder unterhalten sich, und jedes will etwas mehr angeben. Das ers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r sind zu Hause drei Kinder, und jedes hat sein eigenens Besteck!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as zweite: "Na und ? Wir sind fünf Kinder zu Hause, und jedes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 eigenes Zimmer!". Schliesslich das dritte Kind: "Ist doch gar nich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sind acht Kinder zu Hause, und jedes hat seinen eigenen Papi !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 Fritzchen ist mit seiner Mutter im Kaufhaus und sagt: "Du Mama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mal pissen!" Sie antwortet: "Mein Junge, sowas sagt man nicht! S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 ich muß mal singen und dann ist mir alles klar." Die Woche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Klein Fritzchen bei Oma und darf bei ihr im Bett schlafen. Da sagt 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Oma, ich muß mal singen!" "Ach ne, Fritzchen, nicht jetzt, wir wo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en!" "Du Oma, ich muß aber wirklich mal singen!" "Na gut, dann s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was ins Oh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Freunde auf der Straße. Sagt der eine: "Mensch du -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gehört, deine Schwiegermutter ist gestorben. Sag mal, was hat sie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abt?" "Och, ein bißchen Schmuck, einen Fernseher und ein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partes...." "Ach Schmarrn - SO meinte ich das doch nicht. Ich meine,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ihr denn gefehlt?" "Naja, eine anständige Altersversorgung, Sparbüch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ümer....." "Mann - DAS mein ich doch auch nicht. Ich wollte wi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e gestorben ist!!!" "Ach sooo. Tja - das lief ganz dumm. Ich sag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ihr, sie soll mal in den Keller gehen und Kartoffeln raufholen.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sie auf der Treppe ausgerutscht und hat sich das Genick gebrochen." "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aaahnsinn, ehrlich..... Und? Was hab ihr dann gemacht??" "....Nudel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Freunde. Sagt der eine : "Hast Du morgen schon was vo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, ich fahre ins Grüne und lasse mit meinem Sohn einen Drachen stei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u?" "Etwas ähnliches. Ich mache mit meiner Schwiegermutte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gtou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ohn kommt nach Hause: "Mami, ich bin in eine Pfütze gefallen." "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n guten Sachen?" "Ja, es war leider keine Zeit mehr, mich umzuzie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tta bekommt für den Abitur-Ball ein traumhaftes Abendkleid. "Mutti,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s für ein toller Stoff?" "Reine Seide, mein Kind." "Oh, was fü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acht und alles von einem unscheinbaren Wurm!" "Bitte, sprich nich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einen Va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nte Frieda hat tausend eingebildete Krankheiten und stirbt jedes Ja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destens zweimal. Jedesmal wird die gesamte Familie per Telegramm a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rbebett gerufen. Als es wieder ein mal soweit ist, kommt vom Neff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gramm: "Sterbe ooch jrade, sehen uns drü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Müller's klingelt's an der Tür. "Guten Tag, wir sammeln fü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ädtische Altersheim." "Mami, Mami, da sind zwei Frauen die sammeln für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ersheim!" "Na gut, dann gib ihnen doch Opa m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eben höre ich, dass Tante Frieda gestorben ist. Sie wurde im Schla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rascht. Schrecklich - sie weiss also noch gar nichts dav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kollege zum stolzen Vater: "Was macht denn ihre kleine Tocht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Oh,die läuft schon seit zwei Wochen!" "Na,dann müsste sie ja bald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mburg se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lt der Teenager dem Vater die neuste Heavy Metal Platte vor T: N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ppi, hast Du schon mal so einen tollen Sound gehört? V: Ja, das war 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a. 3 Wochen, als auf einer Kreuzung ein LKW vollbeladen mit Milchka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einem Laster voller Schweine zusammenstiess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ind steht am Straßenrand und weint. Kommt ein Passant: "Warum wein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denn ?" "Meine Mutti hat gesagt, ich soll erst alle Autos vorbeila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ich warte und warte und es kommt keins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un Oma, wie funktioniert das neue Hörgerät?" "Sehr gut, ich habe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dreimal mein Testament geände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ess der Mutter: Kinder! Kommt nörgeln, das Essen ist ferti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üfungstag in Physik. Auf der Heizung liegt ein Ziegelstein. Der Prüfli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itt den Raum. Der Prüfer fragt: "Warum ist der Stein auf de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zung abgewandten Seite wärmer?" Prüfling: "hh [stammel], viell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en Wärmeleitung und so?" Prüfer: "Nein, weil ich ihn gerade umgedr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Mathematiker in einer Bar: Einer sagt zum anderen, daß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schnittsbürger nur wenig Ahnung von Mathematik hat. Der zweite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mit nicht einverstanden und meint, daß doch ein gewisses Grundwi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handen ist. Als der erste mal kurz austreten muß, ruft der zweit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e Kellnerin, und meint, daß er sie in ein paar Minuten,w enn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 zurück ist, etwas fragn wird, und sie möge doch bitte auf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mit 'ein Drittel x hoch drei' antworten. Etwas unsicher bejah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nerin und wiederholt im Weggehen mehrmals: "Ein Drittel x hoch drei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reund kommt zurück und der andere meint: "Ich werd Dir mal zeigen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meisten Menschen doch was von Mathematik verstehen. Ich frag jetz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e Kellnerin da, was das Integral von x zum Quadrat ist." Der zwei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cht bloß und ist einverstanden. Also wird die Kellnerin geruf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ragt, was das Integral von x zum Quadrat sei. Diese antwortet: - "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ttel x hoch drei." Und im Weggehen dreht sie sich nochmal um und mein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Plus c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thematiker kommt nach Hause, schenkt seiner Frau einen großen Strau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sen und sagt: "Ich liebe Dich!". Sie nimmt die Rosen, haut sie ihm um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hren, gibt ihm einen Tritt und wirft ihn aus der Wohnung. Was ha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lsch gemacht? Er hätte sagen müssen: "Ich liebe Dich und nur D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viele Physiker braucht man, um eine Glühbirne einzuschrauben? Ein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400 bewerben sich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en ein Mathematiker, ein Physiker,ein BWLer ein Jurist, ein Mediz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in Informatiker beweisen, dass alle ungeraden Zahlen ausser 1 pr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. Der Mathematiker: 3 ist ne Primzahl, 5 ist ne Primzahl, 7 ist 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mzahl, Rest durch Induktion. Der Physiker: 3 ist ne Primzahl, 5 ist 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mzahl, 7 ist ne Primzahl, 9........ is'n Messfehler, 11 ist ne Primzah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3 ist ne Primzahl,... Der BWLer: 3 ist ne Primzahl, 5 ist ne Primzahl, 7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ne Primzahl, 9 ist ne Primzahl, 11 ist ne Primzahl, 13 ist 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imzahl,... Der Jurist:Mal sehen, 3 ist Primzahl, na also, da ist er 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räzedenzfall... Der Mediziner: Was ist eine Primzahl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formatiker: 3 ist prim, 3 ist prim, 3 ist prim -----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olitiker, der einen Flug antreten musz, erkundigt sich bei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hematiker, wie hoch die Wahrscheinlichkeit ist, dasz eine Bombe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gzeug ist. Der Mathematiker rechnet eine Woche lang und verkündet d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Wahrscheinlichkeit ist ein Zehntausendstel!" Dem Politiker 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zu hoch, und er fragt den Mathematiker, ob es nicht eine Methode gib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Wahrscheinlichkeit zu senken. Der Mathematiker verschwindet wieder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oche und hat dann die Lösung. Er sagt: "Nehmen Sie selbst eine Bom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! Die Wahrscheinlichkeit, dasz zwei Bomben an Bord sind, ist dan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dukt (1/10000) (1/10000) = Eins zu Hundertmillionen. Damit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uhigt flie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thematiker, Physiker und Soziologe sitzen im Zug und passier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esgrenze. Sie sehen zwei schwarze Schafe. Da meint der Soziologe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ätze, alle Schafe in diesem Lande sind schwarz." Doch der Physi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: "Das können Sie nicht sagen. Man kann höchstens behaup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destens zwei Schafe in diesem Lande sind schwarz." Der Mathemati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telt darauf den Kopf und meint: "Auch das können Sie nicht behaup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kann lediglich sagen: Zwei Schafe in diesem Lande sind auf einer Sei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rz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thematiker will seinen neuesten Beweis als Bild aufhängen - lei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r da, der den Nagel reinhaut. Naja, nimmt er Leiter, Nagel und Ha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ält den Nagel mit dem Kopf zur Wand. Gerade als er zuschlagen wi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ut er nochmal genau hin -und stutzt. er überlegt, und überleg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legt - nach 5 minuten konzentrierten Hinschauen hat er's: " Das i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gel für die gegenüberliegende Wan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ein Physiker ohne Arbeit zu einem Physiker mit Arbeit?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urrywurst mit Pommes, bitt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iologe, ein Physiker und ein Mathematiker stehen vor einem Aufzug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obachten wie ein Mann und eine Frau in den Aufzug einsteigen. Die T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sst sich und der Aufzug fährt nach oben. Einige Zeit später hä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zug wieder auf ihrer Etage und es steigen eine Frau, ein Mann und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tte Person aus dem Aufzug aus. Darauf sagt der Biologe: "Dies Phäno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klärt sich durch die natürliche Vermehrung". Der Physiker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: "Das stimmt nicht. Das ist ein Messfehler!" Der Mathematik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: "Das ist auch nicht richtig. Wenn jetzt noch eine Person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zug steigt, ist keiner mehr dr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büberfall im Studentenwohnheim. -"Hände hoch! Ich suche Gel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"Moment... wir suchen m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üfer zum Prüfling: "Mit dem, was sie nicht wissen, können noch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durchfal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Hörsaal sind zwei Garderobenhaken angebracht worden. Darüber ein Schild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ur für Dozenten!" Am nächsten Tag klebt ein Zettel drunter: "Aber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 auch Mäntel daran aufhän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rofessor fragt den Medizinstudenten: "Bei welchem Bruch darf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offene Glied nicht eingegipst werden?" Antwort: "...Beim Ehebruch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fessor sitzt in der Mensa und ißt. Ein Student setzt sich ungefrag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nüber. Etwas verärgert meint der Professor: "Also, seit wann essen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dler und Schwein an einem Tisch?!!" Der Student: "Ok, dann flieg ich h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tehen Studenten schon um sechs Uhr auf? Weil um halb siebe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permarkt zu mac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r Uni-Toilette: Stud.: "Hah, Herr Professor! Endlich treff ich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an einem Ort, wo ich mir Ihnen gegenüber auch mal was ´rausneh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f...!" Prof.: "Ach was Sie nicht sagen... So wie ich Sie kenne, we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auch hier wieder den Kürzeren zie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Physikprüfung: Prüfer: "Angeklagter, wenn ich Ihnen jetzt ein Barome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äbe, wie würden Sie damit die Höhe dieses Hauses messen ?" Prüfling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 damit aufs Dach gehen, es fallen lassen und die Sekunden zäh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Zoologie-Student steht mitten im Examen. Der Professor deutet auf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lbbedeckten Käfig, in dem nur die Beine eines Vogels zu sehen si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lcher Vogel ist das?" "Weiss ich nicht." "Ihren Namen bitte!" Da zi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udent seine Hosenbeine hoch: "Raten Sie ma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Kann man hier Wild essen?" Ober: "Die meisten Gäste e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ierl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Wirt zum anderen: Warum kannst Du das Taubenragout so billig anbiet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t2: Pst, nicht weiterverraten - ich mische das Fleisch, halb Taube, hal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erd. Wirt1 (nach längerem angestrengtem Kopfrechnen): Aber dann seh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noch nicht, wie Du auf *den* Preis kommst. Wirt2: Naja, imme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ube auf ein Pfer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Bauernfamilie kommt in die Nobelwirtschaft in der Stadt, weil sie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mit Verwandten treffen will. Der Ober kommt natürlich sofort a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isch. "Was darf ich ihnen bringen?" "Nix, mir hock'n bloss da..."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ater. "Aber mein Herr... das geht nicht, sie müssen schon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llen." "So, ja, hmm.... dann bestellen sie dem Koch einen schö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uss, wir sind jetzt da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ie schmeckt Ihnen der Wein, mein Herr?" "Danke, sehr gut. Mit 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Öl und ein paar Salatblättern wäre er perfek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Herr Ober, spielt hier die Musik, was der Gast wünscht?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lbstverständlich, mein Herr!" - "Dann soll sie Billard spielen, bis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m Essen fertig b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Herr Ober, wie nennen Sie dieses Gericht?" - "Hüttenkäse..." - "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eben auf ein Stückchen Tür gebi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Herr Ober, nehmen Sie doch bitte die Fettaugen aus meiner Suppe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hle mich immer so beobachtet beim E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Herr Ober, haben Sie Froschschenkel?" - "Ja." - "Dann hüpfen Sie mal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en Sie mir ein Bi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Ober! In meiner Suppe schwimmt eine ekelige Fliege! Der Ob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etzt: - "Verzeihen Sie mein Herr ich bin untröstlich. Ich werde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 eine neue Suppe bringen. Das Menue geht natürlich auf Kosten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es und erlauben Sie mir noch, Sie im Namen der Direktion zu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gnac einzuladen." Der Ober entfernt sich. Darauf eine Stimme vo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bentisch: - "Pssst Herr Nachbar. Würden Sie wohl die Liebenswürdigk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itzen und mir Ihre Fliege lei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Herr Ober, zahlen, bitte! - Vier, sieben, elf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hier auf der Karte steht: Kaviar, was ist das denn?" "Das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scheier, mein Herr!" "Gut, dann hauen Sie mir zwei in die Pfann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Liliputaner kommt in eine Kneipe und bestellt einen Schnaps. Er be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las, kippt es, schüttelt sich und ruft: "Brrrrr, der ist ja so star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zieht sich einem ja alles zusammen!" Der Wirt: "Also bitte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klamation, Sie sind schon so klein reingeko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kleinen Café, gegen halb vier. Ein Mann ruft die Bedienung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selt: "Wo bleiben denn die Jungs?" "Was für Jungs?" "Na, Sie haben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ußen ein Schild 'Täglich ab 15 Uhr warme Berliner'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Restaurant: "Nun mein Herr, wie war das Steak?" "Erstklassig, und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e das als Profi." "Sind Sie Metzger?" "Nein, Schuhmach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" erkundigt sich Müller-Worms, "Warum heißt dieses Gericht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äuberspieß?" "Warten Sie ab, bis Sie die Rechnung bekommen, mein Her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Chefkoch läßt die neue Kellnerin zu sich kommen. "Sagen Sie mal, wie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denn 'Speinat' auf die Speisekarte geschrieben?" "Sie haben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er gesagt", wehrt sie sich, "ich soll Spinat mit Ei schreib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Teller ist ganz feucht", beschwerte sich der Reisende im Luxushote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i doch ruhig", flüsterte seine Frau, "das ist doch schon die Supp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er Herr Ober, der Kaffee ist ja kalt!" "Gut, daß Sie mir das sagen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! Eiskaffee kostet nämlich eine Mark meh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Kellner: Was hatten sie? Antwort: Das weiß wohl nur der Ko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bestellt hatte ich ein Hühnc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Also, ich nehme das mit Käse überbackene Rinderhack-Medallio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ighülle und dazu frittierte Kartoffelstiftchen an einer würz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matensauce." Ober: "Okay!" : "EINMAL CHEESEBURGER MIT POMMES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TCHUP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ast hat im Restaurant eine Taube bestellt. Das Vieh ist zäh wie Le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mal beisst er auf etwas Hartes: Eine kleine Metallkapsel. Er öffn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, drin ist ein Zettel: "Greifen im Morgengrauen an. Napoleo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Urlauber in einem kleinen Hotel: "Bitte, ich möchte zwei Eier, 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nhart, das andere roh, einen verkohlten Toast und eine lauwarme Brüh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affee heißt." "Ich weiß nicht, ob sich das machen läßt," gib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ner zu bedenken. "Aber wieso, gestern ging es doch au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in eine Kneipe und bestellt ein Bier. Als er zahlen wil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Wirt "2 Mark 60". Der Mann zählt 26 Groschen ab und schmeißt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die Theke. Der Wirt ist sauer, sammelt aber das Kleingeld e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ummelt vor sich hin. Am nächsten Tag kommt der Mann wieder und bestel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ier. Als er zahlen will, sagt der Wirt "2 Mark 60". Der Mann leg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5-Mark-Stück auf den Tisch. "Jetzt hab ich Dich", denkt der Wirt, zählt 24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schen ab und schmeißt sie zu dem Gast, sie verteilen sich im gan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kal. Der Mann überlegt kurz, legt dann 2 Groschen auf den Tisch und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och'n Bi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"Das Schnitzel schmeckt wie ein alter Hauslatschen, den ma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iebeln eingerieben hat!" Ober: "Donnerwetter! Was Sie nicht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ssen hab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itzt in einem Cafe und beobachtete, wie der Mann am Nebentis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erade eine Tasse Kaffee bekommen hat, seinen Kaffee in eine Blumenva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ert, und danach die Tasse verspeist. Er läßt nur den Henkel übrig. Da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zahlt der Gast und verläßt das Cafe. Der erstaunte Beobachter ruf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ner und erzählte, was er soeben beobachtet hat: "Der Mann am Nebent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erte seinen Kaffee in die Blumenvase und aß die Tasse. Sie sehen, e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der Henkel übriggeblieben. Ist das nicht merkwürdig?" "Das ist wirk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rkwürdig," antwortete der Kellner, "dabei ist der Henkel doch gerade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französischen Feinschmeckerrestaurant: "Unsere Schnecken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tbekannt!" "Schon bemerkt - bin vorhin von einer bedient word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meine Suppe ist kalt!" "Kein Wunder! Die haben sie ja berei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einer Stunde bestel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haben sie Zucker?" "Nein, G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in dem Kirschkuchen sind ja gar keine Kirschen!" "Ja logisch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Hundekuchen sind ja auch keine Hunde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Gast zum Ober: "Der Karpfen sieht aber garnicht gut aus."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ber: "Kein Wunder - der ist ja auch to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 bringt die Suppe, nach einer Weile kommt er wieder am Tisch vorbei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t, dass der Gast untätig vor dem Teller sitzt. Ober: Etwas nich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rdnung der Herr? Gast: Kosten Sie die Suppe! Ober: Ist sie zu heiss -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lt? Gast: Kosten Sie die Suppe!!!! Ober: Ist sie versalzen? Gaste KO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IE SUPPE!!! Ober: Äh - is ja gar kein Löffel da! Gast: Na eben!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Ober, was krabbelt denn da im Salat ? Mein Herr, haben Sie noch n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von Vitaminen gehör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Ober, haben Sie was, was schnell geht ? Ich muss gleich weg." "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hmen Sie am besten unser Salamibrot, das muss auch we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Hallo Ober! Ober: Hallo Gas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Herr Ober, jetzt habe ich schon fünfmal mein Schnitzel bestellt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ist immer noch nicht da! Ober: Ja, Massenbestellungen brauchen 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läng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: Und, mein Herr, wie fanden Sie das Steak? Gast: Nach langem Su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 einem Salatblat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Herr,sie haben soeben ihren Kaffee verschüttet!" "Keinesfalls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,er war so schwach,dass er von allein umgefallen i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 in einem Restaurant zur Kellnerin: Ist das ein Apfel - o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irsichkuchen? Darauf die Kellnerin: Ja schmecken Sie das denn nich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: Nein Kellnerin: Na dann ist es doch auch egal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Cafe: Gast: Einen Kaffee ohne Sahne bitte. Nach 5 min kommt der Kell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: Kellner: Tut mir leid der Herr, die Sahne ist leider alle, kan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ein Kaffee ohne Milch sei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 Deutsch-Sowjetischen Freundschaft: Bei einem Manöver des Warschau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ktes buddeln ein Sowjetsoldat und ein Volksarmist gemeinsam ein Erdl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 Deckung aus und finden dabei einen Schatz. Sagt der Sowjetsolda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omm, Genosse, kein Offizier da, niemand was gesehen, wir teilen Schat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üderlich." Darauf der Voksarmist: "Kommt überhaupt nicht in Frage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halbe-halb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Bettler sitzen abends in der Kneipe und machen Inventur. Der er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ert seinen Becher und hat 12 Mark erbettelt. Auf seinem Schild stand: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arbeitslos. Der zweite leert seinen Becher...16 Mark und auf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ld stand: Ich bin arbeitslos und habe Frau und Kinder. Der letzte le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Becher, seine Hosentaschen, Jackentaschen und es kommen 600 M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sammen! Die andern beiden bruellen: "Los, zeig uns sofort was Du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m Schild stehen hast!" Auf dem Schild steht: KOMME AUS DER DD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CHTE WIEDER ZURÜCK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sind viele DDR-Bürger so außer Atem? Weil es seit 30 Jahren berg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smeldung im ND unter der Überschrift: "Letzte Nacht frecher Einbr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Innenministerium!" Honecker liest es und ruft sofort seinen Polizeich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: "Wurde etwas Wichtiges gestohlen?" "Halb so wild, Herr Honecker,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Wahlergebnisse für die nächsten 30 Jahre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KW Wartburg erhielt bei einer internationalen Vergleich in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ömungskanal einen 2. Platz. Den ersten erhielt eine Schrankwand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lerau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Nebenbemerkung: VP war die offizielle Abkürzung von Volkspolizei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maligen DDR) Frage: Was heißt POST? A.: Personen ohne sinnvo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ätigkeit Frage: was heißt VP? A.: Viel Po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versammlung in Ost-Berlin. Vorne auf der Rednertribühne: "L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dronier laber ... Fünfjahresplan ... Rhabarberquark ... Werktät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ssen ... blafasel ... Klassenkampf ... " Im Saal: ...schnarch..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lbe Stunde später, der Redner blafaselt immer noch, kommt ein Saalord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'nem Zettel in der Hand zum Rednerpult und reicht es dem Redn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st, an die Massen gewandt: "Jenossinnen und Jenossen, die Russ'n sinn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ffm Mars jelandet." ...Stille... Dann, von ganz hinten, eine Stimm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l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ein altes Mütterchen beim Staatsrat der DDR nach: "Wurd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zialismus von Wissenschaftlern oder Kommunisten erfunden?" Antwort: "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unisten." Darauf das Mütterchen: "Das habe ich mir geda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ssenschaftler hätten's sicher erst an Mäusen ausprobi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beurteilen Sie die neue Erzählung von Dieter Freitag?" fragt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. "Ich würde sagen, eine gute Erzählung", meinte der Kritik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 schüttelte den Kopf. "Das heißt, in mancher Beziehung gut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 schüttelte den Kopf. "Im mancher Beziehung gut, das heißt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aktionäre gut, die ziehen solche Art Scherze vor." Der Minis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telte den Kopf. "Viel eher für die Radikalen, ich habe mich vorh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prochen." Der Minister schüttelte den Kopf. "Im allgemeinen ist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ung schlecht." Der Minister schüttelte den Kopf. "Man darf sie da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auch nicht im ganzen verdammen." Der Minister schüttelte den Kopf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: "Schrecklich unbequem, dieser Kra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drei Gefangene in Bautzen. 1. Gefangener: Warum sitzt ihr? 2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angener: Ich kam immer 5 Minuten zu früh. Da hat man mich wegen Spiona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urteilt. 2. Gef.: Und warum sitzt Du? 1. Gef.: Ich kamm immer 5 Min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spät. Da hat man mich wegen Sabotage verurteilt. 1. Gef. wendet sich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3. Gefangenen: Und nun must Du uns sagen, warum Du sitzt? 3. Gef.: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mm immer pünktlich. Da sind sie dann drauf gekommen, dass ich West-U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trunkener spricht in einer Kneipe einen Unbekannten an: "Kenn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Unterschied zwischen meinem Bier und Honecker?" Der Unbekann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neint. "Mein Bier ist flüssig und Honecker ist überflüssig.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mde: "Ich habe auch mal eine Frage. Kennen Sie den Unterschied zw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m Bier und Ihnen selbst?" "Nein." "Ihr Bier bleibt hier, und Sie k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smeldung im ND: "Letzte Nacht frecher Einbruch im Innenministeriu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ruft seinen Polizeichef an: "Wurde etwas Wichtiges gestoh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lb so wild. Nur die Wahlergebnisse für die nächsten 30 Jahr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ecker will bei den Bürgern erkunden, wie beliebt er denn nun ist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ucht also eine Hochhaussiedlung und klingelt an einer Tür. Ein kl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dchen öffnet: "Wer bist Du denn, Onkel?" "Ich, meine Kleine, b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, der dafür sorgt, dass es Euch gut geht. Ich sorge für Ess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nung..." "Mami, Mami, komm' mal ganz schnell, Onkel Peter aus Mün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ehemalige Direktoren begegnen sich in einer Gefängniszelle. "Wo wa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Direktor?" "Ich war Zirkusdirektor!" "Und warum bist du hier?" "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vergangenen Oktober ein Transparent am Zirkus anbringen lassen." "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tand drauf?" "35 Jahre DDR - 35 Jahre volkseigener Zirkus! Und du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ar Direktor einer Textilfabrik und hab' auch ein Transpare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bringen lassen." "Und was stand drauf?" "Jeder zweite Genoss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nn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es Mütterchen wendet sich in Ost-Berlin an einen Volkspolizis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ntschuldigen Sie bitte, wo ist denn das Kaufhaus 'Prinzip'?" Der wund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und meint: "So ein Kaufhaus gibt es hier gar nicht." Darauf sie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es aber geben. Unser Staatsratsvorsitzender Erich Honecker ha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, daß es im Prinzip alles zu kaufen gib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gibt es in der DDR keine staatliche Familienplanung?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duktionsmittel liegen in privater Ha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ter Ulbricht und Mao Tse-tung unterhalten sich über Innenpolitik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viele politische Feinde, fragt Walter Ulbricht, haben Sie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republik China? Es werden so ungefähr siebzehn Millionen s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Mao Tse-tung. Ju, das ist ungefähr wie bei un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rgens steht Honnecker steht morgens auf, geht ans Fenster und begrüß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ne: H: "Guten Morgen liebe Sonne." S: "Guten Morgen Geno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tssekretär und Vorsitzender des Staatsrats der Deutschen Demokrat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publik." Honnecker fär nach Berlin zum Zentralkommitee zur Arbeit,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ag macht er eine Pause, tritt hinaus auf den Balkon und sagt, H: "Gu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 liebe Sonne." S: "Guten Tag Genosse Staatssekretär und Vorsitzender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tsrats der Deutschen Demokratischen Republik." Nach Feierabend fä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necker wieder nach Hause, nach dem Abendbrot tritt er noch einmal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ussen, H: "Guten Abend liebe Sonne." S: "Jetzt kannst du mich mal,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ich im West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Lehrer fragt die Kinder: "Wir haben heute das erste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ellschaftswissenschaftlichen Unterricht, also kommen wir gleich mal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ptfrage: Wer hat das kommunistische Manifest geschrieben?" Nach einig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gen fragt der Lehrer direkt Fritzchen: "Na, wer ha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unistische Manifest geschrieben?" Darauf Fritzchen: "Ehrlich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, ich wars nicht!" Der Lehrer geht ganz ersch&amp;uumol;ttert nach hau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rzählt das ganze seiner Frau. Darauf antwortet sie: "Also ich we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was du hast Heinz, vielleicht war ers wirklich nicht." Noch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üttert geht er in seine Stammkneipe säuft sich einen an. Der Man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gegenüber sitzt fragt ihn was er hat, und der Lehrer erzähl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ganze Geschichte. Darauf der Mann: "Machen sie sich mal keinen Kopp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Lehrer, ich bin von der Staatssicherheit, wir werden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ekriegen wer es war." 2 Wochen später sitzt der Lehrer wieder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eipe und trifft den Stasi Mann der zu ihm sagt: "Herr Lehrer, die Sa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klar, Fritzchen wars wirklich nicht, sein Vater hat gestan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: Warum gabs in der DDR so wenig Banküberfälle: A: Weil man 15 Jahre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luchtauto warten muß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Im DDR Radio) "Beim nächsten Ton ist es 8 Uhr. *Piep* Und nun no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derdurchsage für die Herrn von der Volkspolizei: 8 ist, wenn der groß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ger nach oben zeigt, und der kleine auf die Bretze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Noch zu DDR Zeiten:) Die Stadt Weimar plant ein Goethe-Denkmal. Es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Wettbewerb ausgeschreiben, an dem sich alle Einwohner Weima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eiligen dürfen. Gewonnen hat der Entwurf "Honecker liest Goethe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hör bei der Stasi: "Genosse - Sie waren jetzt drei Wochen schon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 bei den Parteitreffen." Genosse: "Ja... ich hatte viel zu tun." Stasi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ber Sie sind letzten Sonntag in der Kirche gesehen worden." Genoss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mm, ja, da musste ich..." Stasi: "Und Sie wurden auch gesehen, als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d in den Klingelbeutel getan haben. Aber Ihren letzten Parteibeitr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noch nicht bezahlt!" Genosse: "Naja, den bezahle ich natü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." Stasi: "Und was noch schlimmer ist: Sie wurden auch gesehen als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Jesus knieten und ihm die Füsse küssten. Sagen Sie, würden Sie das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erem ehrenwerten Staatsratsvorsitzenden Erich Honecker auch mac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osse: "Naja... also wenn er da so hängen würd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ecker fliegt ein sowjetisches Raumschiff. Irgendwas geht schief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Raumschiff droht, abzustürzen und zu verglühen. Da sieht Erich durch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 einen Engel, der zu ihm sagt: "Ich kann Dich retten. Aber zue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t Du laut ausrufen: Es lebe der Kapitalismus!" Erich lehnt dies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innen natürlich brüsk ab. "Lieber sterbe ich!" "Na gut, wie Du will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später, das Raumschiff ist völlig außer Kontrolle, kommt der Eng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mal, wiederholt sein Angebot. Erich ist festentschlossen,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dealen treu zu bleiben, und fordert ihn auf, zu veschwinden. No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e später, das Raumschiff beginnt schon zu glühen, Erich steh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ß auf der Stirn, kommt der Engel ein drittes Mal vorbei. Da häl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nicht mehr aus. "Was helfen mir meine Ideale? Also gut, ich tu's"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eit laut hinaus: "Es lebe der Kapitalismus!" Da stößt ihn jem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anft in die Rippen: "He, Genosse, wenn Du schon schläfst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teiversammlung, dann tu es wenigstens leise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nnecker besucht seine alte Mutter im Saarland. Mutter:'Sag mal, Er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das nie so richtig verstanden - was bist Du eigentlich in der DD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' Honnecker:'Ich bin dort Staatsratsvorsitzender, Mutter.' Mutter:'Aber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as ?' Honnecker:'Nun, das ist...das ist...sowas ähnliches w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ig!' Mutter:'Oh, mein Junge, dann nimm dich bloss vor den Kommuniste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t, dass sie dir nicht alles wegnehmen !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USA, die Sowjetunion und die DDR wollen gemeinsam die Titanic he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USA interessieren sich für den Goldschatz und den Tresor mi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llanten. Die Sowjetunion interessiert sich für das technische Know-how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ie DDR interessiert sich für die Band, die bis zum Untergang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öhliche Lieder gespielt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DR, eine Frau geht durchs Kaufhaus. Sie fragt eine Verkäuferin: "Sag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, haben Sie hier keine Schuhe?" Verkäuferin antwortet: "Keine Schu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 es eine Etage tiefer, hier haben wir keine Ho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ch Honnecker auf dem Alex, sieht eine Riesenschlange von Leut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sich 'Stellst dich mal an und schaust, was es gibt.' Nach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en Weile dreht sich der vor ihm stehende um, stutzt kurz und ge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5 Minuten mit dem nächsten Vordermann das gleiche: er dreht sich u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t Erich an, überlegt kurz und geht. So geht das eine Weile und E.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Nächsten, als der sich umdreht und gerade gehen will 'Sag mal, wo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 ihr hier eigentlich an?' 'Eigentlich stehen wir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reiseanträgen, aber wenn du auch einen willst, brauchen wir ja keinen.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st das richtig?" fragte der Klempner, "in dieser Wohnung sol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ohrbruch sein?" "Bei uns ist alles in Ordnung!" antwortete die Hausfrau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rkwürdig! Wohnen denn hier nicht Kunzes?" "Kunzes? Die sind doch sch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einem halben Jahr umgezogen!" "War ja wiedermal klar! Erst beste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ie Handwerker, und dann ziehen sie Hals über Kopf aus!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: Worin bestand die Aufnahmeprüfung für die Stasi? A: Aus drei Met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fernung in einem Satz an eine Glaswand springen und sich mit dem O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stsau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Jäger, einer davon ein Stasi-Mitarbeiter, gehen in den Wald. J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 ein Wildschwein schießen. Der erste kommt nach kurzer Zeit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punkt zurück: Auf dem Rücken eine große Wildsau. Kurz danach komm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 und bringt auch ein Schwein mit. Auf den Stasimann warten si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n sie, bis sie ihn suchen und vor einem Baum wiederfinden. 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Hasen an den Baum gefesselt, prügelt auf ihn ein und schreit: Gib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du ein Wildschwein bist - wir wissen alles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si-Beamter auf der Strasse: "Wie beurteilen Sie die politische Lag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ant: "ich denke..." Stasi-Beamter: "Das genügt - Sie sind verhafte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IA, KGB und Stasi machen eine Wettbewerb. In einer Höhle lieg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kelett. Wer dessen Alter so genau wie möglich rauskriegt ist Sieger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IA-Mensch geht als erster rein. Nach 5 Stunden kommt er wieder raus: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kellet ist ca. 840 000 Jahre alt." Die Juroren staunen: "Das ist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mlich genau. Wie haben Sie das herausgefunden?" Der Ami räuspert sich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ja.....Chemikalien. Aber pssssssst!" Als nächster ist der KGB-Men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n. Der kommt erst nach 10 Stunden raus: "Das Alterchen da hat etwa 84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000 Jährchen auf dem Buckel." Die Juroren: "Nicht schlecht. Sie sind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her dran. Wie haben Sie das gemacht." Der Russe mit ernst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ichtsausdruck: "Mit Genosse Stalin als Oberbiologen entgeht uns nich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.....pssssssst!" Zuguterletzt ist der Stasi-Mensch an der Reihe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eibt 5 Stunden drin, 10, 15,...nach geschlagenen 25 Stunden komm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raus. Seine Haare sind wirr, die Kleidung zerfetzt, Schweiss flies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von der Stirn, er hat blaue Flecke: "Der Typ ist 845 792 Jahre al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Juroren steht der Mund offen: "Das ist ja das genaue Alter! Wie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as nur rausgekriegt???" Der Stasi-Mensch mit einem Achselzucken: "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's mir gesag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SA-Männer. Sagt der eine: "Hast du schon gehört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chstag brennt." Darauf der andere: "Pssst! Erst mor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Amerikanern war es endlich gelungen ihren Topspion in Mosk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zuschleusen. Der Mann war 5 Jahre lang ausgebildet worden. Sie ha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alles beigebracht, was sie über Russland wussten. Er war total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sse getrimmt. Am Ende der ausbildung bezweifelte er ernsthaf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erikanische Staatsbürgerschaft. Er fühlte wie ein Russe. Kurz und gut: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b keinen Besseren! Sein erster auftrag führte ihn in eine kl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ssische Kneipe. Er setzte sich an einen Tisch und bestellte eine Fla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dka, die er in einem Zug leerte. Der Wirt nickte anerkennend und mein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Briderchen, Du saufst wie ein Russe, aber Du bist keiner!" Unse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erikanischen Freund lief es eiskalt den Rücken herunter. Sollt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en harten Jahre der ausbildung umsonst gewesen sein? Konnte es s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der erste Russe, der seinen Weg kreuzte, seine Tarnung durchscha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? Hatten sie die Russen doch unterschätzt? Hatte sein Deo versagt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hrend ihm noch diese quälenden Fragen durch den Kopf gingen, sprang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, griff sich eine Balaleika, die zufällig herumlag und spilete so gu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alle anwesenden begeistert klatschten und ihm zujubelten. Und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d, das er dazu sang war so traurig, dass sogar den anwesenden KGB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genten die Tränen herunterliefen. auch der Wirt klatschte Beifall,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im Gesicht des Mannes liess unseren Spion das Blut in den Ad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rieren, denn der Wirt meinte: "Bravo, Briderchen, Du spielst und sing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ser als jeder Russe, aber.... DU BIST KEIN RUSSE!" Jetzt wollte es un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aber wissen. Er gab, der ebenfalls anwesenden Band einen Wink und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 eine wilde Melodie anstimmte, begann er einen Kasachok zu tanzen,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n Hören und Sehen verging. Er wirbelte durch die Kneipe und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blichen Herzen flogen ihm zu. Als er erschöpft endete und das letzte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Beine weit hinausgeschleudert hatte, dachte er, jetzt kann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emand mehr Zweifel an seinen Identität haben. Doch das lei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schütteln des Wirtes, dass er in der tobenden Menge ausmachte, belehr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rasch eines besseren. Hier hatte er seine Meister gefunden. Siche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er ein hohes Tier beim KGB, der natürlich schon lange über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atz gewusst hatte und seinerseits seinen Topmann auf ihn anges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. Mit hängendem Kopf und Schultern ging er auf ihn zu. Der Wi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mpfing ihn mit einem Seufzer: "Briderchen, Briderchen, Du tanzt w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ssischer Gott, aber Du bist kein Russe!" Das war zuviel für uns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keren Helden. Schluchzend brach er zusammen und stammelte nur noch: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, Du hast recht, aber wie, in aller Welt konntest Du das wissen?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t zuckte leicht mit den Schultern und meinte: "BEI UNS IN RUSSLAND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KEINE SCHWARZ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inem Treffen westlicher Geheimdienste im Schwarzwald will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finden, welcher der beste ist. Die Agenten bekommen die Aufg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tellt, ein Wildschwein zu fangen. Alle Teams machen sich auf den We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einer Stunde kommen die CIA-Leute zurück. Sie haben einen von Kugel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löcherten Klumpen Fleisch dabei, der nach einigen Untersuchungen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dschweinkadaver identifiziert wird. "Nicht schlecht", sagt die Jury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100 Punkte". Nach zwei Stunden kommen die Agenten des Mossad zurück.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en eine ganze Wildschweinfamilie an, jedes Tier mit einem einz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schuß getötet. "Nicht schlecht", sagt die Jury, "200 Punkte".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t weiter. Es wird Abend. Kurz bevor die Sonne untergeht hört man Lär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Wald. Dann sieht man die BND-Leute ankommen: Vier halten eine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zweifelt wehrenden Hirsch fest, während der fünfte auf das T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prügelt und es anbrüllt: "Gesteh, daß Du ein Wildschwein b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Zigeuner hört in Ungarn Westfunk. Als plötzlich der Dorfpolizist um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cke biegt ergreift der Sinti seine Geige und spielt wie der Teufel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lizist: "Hey Sinti, Du hörst ja Westsender ab !!" Der Sinti verwunder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so abhören, ich störe ihn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Bundestagswahl 1998: Bei Kohls in Oggersheim klingelt das Telef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nelore hebt ab, meldet sich und hört: "Guten Tag, ich würde ger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eskanzler sprechen." "Da haben sie leider Pech, mein Mann ist nicht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, äh, Bundeskanzler ist er auch nicht mehr!" erwidert Sie. "Ah, Dank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önt die Stimme und legt auf. Wenige Minuten später klingelt es wieder 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hls. Hannelore hebt ab, meldet sich und hört wieder: "Guten Tag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rde gern den Bundeskanzler sprechen." Hannelore, geduldig -wie sie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ernt hat mit Helmut zu sein- erwidert: "Guter Mann, mein Mann is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und auch nicht mehr Bundeskanzler." "Ah, ja! Danke!" kommt es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Hörer und erneut wird aufgelegt. Es vergehen keine fünf Minuten,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ingelt es schon wieder. Hannelore hebt wiederum ab und hört: "Guten Ta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würde gern den Bundeskanzler sprechen." Diesmal aber sagt sie:"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icht eben schon einmal angerufen?" "Ja!" schallt es ihr freudig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Hörer entgegen. "Und wie oft soll ich ihnen noch sagen, daß mei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 und auch kein Bundeskanzler mehr ist?" fragt Hannelore leicht gereiz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es ihr aus dem Hörer zurückgurgelt: "Ich kann's gar nicht oft gen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r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tire hat eine Grenze nach oben: Buddha entzieht sich ihr. Satire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eine Grenze nach unten. In Deutschland etwa die herrsch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schistischen Mächte. Es lohnt nicht - so tief kann man nicht schieß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Kurt Tucholsky - 1932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dio Bukarest: Liebes Volk, es ist genau 7 Uhr und Genosse Ceaucesku st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ade auf. Es ist Zeit, daß sie auch aufstehen. Etwas später: Liebes Vol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ist genau 7 Uhr 30 und Genosse Ceaucesku macht gerade Morgengymnastik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ist Zeit, daß sie sich auch bewegen. Noch später: Liebes Volk, e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au 8 Uhr, Genosse Ceaucesku frühstückt gerade, für das rumänische Volk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musik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dam Hussein rief Präsident Clinton an und sagte: "Bill, ich rufe Dich 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 ich letzte Nacht einen unbeschreiblich schönen Traum gehabt habe.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nnte ganz Amerika sehen, es war wunderschön, und auf jedem Haus we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ahne." Clinton fragte: "Sadam, was war auf den Fahnen zu se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dam antwortete: "Allah ist Gott, Gott ist Allah". Darauf erwider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linton: "Weißt Du, Sadam, Ich bin richtig froh, daß Du anrufst, wei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 Nacht einen ähnlichen Traum hatte. Ich konnte ganz Bagdad sehen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war noch viel schöner als vor dem Krieg, es wurde vollständig ne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gebaut, und jedes Haus hatte eine Fahne." Sadam fragte: "Bill, was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n Fahnen zu sehen ?" Clinton antwortete: "Ich weiß es nicht, ich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 Hebräisch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e der 30er Jahre in einem sowjetischen Arbeitslager sitzen 3 Män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sammen. Der erste fragt den zweiten: "Weshalb bist du hier?" "Wei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935 für Iwan Iwanowitsch war." Der erste den dritten: "Und warum bi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?" "Weil ich 1937 gegen Iwan Iwanowitsch war." Der dritte den ers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du?" "Ich bin Iwan Iwanowits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Dritten Reich: Telephon klingelt. Meier: Meier. Schmidt: O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uldigung, da habe ich falsch gewählt. Meier: Macht doch nichts.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wir schliesslich all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r Nationalität waren Adam und Eva? Natürlich waren sie Russen: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n nichts anzuziehen. Sie hatten kein Haus. Und sie glaubten sich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adie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hatcher, Kohl, Honecker und Tschernenko sitzen am Rande ei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pfeltreffens in einer Bar und diskutieren. Zu vorgerückter Stunde st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schernenko auf, reisst sich das Hemd auf, zeigt stolz seine behaarte Bru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agt stolz: "Das hier ist die russische Taiga!" Frau Thatcher mö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zurückstehen, tut das gleiche und sagt: "Hier meine Herren, seh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gute englische Pfund." Kohl macht daraufhin eine wegwerfe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dbewegung und ein bedeutungsschwangeres Gesicht, zieht die Hose runt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gt sein Hinterteil und bekundet: "Hier sehen sie das getei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land." Die anderen staunten, denn bisher wusste niemand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land so gross ist. Jetzt fühlte Honecker sich im Zugzwang, st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, knöpfte sich ebenfalls die Hose auf, sprach zu Kohl gewandt: "Und di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ist der Schlagbaum - und ich schwöre Ihnen, der geht nie wieder ho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viele F.D.P.-ler braucht man, um eine Birne zu wechseln? Keinen.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Rahmenbedingungen stimmen und die Steuern gesenkt werden, wird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t dafür sorgen, daß sich die Birnen von selbst wechseln. Das Probl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, daß Birne nun schon 15 Jahre Kanzler ist, und, obwohl schon läng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 Leuchte mehr, immer noch nicht gewechselt wurde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r Nationalität waren Adam und Eva? Natürlich waren sie Russen: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n nichts anzuziehen. Sie hatten kein Haus. Und sie glaubten sich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adie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Programm des IX. Parteitages: 1.Hereintragen des Präsidium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2.Synchronisieren der Herzschrittmacher. 3.Absingen des Liedes Wir si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fr-FR"/>
        </w:rPr>
      </w:pPr>
      <w:r>
        <w:rPr>
          <w:rFonts w:eastAsia="MS Mincho;ＭＳ 明朝" w:cs="Arial" w:ascii="Arial" w:hAnsi="Arial"/>
          <w:b/>
          <w:bCs/>
          <w:sz w:val="24"/>
          <w:lang w:val="fr-FR"/>
        </w:rPr>
        <w:t>junge Garde des Proletariat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fr-FR"/>
        </w:rPr>
      </w:pPr>
      <w:r>
        <w:rPr>
          <w:rFonts w:eastAsia="MS Mincho;ＭＳ 明朝" w:cs="Arial" w:ascii="Arial" w:hAnsi="Arial"/>
          <w:b/>
          <w:bCs/>
          <w:sz w:val="24"/>
          <w:lang w:val="fr-FR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e ältere Dame geht in eine Bank, und will dort ein Sparb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öffnen und 1000 DM einzahlen: Dame: "Ist mein Geld bei Ihnen auch sic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" Kassierer: "Klar doch !" Dame: "Und was ist, wenn Sie pleite mach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ssierer: "Dann kommt die Landeszentralbank auf !" Dame: "Und was,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pleite machen ?" Kassierer: "Dann kommt die Bundesbank auf !" Dam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enn die pleite macht ?" Kassierer: "Dann tritt die Bundesregier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, und das sollte Ihnen nun wirklich die 1000 DM wert sein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 waren die ersten drei Politiker ? - Die Heiligen Drei Könige !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gten die Arbeit nieder, zogen schöne Gewänder an und gingen auf Rei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Sommer 1934 gingen Hitler, Göring und Göbbels spazieren. Auf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rkbank finden sie das Brevier eine katholischen Geistlichen. Als Hit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Buch aufschlägt, liest er auf dem Vorsatzblatt folgende Eintragun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.) Gott erhalte unseren Führer Adolf Hitler. 2.) Gott erhalte uns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isterpräsidenten Herman Göring. 3.) Gott erhalte unseren Minister Josep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öbbels. "Sieh an", meint Hitler, "sogar unter dem katholischen Klerus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volksbewußte Deutsche!" Dann blättert er weiter und ließt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ckseite des Blattes: 4.) Gott erhalte unseren Führer der SA Ernst Röh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runter in roter Tinte: Am 30.06.1934 bereits erhalt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ige Zeit vor der Wende in der DDR: Egon Krenz (Mitglied des Politbüro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ED) ist auf Besuch in einer LPG. Da wird dann auch ein Foto fü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 gemacht. Hinterher überlegen sich die Zeitungsfritzen, was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 das Foto schreiben. Meint der erste: "Egon Krenz unter Schweinen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nderen murren: "Bist du verrückt, das können wir auf keinen Fa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eiben !". Schliessliech einigt man sich auf: "Egon Krenz, dritter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nk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afat ist gestorben und steht vor der Himmelstür. Wie immer, is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schwer bewaffnet und trägt eine MP und eine Pistole. Araf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opft an der Tür, Petrus öffnet. Arafat: "Ja, hallo, ich möchte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!" Petrus: "Ne, geht nicht! Denn bewaffnet kommt hier schon gar k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!" Arafat riskiert einen Blick durch die Himmelstür und sieh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en, bärtigen Mann auf einem hohen Stuhl sitzen, der ein großes Gew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Hand hält." Arafat: "Aber Petrus, selbst der liebe Gott ha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nen Gewehr, warum darf ich das nicht!" Petrus: "Das ist 'ne Ausnahme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rdem ist das gar nicht der liebe Gott. Das ist Karl Marx, der wa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Erich Honecker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Zollbeamte beugt sich ins das offene Fenster des Autos und fr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Alkohol, Zigaretten?' 'Nein, zweimal Kaffee bitte!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Finanzamt: - "Wann kann ich Urlaub nehmen?" - "Sie sind hier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r nicht beschäftigt." - "Aber ich arbeite fast nur für si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amter zu seinem Vorgesetzten: "Ich glaube, der Kollege ist urlaubsreif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kommen Sie denn darauf ?" "Er schläft in letzter Zeit so unruhi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Klein Fritzchen seinen Vater: "Du, Papi, wie kommt es eigentl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der liebe Gott die Welt in sieben Tagen erschaffen hat?" "Tja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hn, er war eben nicht auf Handwerker und Beamte angewie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kleinen Dorf gab es nur eine Kneipe, und der Wirt war wei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eit der stärkste Mann. Er war so stark, dass sich bisher niemand gefu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te, der ihm das Wasser hätte reichen können. Deshalb hängte er in s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eipe ein Schild auf, auf dem jedem eine Prämie von 1000 DM angebo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rde, der stärker wäre als der Wirt. Eines Tages kam ein schmächtiger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ie Kneipe. Er las das Schild und bot dem Wirt an, seine Kräfte mi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messen. Der Wirt war einverstanden und holte eine Zitrone, quetscht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, bis nur noch ein trockenes Etwas zurückblieb, und sprach zu dem Gas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nn es Ihnen gelingt, auch nur einen Tropfen Saft aus dieser Zitron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quetschen, gehört Ihnen das Geld." Der Gast nahm die Zitrone, und drück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ohne sichtbare Anstrengung zusammen, und es kamen mehrere Tropfen Sa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. Als er sie losliess, zerfiel die Zitrone zu Staub. "Donnerwetter!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 der Wirt und überreichte ihm die 1000 DM, "aber sagen Sie, sind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nger oder Gewichtheber oder so was?" - "Nein, ich arbeite b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anzam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Büro sitzen sich zwei Beamte gegenüber: "Weisst Du wo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gelschreiber ist?" "Ja, hinter Deinem Ohr." "Mann, mach es nich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pliziert - hinter welchem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tmann Knoll, zu Hause beim Frühstück, löffelt gerade das zweite Ei,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e zweite Tasse Kaffee und liest seit über einer Stu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istesabwesend, seine Morgenzeitung. Schliesslich fragt ihn seine Frau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 mal, Hans, mußt Du heute nicht ins Amt?" Knoll fährt wie von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rantel gestochen hoch und stöhnt: "Ach du meine Güte, ich dachte ich wä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lange dort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itt ein Mann das Büro des Finanzbeamten. Der Finanzbeamte tut 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äftigt und sieht kaum von seinen Akten hoch. Nachdem der Mann n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zehn Minuten wartend im Büro verbracht hat, deutet er mit dem Ki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Fenster und meint: "Soll ungesund sein!" "Was?" "Blume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zimm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spielt man Beamten-Mikado? Wer sich zuerst bewegt, hat verlor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amter sitzt so im Büro. Da kommt eine gut Fee und sagt ihm, das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Wünsche frei hat. Da wünscht sich der Beamte, auf einer Insel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lmen und Sonnenschein zu liegen. ...Pling..., da liegt der Beamte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önsten Strand der Welt mit Palmen und Sonnenschein. Als er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n Wunsch äussert, mit knackigen gut gebauten, einheimischen Mäd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Strand verwöhnt zu werden, ...Pling..., geht auch dieser Wuns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füllung. Als letztes wünscht er sich, nie wieder zu Arbeiten, kein Stre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, nur noch erholsame Ruhe. ...Pling..., schon sitzt er wied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üro...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stellungsgespräche zur Einstellung eines Beamten: "An welche Posi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tten Sie denn gedacht?" "Beamteter Staatssekretär!" "Sind Sie verrück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ist das Bedingung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merikaner, ein Engländer und ein deutscher Beamter: Der Amerikan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d, der Engländer sitzt im Rollstuhl und der deutsche Beamte ha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rochenen Arm. Plötzlich steht Jesus vor ihnen und fragt, was er für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un kann. Der Amerikaner sagt, daß er wieder sehen möchte. Jesus str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über die Augen und der Amerikaner kann wieder sehen. Dann str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sus dem Engländer über die Beine und der Engländer kann wieder geh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deutsche Beamte: "Bevor du jetzt irgendetwas machst, denk dar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bin noch vier Wochen krankgeschrie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eamte sitzen zusammen im Zimmer. Fragt der eine: "Was hält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von, wenn wir uns ein Aquarium kaufen?" "Meinst Du nicht, das brin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viel Hektik in's Büro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er Umzug im Finanzamt ! Alle Beamten tragen jeweils 2 Ordner auf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ie neuen Amtsstuben. Nur der Müller trägt immer nur einen Ordner.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 der Vorsteher des Finanzamtes sieht, stellt er Müller zur Rede. Oh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es überlegen antwortet Müller: "Was kann ich dafür, wenn die andere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ul sind zweimal zu laufen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Hypnotiseur erzählt: "Am leichtesten sind Beamte zu hypnotisieren.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t sie nur an ihre Arbeit zu erinnern, schon schlafen sie e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nächst sollen auch die ersten Landesmeisterschaften im Beamtendreikamp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richtet werden: Knicken, Lochen, Abhef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mit einem Papagei an die Grenze. Sagt der Zöllner zu ihm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Ausfuhr von lebenden Papageien ist verboten!" Der Mann stut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sagt der Papagei: "Eyh, mach jetzt bloss keinen Scheis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m Arbeitsamt: "Ich hätte gerne eine Stelle." Der Berater sprud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uf los: "Vielleicht wäre das etwas! 5.000,00 DM netto, drei Mona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rlaub, Dienstwagen mit Chauffeur ... Uebrigens von 10 bis 15 Uhr, alle 14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ge ist ausserdem der Freitag frei ..." "Wollen Sie mich veräppel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bricht ihn der Arbeitssuchende. Der Sachbearbeiter zuckt die Achsel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er hat damit angefan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ns auf der Kirmes rief ein Chinese vor so einem Zelt: "Leute 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hel! Liiieeesen Attlaktion hiel. Nul 5 Malk Eintlitt! Leute kommt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lein! Liieeesen Attlaktion hiel! Einmalig auf del Welt!" Nunja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hlte die 5 Mark und trat ein. Dort war eine Bühne, der Vorhang war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untergelassen. Man wartete noch auf weitere Zuschauer. Draußen hörte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Chinesen weiter die Leute anlocken: "Heleinspazielt, heleinspazie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war es soweit, das Licht ging aus. Der Vorhang wurde langsam nach o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zogen. Nach einem kurzen Augenblick erschien ein kleiner Chines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terte das Publikum, holte tief Luft und sagte: "Rrrrrrrrr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wurde das Jodeln erfunden? Zwei Japaner waren auf einer Bergtou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fällt ihr Radio in eine Schlucht. Sagt der eine Japan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"Holidiladio odel Holdudiladio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 deutschen Firma ist es in einem neuen Verfahren gelungen, den i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ung nach dünnsten Draht der Welt herzustellen. Ein Draht-Muster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r Bitte um ein Gutachten nach Japan geschickt, da man glaub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kord gebrochen zu haben. Nach einer Woche kommt ein Paket zurück. Dri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er Draht und ein Brief: "... Ihr Paket haben wir erhalten, es enhi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och nur eine Materialprobe ohne Begleitschreiben. Da wir un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er waren, was sie von uns wünschen haben wir zu Versuchszwecken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Ende des Drahtes aufgebohrt und ein Innengewinde hineingeschnitt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bei senden wir ihnen die Materialprobe zurück. 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agerseminar: Am ersten Tag treffen sich die dreissig internationa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ilnehmer zu einem Allgemeinwissen-Test. "Der Modus ist einfach", erklä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eminarleiter, "ich nenne ein Zitat, sie sagen mir, wer es wo und w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 hat. Fangen wir gleich an: 'Vom Eise befreit sind Strom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äche...'" Im Saal herrscht eisiges Schweigen, bis sich ein kleiner Japa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ldet: "Johann Wolfgang von Goethe, Faust, Osterspaziergang, 1806."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ilnehmer murmeln anerkennend, der Seminarleiter nennt das nächste Zita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r Mond ist aufgegangen, die goldnen Sternlein prangen..." Wie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stole geschossen kommt vom Japaner: "Matthias Claudios, Abendlied, 1782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nderen Teilnehmer sehen betreten zu Boden, als der Seminarlei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loslegt: "Festgemauert in der Erden..." "Schiller", strah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paner, "das Lied von der Glocke, 1799." Die Manager sehen sich blamie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ersten Reihe murmelt einer der Teilnehmer: "Scheiss-Japaner!"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tönt die Stimme von ganz hinten: "Max Grundig, CeBit, 1982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einblock Ein Steinbruch der Gemeinde Wien. Vier österreich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er bemühen sich, einen Granitblock auf die andere Seite zu wälz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vierstimmig gesungenem "Hooo-Ruck!" tauchen sie immer wieder an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örtlichen Ausdruck lautet. Vergeblich. Der Granitblock hält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arakter durch und rührt sich nicht. Resigniert werden vier Zigare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zündet. Der preußische Vorarbeiter kommt gelaufen, erfaßt die Situati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ierauf den Granitblock. Des Vorarbeiters Blick wird starr,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keln straffen sich, seine Adern schwellen an: er w i l l den Blo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wälzen. Und er wälzt ihn um! Die vier Arbeiter (unisono): "jaaa,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wal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zum Arzt: "Herr Doktor, ich habe Schmerzen am ganzen Körp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ich mir mit dem Finger an den Kopf tippe, schmerzt es, wenn ich mir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Hals tippe, schmerzt es. Das gleiche an Brust, Bauch und Beinen. Kö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mir helfen?" Arzt: "Eine Frage, Ihrem Dialekt nach sind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Österreicher?" Mann: "Ja, warum?" Arzt: "Dann weiss ich schon, was los is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haben sich den Finger gebroc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österreichische Regierungschef besuchte den Schweiz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ndesratspräsidenten, um sich über all diese Österreicher-Witz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weren, die man sich in der Schweiz erzählt. "Man könnte auf die Ide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, alle Österreicher seien dumm," sagte er. "Du solltest das nicht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nst nehmen," anwortete der Bundesratspräsident, "Es handelt sich ja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Witze und nicht um Tatsachen. Und es gibt auch dumme Schweizer.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 Dir das gleich beweisen." Er ging zu seinem Chauffeur und sag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Fahren Sie bitte zu mir nach Hause und sehen sie nach, ob ich dort b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Chauffeur machte sich sogleich auf den Weg. "Der ist wirk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ohdumm," sagte der österreichische Regierungschef. "Da ist do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kabine. Es wäre doch viel einfacher gewesen anzuruf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österreicher gingen auf Elchjagd in Kanada. Sie mieteten ein Flugzeu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sie in der Wildnis aussetzte. Der Pilot setzte die beiden ab und sag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ihnen: "Ich komme in einer Woche zurück. Und denkt daran, was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gemacht haben. Nur einen Elch. Das Flugzeug ist sonst zu schwer für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e Startbahn." "Klar," sagten die österreicher, "das hab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griffen." Nach einer Woche kam der Pilot zurück, und wie nicht anders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arten, die beiden österreicher hatten zwei Elche erlegt. Der Pilo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: "He, ich sagte nur einen Elch. Den andern müsst ihr zurückla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au," sagte einer der beiden österreicher, "der Pilot sagte uns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iche letztes Jahr. Dann haben wir ihm ein großes Trinkgeld versproch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 er sich einverstanden erklärte, beide Elche zu transportieren."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diskutierten noch eine Weile, bis der Pilot aufgab. Er dachte,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s Jahr möglich war, müsste wohl auch dieses Jahr glücken. Die be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lche wurden aufgeladen, die österreicher und der Pilot setzten sich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gzeug und der Pilot startete. Der Pilot beschleunigte und langsam wur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Flugzeug schneller. Endlich kamen die Räder vom Boden weg, 1 Meter,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2 Meter, ... 3 Meter, die ersten Bäume tauchten auf, der Pilot schaffte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ie ersten Bäume zu kommen; doch dann kamen höhere, das Flugzeu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eifte die Wipfel und stürzte ab. Die beiden österreicher kletterte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ngstlichem Blick aus dem Wrack. Einer der österreicher schaute den and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und fragte: "Wo in Gottes Namen sind wir?" Der andere schaute sich 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antwortete: "Ungefähr zehn Meter weiter als letztes Jah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pa. In Wien ist es zu einem tragischen Flugzeugabsturz gekommen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motorige Sportmaschine ist auf den Hauptfriedhof gestürzt. Es wur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eits über 300 Tote gebor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liebe Gott den Schweizer erschaffen hatte, war ihm dieser sogl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 Herz gewachsen. Also fragte ihn der liebe Gott: "Mein lieber Schweiz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kann ich noch für dich tun?" Der Schweizer wünschte sich schöne Ber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saftigen grünen Wiesen und kristallklaren Gebirgsbächen. Gott erfül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diesen Wunsch und fragte wiederum: "Was willst du noch?".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zer: "Jetzt wünsche ich mir auf den Weiden gesunde, glückliche Küh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die beste Milch auf der ganzen Welt geben." Gott erfüllte ihm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en Wunsch, und der Schweizer molk eine der Kühe und liess Gott ein Gl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der wunderbaren guten Milch kosten. Und wieder fragte Gott: "Was will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noch?" - "Zwei Franken fünzig für die Mil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weizer liegt im Krankenhaus, alle möglichen Knochen gebrochen.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bar fragt ihn: Nachbar: "Wie haben sie denn das gemacht?" Schwiz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o, i bin Bärenjäger." Nachbar: "Und...was ist passiert?" Schwizer: "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and a einer klainen Höhle und sagte: Huchu Bärli. Jo un da kam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einer Bär heraus, den habe ich laufe lassen!" Dann bin i zu a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telgroßen Höhle: Huchu Bärli, da kam a mittelgroßer Bär, aber immer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klein! Dann bin i zu aner großen Höhle: Huchu Bärli... " Nachba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...und dann?" Schwizer: "Dann kam der Alpen-Express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Schweizer Jäger verirren sich nachts im Wald. "Gib doch' einen Schu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", schlägt der eine vor. "Vielleicht findet man uns dann leichter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 befolgt den Rat. Keine Reaktion. "Schieß noch mal!" fordert ih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 auf. Wieder ein Schuß, wieder keine Reaktion. "Noch einen Schuß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ängt sein Freund. "Tut mir leid", antwortet der Schütze, "das war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r Pfei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em Restaurant sitzen zwei Schweizer. Am Nachbartisch zwei Deutsch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weizer bekommen ihr Essen. Es ist nicht salzig genug. Also nimm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Schweizer den Salzstreuer. Leider ist dieser verstopft. Der Deut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Nachbartisch sieht einem Weile zu, wie der Schweizer sich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lzstreuer abmüht. Schließlich kann er es nicht mehr mit ansehen und 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den Tisch der Schweizer. "Erlauben Sie", nimmt der den Salzstreu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ht ein Messer aus der Tasche, ein Streichholz und beginnt mit dem Me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Streichholz anzuspitzen. Anschließend stößt er in die öffnungen, b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frei sind und überreicht dem Schweizer den Salzstreuer. Daraufh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zer zu seinem Nachbarn (das Ganze jetzt mit extrem schweizerisch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kzent gesprochten): "Ich chann sie nicht laidn, diese Döutschin, ab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ächnisch san sie uns übrläg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Blondine und ein Rechtsanwalt sitzen nebeneinander im Zug.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sanwalt ist langweilig und er denkt, er zockt mal eben die Blond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: "Entschuldigen Sie, hätten Sie Lust auf ein Spiel? Wir stellen u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nseitig eine Frage, und wer keine Antwort hat, der gibt dem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nf Mark." Die Blondine will aber ihre Ruhe und lehnt ab. Der Anw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eibt hartnäckig und erhöht zu ihren Gunsten den Einsatz, weil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immt eh' nichts weiß. "Sie bekommen 50 Mark, ich weiterhin nur 5 M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jede nichtbeantwortete Frage." Ok, die Blondine läßt sich darauf 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walt stellt eine lange, komplizierte, juristische Frage und nach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keine Antwort wußte, bekommt er seine fünf Mark. Dann ist die Blond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n: "Was hat vier Beine wie es den Berg raufgeht und drei Beine wen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unterkommt?" Der Anwalt überlegt, befragt mehrere CD-ROM's, sucht dur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Internet und gibt schließlich der Blondine 50 Mark. Sie steckt s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reht sich um. "Ok", meint der Anwalt, "Und was ist die Antwor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reht sich die Blondine um und gibt ihm fünf Mark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issionar kommt im tiefsten Dschungel zu einem Medizinmann, der hef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ie Trommel schlägt. "Was ist los?" fragt er. "Wir haben kein Wass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bittest also um Regen?" "Aber nein, ich rufe den Klempn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merikaner steigt am Münchner Flughafen in ein Taxi und läßt sich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lpen fahren. "Sage Sie, my good man, was hat diese Berrg dorrt fu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Name?" "Wosfirana..." "Ah... coo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geht in Hamburg zum Fahrkartenschalter und verlangt eine Fahrkar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Peking. Der Schalterbeamte erklärt ihm: "Hmm, Peking, ..., Peking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weis ich nicht so genau bescheid, wissen sie was, ich verkaufe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 mal eine Fahrkarte nach Warschau, dort wissen die dann schon weit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Warschau weis man auch nicht so genau, wie das mit Peking is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auft dem Mann erst mal eine Fahrkarte nach Moskau, dort eine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ladiwostok und dort endlich weis der Schalterbeamte, wie man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tkarte nach Peking ausstellt. Nach einer sehr, sehr langen Fa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reicht der Mann Peking. Irgendwann steht natürlich das Problem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ckfahrt an. Der Mann geht in Peking an den Fahrkartenschalt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ngt ganz dreist eine Fahrkarte nach Hamburg in Deutschland. Dar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amte: "Hamburg-Altona oder Hamburg Hauptbahnhof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Luxusliner kollidiert auf dem Atlantik mit einem Eisberg. Da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ttungsboote klemmen und nicht zu Wasser gelassen werden können, bit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apitän seinen ersten Offizier, die Passagiere zu veranla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immwesten anzuziehen und über Bord zu springen. Die weigern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, so daß der Kapitän die Sache selbst in die Hand nimmt.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igen Minuten sind alle Passagiere von Bord. Der erste Offizier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aunt, wie der Kapitän das denn angestellt habe. Darauf der Kapitä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n Engländern habe ich gesagt, es sei unsportlich, nicht zu springen,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nzosen, zu springen sei chic, den Amerikanern, sie seien versichert,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en, es sei ein Befehl, den Japanern, es sei gut für die Potenz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Italienern, es sei verbo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merikanischer und ein deutscher Bauunternehmer wetten, wer als ers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Wolkenkratzer fertigstellt. Nach einem halben Jahr ruft der Ami b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utschen an A: "Nur noch 30 Tage, und mein Hochhaus ist fertig!" D: "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30 Formulare und Anträge, und wir können mit dem Bau beginn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ngländer in München zu einem Einheimischen: 'Excuse me, do you speak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English?' 'Häh?' 'Do you speak English?' </w:t>
      </w:r>
      <w:r>
        <w:rPr>
          <w:rFonts w:eastAsia="MS Mincho;ＭＳ 明朝" w:cs="Arial" w:ascii="Arial" w:hAnsi="Arial"/>
          <w:b/>
          <w:bCs/>
          <w:sz w:val="24"/>
        </w:rPr>
        <w:t>'Wos sogst?' 'Spräschen s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nglisch?' 'Jo freili!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ssen und Amerikaner landen in einer Gemeinschaftsaktion auf dem Mar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Ami nach dem obligaten Spaziergang: "Scheiße, die Deutschen wa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hier !" "Wieso ?" "Na, lies mal das Schild da: AMT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SANGELEGENHEIT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der Amerikaner, der Franzose und der Deutsche über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en. Sagt der Amerikaner: "Well, wenn meine Frau Mary mit ihre Pony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 die Prärie reitet, dann streifen ihre Füsse das Gras. Aber ni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 das Gras bei uns so hoch steht oder weil das Pony so klein i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dern weil meine Mary so wunderschöne lange Beine hat." Der Franzo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dert: "Nun, sehr schön, aber wenn isch meiner Michelle mit zwei Hä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m die Taille greife dann kann isch die Hände dabei schließen. Aber nis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 isch fest zupacke oder weil meine Hände so groß sind, sondern 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Michelle eine so wunderbar schlanke Taille hat." Sagt der Deutsch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so Jungs, wenn ich morgens um 6 auffe Maloche gehe, dann liegt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mma immer noch im Bette und dann geb' ich ihr immer noch 'n netten Klap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ihren Hintern. Na, und wenn ich dann wieder nach Hause komme,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t'se da immer noch und ihr Hintern wackelt immer noch von dem Klap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nicht, weil ich so fest geschlagen habe, oder weil ihr Hintern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ckelich ist, sondern nur, weil unsere Arbeitszeiten so kurz sin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Blondinen fahren im Auto eine Landstrasse lang. Auf einmal sieht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ondine auf einem Feld ein Ruderboot stehen in dem eine Blondine sitz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wild rudert und sagt: "Nun schau dir diese Blondine an. Wegen sol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wir unseren Ruf weg! Wenn ich schwimmen könnte würd' hinschwimm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l die Meinung sa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ein Weisser und ein Schwarzer in Mallorca am Hotelpool. Der Wei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ckt sein edelstes Teil aus, hängt ihn in den Pool und meint nach ein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kunden "18 grad warm!". Daraufhin packt der Schwarze seinen ebenfal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, hängt ihn in den Pool und sagt "Yo, und 69cm tief". :-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mmerolympiade. Hammerwerfen. Ein Amerikaner, ein Russe, ein Deutsch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merikaner konzentriert sich, wirft - : 84,22 Meter. Jubel.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der Journalisten nach seiner Form: "Mein Vater war Holzfäller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ssvater war Holzfäller. Da hat man viel Kraft in den Armen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 im Wald bringt die entsprechende Ruhe." Der Russe. Konzetriert s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ft - : noch ein paar Zentimeter weiter. Jubel. Die Jounalisten "Wo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hmen Sie die unglaubliche Nervenstärke, nach dem Rekord des Amerikane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mal derartig zu kontern?" "Wissen Sie, mein Vater war Bergarbeit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 Grossvater war Bergarbeiter. Das bringt von vorneherein die Kraf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rverstärke auch in schwierigen Situationen." Der deutsche Athlet geht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Ring. Dreht sich, schwingt harmonisch aus: - 87,54 Meter. Neu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trekord. Jubel. Jetzt um ihn der Pulk von Journalisten. "Ach, wis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, das ist nicht so schwer. Mein Vater ist arbeitslos, mein Grossva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schon arbeitslos. Und mein Grossvater sagte immer zu mir: Junge,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r mal einer einen Hammer in die Hand drückt - dann schmeiss ihn, so w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nur kann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 einer Stunde turtelt ein farbiges Paar in einem Nachtklub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erikanischen Suedstaaten. "Was mach' ich den nur?" fragt der Obe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ager. "Meine weissen Gäste werden sauer." "Ganz einfach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ager, "du kassierst sofort; und wenn sie neu bestellen, verdoppelst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smal die Preise, zwei, vier, acht, sechzehn Dollar pro Drink und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, du wirst sehen, wie schnell die abhaun!" Nach einer halben Stu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Ober ratlos wieder. "Was soll ich denn noch tun, Jetzt sind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bei *128* Dollar pro Runde!" "*Idiot*!" schreit der Manag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meiss das weisse Gesindel rau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hre Gattin braucht dringend Seeluft," sagt der der Doktor. Der Scho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hm seine Frau - und ging in ein Fischgeschä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otte kam mit seiner Frau an einem Würstchenstand vorbei. "Oh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duftet!" "Ja, wenn Du willst, gehen wir auf dem Rückweg noch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n vorbei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rei Jahren kommt ein Schotte in seine Heimat zurück. Am Flughaf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ucht er erfolglos nach seinen Brüdern, bis ihn 2 Bärtige ansprech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rkennst du uns nicht?" "Warum habt ihr denn so lange Bärte?" "Du ha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damals den Rasierer mitgenom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otte fährt mit der Fähre nach Frankreich. Als die Fähre anleg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gt gerade ein Taucher aus dem Hafenbecken. Der Schotte sieht das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: "Mann, wenn ich gewußt hätte, daß man da auch laufen kan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Schotte ins Rathaus und will seinem Namen umändern lass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amte fragt ihn warum. Der Schotte sagt darauf: "Ich habe einen Pappkart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Visitenkarten gefun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geregt kommt Frau McDonald zu ihrem Mann in die Küche. "Stell dir vo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Wohnzimmer sitzt unsere Tochter auf dem Schoß vom jungen McGregor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Licht hat er auch ausgemacht!" "Der Junge gefällt mir", bru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cDonald, "spart Licht und benutzt nur einen Stuh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ottische Apothekengehilfe rennt dem Kunden hinterher: - 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ben das Aspirin gekauft? - Ja - Ich habe ihnen aus versehen Strychn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ben - Und? - Strychnin ist 2 Mark teur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otte kommt mit einer Ampulle zum Arzt, um sie untersuchen zu la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oche später erfährt er das Ergebnis: "Alles in Ordnung"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. "Sie sind vollkommen gesund." Fröhlich geht der Schotte heim und ru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r Frau zu: "Sharon, weder du, noch ich, weder die Kinder, noch Onk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 haben irgendeine Krankhe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Schotten treffen sich auf der Straße. Fragt der eine: "Was macht d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dium?" "Ich mußte aufhören. Mein Vater hat eine Kaputte Uhr, und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 ich Uhrmacher wer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gentlich", sagt der Schotte unschlüssig, "möchte ich nicht die Mütz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ufen, die Sie mir gezeigt haben, sodern die gleiche, wie ich sie aufhab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tammt auch aus Ihrem Geschäft." "Unmöglich", sagt der Verkäuf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en Laden gibt es erst seit 50 Jah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r Schotte war als Blutspender tätig. Eine Patientin, bei der d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utübertragungen nötig waren, gab ihm nach der ersten Transfusion 1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fund, nach der zweiten nur noch fünf - und nach der dritten sagte sie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"Danke schön!" Da hatte sie schon zuviel schottisches Blut in sich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chenkt ein verliebter Schotte seiner Freundin? Na, einen Lippensti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- den kann er sich dann nach und nach zurückhol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Eilzug erwischt der Schaffner einen Schotten ohne Fahrkarte. Nach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regten Wortwechsel verliert der Beamte seine Geduld, packt den Koffer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senden und brüllt; "Wenn Sie nicht augenblicklich zahlen, werf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n Koffer aus dem Zugfenster!" Daruf schreit der Schotte auf und rau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ie Haare: "Erst wollen Sie mich arm machen und jetzt auch noch m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zigen Sohn töten?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luger Engländer wurde einmal gefragt, was der Unterschied zwi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glisch, Irisch und Schottisch sei. Er antwortete mit folgendem Beispie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man in England bei einer Einladung um mehr Zucker zum Tee bittet,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lt die Hausfrau ein besonders kleines Stückchen aus der Dose. In Irl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cht Sie ihnen die Zuckerdose und bittet Sie, sich zu bedienen. Äuss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in Schottland, daß der Tee nicht süß genug sei, so sagt die Haus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se, aber bestimmt: "Sie haben sicher nicht umgerüh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l Dir vor", erzählt ein Schotte seinem Kumpel, "gestern i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tsächlich unser Fußballclub aufgelöst worden, dabei besteht er nun s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st 30 Jahren." "Wieso, gab es Ärger?", will der andere wi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gentlich nicht. Wir haben nur unseren Ball verlor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tte kommt aus'm Pub, völlig besoffen. Auf dem Heimweg fällt er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aßengraben und schlä sofort ein. Am nän Morgen kommen zwei Touristi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bei und wollen das Geheimnis des Schottenrocks lüften. Was sie zu s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en, gefällt ihnen auch ganz gut und darum binden sie eine ros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eife drum. Als der Schotte dann endlich wieder zu hause ankomm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auszieht ruft seine Frau entrüstet beim Anblick der Schleife "DARLING,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  <w:lang w:val="en-GB"/>
        </w:rPr>
        <w:t xml:space="preserve">WHERE HAVE YOU BEEN?". </w:t>
      </w:r>
      <w:r>
        <w:rPr>
          <w:rFonts w:eastAsia="MS Mincho;ＭＳ 明朝" w:cs="Arial" w:ascii="Arial" w:hAnsi="Arial"/>
          <w:b/>
          <w:bCs/>
          <w:sz w:val="24"/>
        </w:rPr>
        <w:t>Er sieht an sich herab und meint: "I don't know, b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I think I won first pric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rt: ein Zug auf dem Weg nach Stuttgart, darin ein Eisenbahnabtei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eiligten: 4 Personen: eine ältere Frauen mit ihrer zwanzigjähr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ochter, ihnen gegenüber ein Bayer (erkennbar an seiner Lederhose)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eben ein Schwabe. Der Zug fährt in den Cannstatter Tunnel, alles wi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nkel. Man hört ein lautes Kussgeräusch und wie jemand einem anderen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ckpfeife gibt. Was haben sich die Personen gedacht? Die Mutter dachte: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Unverschämtheit. Küsst doch einer dieser Flegel meine Tochter.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ück hat sie ihm eine Backpfeife gegeben. Die Tochter dachte: Ach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de, da wollte einer dieser Herrn mich küssen - und erwischt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er. Zu allem überfluss langt sie ihm auch noch eine. Der Bayer dach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ein Mist. Der Typ da neben mir küsst das junge Mädchen und ich krieg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n eine gescheuert. Der Schwabe denkt: Hat ja prima geklappt!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Tunnel küsse ich mir wieder auf die Hand, dann kann ich dem Bay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e Scheuer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ayer vor Gericht: Richter: Warum haben sie mit ihrem Auto die Ku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fahren ? Bayer: Jo, auf dr Stross, do war a Preis... Richter: J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si den nicht einfach umgefahren ? Bayer: Jo, des wollt i ja, 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n aber erst drunt auf der Wiesn erwis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wabe, ein Bayer und ein Schwarzer (aus Ghana) sind Vater gewor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mmerweise wurden die Kinder nach der Geburt vertauscht und keiner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hr, welches zu welchem Vater gehört. Der Arzt entschließt si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henfolge auszulosen, nach der die Väter sich ein Baby aussuchen dürf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wabe gewinnt und kommt als erster dran. Er entscheidet sich fü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rze Baby. Das führt nun natürlich zu reichlich Verwirrung. Der Ar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.B. versteht die Wahl überhaupt nicht. Warum hat der Mann sich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ieden? "Hauptsache, kein Bay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ter Advent: Schwabe mit einer Kerze vor dem Spiege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Amerikanischer Farmer in eine Ostfriesische Kneipe! Fr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ostfriesischen Bauern:"Bist du Farmer?" Sagt der Bauer:"Jo bin 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groß ist denn dein Farm?" fragt da der Ami "3 Hektar",antworte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er. Fragt der Ami:" Willst du wissen,wie groß meine Farm ist?" Der Bau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ckt nur mit den Schultern. Sagt der Ami:" Meine Farm ist so groß,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e ich,wenn ich mit meinem Auto rum fahre 3 Tage, dann bin ich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meinem Haus." Sagt der Bauer:" So ein Auto hatte ich auch mal 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uh eines ostfriesischen Bauern ist krank. Besorgt fragt er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bar: "Was hast Du denn damals deiner Kuh gegeben als sie so krank wa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lmiak-Geist." Gesagt, getan. Nach einer Woche besucht der Bauer s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bar. "Meine Kuh ist tot", sagt er. Darauf dieser: "Meine damals au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warten die Ostfriesen jahrelang auf ihre Fotos? Weil sie ihre Film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ie Entwicklungsländer schi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drei Braumeister in der Kneipe. Der von der Holstenbraue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llt sich natürlich ein Holsten. Der von der Bitburger-Braue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türlich ein Bit. Der aus Köln, von der Früh-Brauerei: "Für mich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 eine Cola mit Eis!" Die andere zwei wundern sich. Der Kölner: "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kein Bier trinkt, trinke ich auch kein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chwäbisches Ehepaar wandert durch die Alpen und fällt in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tschespalte. Am nächsten Tag hören sie eine Stimme von oben ruf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llo, hier ist das Rote Kreuz!" Darauf ruft der Schwabe zurück: "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äbet nix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en zwei Ostfriesen an einem ausgetrockneten Flußbett entlang. Osti 1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o kommt denn der ganze Kies im Flußbett her?" Osti 2: "Den hat der Flu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gebracht." Osti 1: "Aha! Und wo ist der Fluß jetzt?" Osti 2: "I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r. Der ist wieder Kies hol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ranzose, ein Amerikaner und ein Oldenburger unterhalten sich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nzose: "Ich habe drei echt edle Araberpferde im Stall, das si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n der Welt. Sowas gibts sonst gar nicht." Der Amerikaner: "Ha! 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gar nichts! Ich habe die beiden schnellsten Düsenmaschinen der Wel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sind meine kleinen Privat- flugzeuge. Sowas gibts sonst gar nicht.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ldenburger fängt an über seinen Schniedel zu reden, gibt ein paar Mäs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ichte an. Die beiden anderen werden ganz blaß vor Neid. ...eine Wei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äter, der Franzose etwas kleinlaut: "Naja, ich hab' da eben vielle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twas übertrieben, ich habe nur ein Rennpferd. Aber das habe ich wirkl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s ist der beste Araber der Welt!" ...kurze Zeit später der Amerika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benso: "Tja, wo wir dabei sind, ich habe auch etwas übertrieben. Ich ha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ein Flugzeug, aber das habe ich wirklich, und das ist auch eine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ellsten der Welt!" ...nach einiger Zeit der Oldenburger: "Wenn wir eh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dabei sind, ich hab' auch ein wenig übertrieben, ich komme näm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r nicht aus Oldenburg, ich komm' nur aus Jeddelo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mit seiner Frau - beide schon etwas länger verheiratet - st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m Gorillakäfig. Sagt er: "Komm, mach das Mänchen da drüben ma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ßchen scharf !" Sie stellt sich vor´s Gitter, leckt sich aufreize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ppen und der Gorilla brüllt. Dann hebt sie den Rock - der Gorill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ommelt sich auf die Brust. Schließlich zeigt sie dem Gorilla noch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kte Brust, worauf der nur noch mit dem Kopf gegen das Gitter knallt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nimmt seine Frau, wirft sie in den Käfig und ruft hinterher:" So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erklär IHM mal, das du Migräne has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ist mit ihrem Liebhaber im Bett, der "zufälligerweise" der be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 ihres Ehemanns ist. Nach einigen Stunden ungetrübter Freu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ingelt plötzlich das Telefon. Die Frau hebt ab und spricht mit fröhlich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imme: "Hallo? Oh, ich bin so froh, daß du anrufts. Wirklich? Das ist 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underbar, das freut mich aber für dich. Also bis dann, tschüß." und l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Hörer auf. Der Liebhaber fragt: "Wer war den das?" "Oh, nur mein 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ir gerade erzählte welch wundervolle Zeit er beim Angeln mit d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ring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st du deiner Frau schon mal die Meinung gesagt?" "Klar. Soll ich di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rbe zei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zu ihm: "Danke für den schönen Ring, was kostet der denn?" Er: "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mich erwischen, mindestens 2 Jahr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in der Buchhandlung: "Ich hätte gern das Buch 'Der Mann, der absol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im Haus'". Die Verkäuferin: "Tut mir leid, Märchenbücher führ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Früher sind mir die Frauen immer massenhaft nachgelaufen." "Und war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nicht mehr?" "Weil ich keine Handtaschen mehr klau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"Warum hast Du alter Junggeselle jetzt doch geheiratet?" - "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tshauskost hat mir nicht mehr geschmeckt." - "Und jetzt?" - "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meckt sie mir wied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Oh Gott," jammert die Wahrsagerin der Kundin vor, "ich sehe Schreckliche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 Mann wird in den nächsten Tagen sterben!" "Das weiß ich," entgegne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undin, "ich will ja nur wissen - ob ich freigesprochen werd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»Kommt Ihr Mann immer noch so spät nach Hause?« »Nee, mir ist da ein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es Mittel eingefallen. Wenn er sich nachts ins Schlafz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eicht, sage ich ganz leise: Theo, bist Du's?« »Na und?« »Mei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ßt Hans.«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Basel unterhalten sich 2 Damen aus der besseren Gesellschafft in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oiffeurladen: "Frau Sarasin, geht ihr Mann nicht mehr in Elsass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uff???" Frau Sarasin überhört die Frage. Doch am Abend stellt si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m Mann wieder: "Du Emil, gehst du nicht mehr ins Elsass in den Puff??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och, doch mein Täubchen!!" "Aha gut, Ich habe schon Angst gehabt,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 uns das nicht mehr leisten!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Sebald zu dem jungen Mann: "Sie haben sich erlaubt, meiner Toch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Heiratsantrag zu machen. Warum haben Sie nicht erst mich gefrag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usste nicht, dass Sie mich auch lie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amilie aus einem Entwicklungsland ist zum ersten Mal in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ufhaus. Während die Mutter sich die Dessous anschaut, stehen Vat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hn voller Staunen vor einer geteilten Metalltür, die sich wie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isterhand öffnet und einen kleinen Raum freigibt. (Es ist natürlich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zug). Fragt der Sohn: "Vater, was ist das?" Der Vater: "Mein Sohn, so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ich im Leben noch nicht gesehen!" Da humpelt eine kleine alte Dame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schrumpeligen Gesicht und einem Buckel, der einer Hexe zur E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eicht hätte, in den Aufzug. Die Tür schließt sich, und Vater und So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obachten die Lampen über der Tür, wie sie nacheinander aufleuchten: 12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13 - 14 - 15 - 14 - 13 - 12. Da geht die Tür auf, und eine phantast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sehende Blondine verläßt den Lift. Der Vater zu seinem Sohn: "Schnell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l deine Mutt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Malermeister seinen Sohn: "Wann ist Mutter denn endlich fer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Schminken?" Darauf der Kleine: "Mit dem Unterputz ist sie schon fertig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macht gerade den ersten Anstr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i, wie lang bist Du schon mit Vati verheiratet?" "Zehn Jahre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!" "Und wie lange mußt Du noch?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erde dem Chauffeur kündigen!" tobt Direktor Hasenfuß. "Nun ha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ch heute schon zum dritten Mal in Lebensgefahr gebracht!" "Aber Herbert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uhigt ihn seine Frau, "gib' ihm noch eine Chanc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ach die Nachbarin: "Mein Mann starb genau 3 Wochen nach unse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hzeit." "Na, dann hat er nicht lange gelitt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hat die Verkäuferin gesagt, als du sie um ihre Hand gebeten hast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rf es sonst noch etwas sei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ar gestern mit meinem Mann beim Ausverkauf", erzählt Frau Müll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üro. "Und," fragt die Kollegin, "bist du ihn losgeword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versteht man unter Wasserkraft? Wenn die Freundin so lange heult, bi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Ihr die Ohrringe gekauft ha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ast kommt zu spät zum Festessen. Man hat ihm allerdings einen Plat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igehalten, an dem gerade eine Gans tranchiert wird. "Oh, ich darf n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ans sitzen", ruft er. Dann fällt ihm die Dame an seiner rechten Sei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und wendet sich entschuldigend an sie: "Ich meine natürlich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raten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ch, Deine Tochter war auf Sizilien? Hat sie denn auch ein Souven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gebracht?" "Oh ja....morgen ist Tauf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ie Frau aus den Ferien zurück. Neckisch sagt sie zu ihrem Mann: "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tz, in den Ferien wurde ich von allen Seiten umschwärmt." Kontert 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ch weisst, wir hatten hier auch eine Mückenplag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 mal, woran ist deine Frau denn gestorben? An ihrer ewigen Rechthaberei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ibt´s doch nicht?! Doch, doch! Sie behauptete, das sei niemals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ollenblätterpilz. . . 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Männer treffen sich im Wald. Erkundigt sich der eine leutselig: "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äger?" "Ja!" "Rotwild?" "Nein, Schürz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e Frau macht was ich will." "So? das kann ich aber gar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haupten." "Ist aber so, ich brauche nur nach heissem Wasser zu verla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chon bekomme ich es." "Und wofür brauchst Du heisses Wasser?" "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irrspü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ie Tochter ihre Eltern: "Mama, sag mal, warum hast du Pap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geheiratet ?" "Siehst du, Hans Peter", sagt die Mama, "nicht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Kind versteht e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efällt es Dir hier an der Küste?" "Diese Landschaft macht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achlos," meint sie. "Okay, dann bleiben wir vier Wo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undin: "Ich brauche Äpfel für meinen Mann, sind diese hier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ft bespritzt?" "Nein, das müssen Sie schon selber ma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di tanzt mit Jutta: "Du, ich glaube unsere Freundschaft festig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gsam." Jutta lächelt: "Das fühle 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hemann kommt von der Arbeit nach Hause und sagt: "Guten Abend."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ckt sich vor den Fernseher. Die Ehefrau enttäuscht: "Warum gibst Du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n Begrüssungskuss wenn Du nach Hause kommst?" Er ist irritiert: "Waa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Jahre verheiratet und dann solche Orgi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hrend Jan lange auf See war, hat Ilse ein Baby bekommen. Fragt er: "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m ist das Kind?! Von Pit?" "Nein." "Von Uwe?" "Nein." Da brüllt er 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e Freunde sind dir also nicht mehr gut genug, wa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Eber ist beim Scheidungsanwalt. "Seit Jahren wirft meine Frau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lern nach mir." "Und da kommen Sie erst jetzt ?" "Ja, neuerdings triff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n wird von seiner Frau losgeschickt Schnecken zu kaufen, was er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v erledigt. Auf dem Rückweg geht er noch auf ein kurzes Bier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eipe. Aus dem kurzen wird ein langes Bier und als er nach fünf Stu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 der Haustür steht, bekommt er doch Angst vor seiner Frau. Also stel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die Schnecken in zweierreihen vor der Tür auf und klingelt. Als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aufmacht: "So hopp hopp, nur noch ein paar Schritte und wir sind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dem ein Vater wieder eine ganze Mahlzeit damit zugebracht hatte,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en Tischmanieren beizubringen, sagte er zu seiner Frau: "Nimmt den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iehung so eines Bengels nie ein Ende?" "Nein", erwiderte sie. "Und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mal heiratet, muss sich die Frau damit abquälen. Und gewöhne es dir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lich mal ab, mit vollem Mund zu red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e es satt, mit einem Geizhals verlobt zu sein. Hier hast du d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ng zurück!" "Und wo ist das Etui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er hast du das blaue Auge? Ach, als wir gestern bei Tisch "...und erlö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s von dem Übel!" gebetet haben, hab' ich zufällig meine Schwiegermut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guck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va kreischt Adam an: "Du bist immer anderer Meinung als ich!" Adam: "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ück, sonst hätten wir ja beide unrech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dam zu Eva:"Ich schwöre dir, du bist das erste Mädchen, das ich je gelie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!" "Das brauchst du nicht zu schwören, das habe ich auch so gemerk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uscheln der Bräutigam und der Trauzeuge vor der Kirche. "Was denn! Taus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 wette ich darauf, daß meine Braut noch Jungfrau ist!" Die Braut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gehört: "Aber wenn wir erstmal verheiratet sind, wirfst du das G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mehr so zum Fenster raus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 schönes Pullöverli haben Sie an", eröffnet ein Herr das Gespräch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r hübschen Abteilnachbarin im Zug nach Zürich.' "Ja", antwortet si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chtes Kamelhaar." "Aha, man sieht`s an den Höckerli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nwalt hat mit seiner Kanzlei Anlaufschwierigkeiten, und da beschwö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den Teufel. Der kommt auch promt, und sagt: "Diese Woche haben wi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derangebot: Du kriegst perfekte Gesundheit, gewinnst jeden Prozeß, b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Frauen unwiderstehlich, dein Tennis-Aufschlag ist nicht zu erwisch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n Morgen weißt du die Aktienkurse vom nächsten Tag, und Dein Mundger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weg. Dafür bekomme ich sofort deine Frau und deine Kinder,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 auf ewig in der Hölle schmoren. Na, was sagst Du?" Der Anwa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tzt, seine Augen verengen sich zu schmalen Schlitzen, er zieht schar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uft ein - dann sagt er: "Moment mal. Irgendwo muß doch da ein Ha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legantes junges Paar speist im Nobelrestaurant. Da trit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efkellner an den Tisch und wendet sich dezent an die Dame: "Ist es I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merksamkeit entgangen, daß Ihr Herr Gemahl soeben unter den T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utscht ist? "Da sind Sie einem Denkfehler aufgesessen, Herr Ober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ahl ist nämlich soeben zur Tür hereingekomm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d: "Ich finde Biggi toll. Sie ist nett, freundlich und hat Humo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otzdem sah ich sie noch nie lachen." Paul: "Dann mach ihr doch mal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ratsantrag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 vor der Geburt, Hebamme fragt die werdende Mutter: "Und wünschen Si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der Vater bei der Geburt dabei ist?" Werdende Mutter: "Um Got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en nein, mein Mann kann ihn absolut nicht lei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zwei Emanzen am Frühstückstisch. Sagt die eine: "Reich mir do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 die Salzstreuer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ist hübsch zu sein wichtiger für eine Frau, als klug zu sein? Wei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er besser sehen als denken könn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Rehbein macht die Wohnung sauber und singt vor sich hin. Auf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 Ihr Mann hinter Ihr und knurrt: "Das hättest Du mir auch gleich s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, dass Du singst.... Ich öle seit einer halben Stunde die Gartent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m Streit spricht das Ehepaar schon drei Tage nicht mehr miteinand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vierten Tag findet sie einen Zettel, auf dem steht: "Morgen um si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hr wecken!" Am nächsten Tag wird er um halb zehn wach und sieh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ttel auf seinem Nachttisch: "Sieben Uhr! Aufste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Roswitha, du ißt ja gar nicht... diese Pilzsuppe schmeckt aber besonde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stlich, woher hast Du denn bloß das Rezept?" "Aus einem Kriminalroma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mann überrascht seine Frau mit einem anderen Mann im Bett.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: WAS MACHT IHR DENN DA? Seine Frau: Hab Dir doch gesagt, daß er k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hnung davon ha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Polizei sucht einen großen blonden Mann um die Dreißig, der Frau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lästigt!" liest Frau Schröder ihrem Mann vor. Er: "Meinst Du wirkl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das der richtige Job für mich is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fragt Sie nach dem Sex:"Du Liebling, wärst Du gerne manchmal ein Man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Nein, und du?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frau sieht ihren Mann die Koffer packen und fragt ihn, was das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e. Sagt der Mann: "Ich habe gelesen, daß Mann auf einer Insel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dischen Ozean für jedes Mal Sex mit einer Frau 25.- DM bekommt. Da flie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jetzt hin." Die Ehefrau fängt an, ebenfalls einen Koffer zu pac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Mann, was das nun solle. Sagt die Frau: "Ich komme mit.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öchte sehen, wie Du mit 25.- DM im Monat auskomm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: "Liebling, wenn Du mich noch einmal küßt, gehöre ich Dir für imm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Danke für die Warnung, Schatz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empfindlichste Teil am Penis? Na, der Mann!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haben manche Frauen hin und wieder einen blauen Fleck um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chnabel? -- Es gibt eben auch blonde Männ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überrascht seine Frau, wie sie mit einem anderen im Bett lieg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ginnt ihr eine Szene zu machen. Mitleidsvoll guckt sie ihren Ehemann ü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ulter des Liebhabers hinweg an und tadelt: "Willst Du wohl D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nd halten, sieh lieber zu und lern von ih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geb Dir einen guten Rat", sagt der Vater zur Tochter. "Wenn Du ein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iraten solltest, dann nur einen Soldaten. Denn, der kann kochen, Be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, aufräumen und hat gelernt zu gehor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Bekannter zu einem Bauern ins Haus gerannt: "Du, auf Deinem F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 gerade Deine Frau vernascht!" Der Bauer rennt los, läuft zum Feld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wieder zurück ins Haus. "Und?" fragt der Bekannte. Meint der Bau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r nicht mein Feld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Golfer auf der Runde... Irgendwann kommt ein Leichenzug des Weges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nimmt seine Mütze ab und senkt seinen Kopf in Richtung des Sarge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an, bist Du heute aber pietätvoll!", sagt der andere. "Na, schließ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 ich 37 Jahre mit der Frau verheirate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fuhr am späten Nachmittag nach Hause, und er fuhr über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mpolimit. Plötzlich bemerkte er im Rückspiegel ein Polizeiauto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schaltetem Blaulicht. "Den häng ich doch ab!" denkt er sich und tri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s Gas. 130, 140, 150, 160, mit 170 kmh rasen die Autos übe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ndstrasse. Schliesslich, als sein Tacho die 200 überschreitet, gib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und fährt rechts an den Strassenrand. Der Polizist kommt aus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 und geht zu dem Mann. Er beugt sich zu ihm herunter und sagt: "Hö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mal, ich hatte heute einen wirklich schlechten Tag und ich möch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 nach Hause. Wenn Sie mir eine gute Entschuldigung geben kön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asse ich Sie einfach weiterfahren." Der Mann dachte einen Moment nach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 dann: "Vor drei Wochen ist meine Frau mit einem Polizi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gebrannt. Als ich Ihr Auto in meinem Rückspiegel sah dachte ich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ren dieser Polizist und wollten versuchen, sie mir zurückzubrin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Das Auto ist kaputt. Es hat Wasser im Vergaser. ER: Wass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aser? Das ist doch lächerlich! SIE: Ich sag Dir das Auto hat Wasser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aser! ER: Du weisst doch nicht mal, was ein Vergaser ist! Ich werde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überprüfen. Wo ist das Auto? SIE: Im Pool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Tochter sitzt im Zimmer und versucht ein Kreuzworträtsel zu lö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stockt sie und fragt den Vater:"Vati, Lebensende mit d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chstaben?" Vater: "Ehe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örg steigt aus seinem neuen Porsche. Sein bester Freund fragt, wie e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Superwagen gekommen sei. "Also, da stehe ich als Anhalter a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tobahn, und dann kommt diese Frau mit dem Porsche. Sie hält a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ige ein, und am nächsten Rastplatz fährt sie ab und zieht ihr Hös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." "Und weiter." "Sie sagte, Du kannst jetzt von mir haben was du will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da hab ich natürlich den Porsche genommen." "Hast auch recht, wer weiß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 dir das Höschen überhaupt gepaßt hätt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muss höllisch aufpassen, daß ich kein Kind kriege !" "Aber wieso d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? Dein Mann hat sich doch gerade erst sterilisieren lassen ?" "Eben drum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äuerin beim Anwalt. Sie will sich scheiden lassen. Der Anwalt: "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auchen wir aber einen Grund, säuft er vieleicht?" "Der, den sauf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mal unter den Tisch!" "Gibt er Ihnen kein Geld?" "Der soll es wag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Penny zu behalten!" "Schlägt er Sie?" "Den schmeiss ich selb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tkantig aus dem Fenster!" "Wie ist es denn mit der ehelichen Treue?" "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cken wir ihn, denn das zweite Kind ist nicht von ih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Stammkneipe. Meier erzählt: "Meine Frau hat das Buch "Das doppel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ttchen" gelesen und bald daruf haben wir Zwillinge bekommen, na 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?" Herr Müller meint: "Das ist noch gar nichts, meine Frau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eewittchen und die 7 Zwerge gelesen und neun Monate später bekamm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benlinge." Da wird Herr Keller kreideweiß und rennt davon mi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rten: "Ich muß schnell nach Hause, meine Frau liest gerade Alibaba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40 Räuber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Hausfrau steht, mit der linken Hand einen Vibrator hinter ihrem Rück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ckend, an der Haustür. "Schatz, was ist los? Warum kommst Du he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so früh, und warum weinst Du?" "Ich bin gefeuert - mich hat ma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Firma durch eine Maschine ersetz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ges Ehepaar, das sich sehr oft streitet, geht in ein Restaura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lötzlich läßt der Kellner das Tablett mit dem Geschirr fallen -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rben - und die Scherben klirren. "Hör mal," meint der Gatte, "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ielen unser Lie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zwei Frauen: "Mein Mann muss früher wirklich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sprochen reges Sexleben gehabt haben." "Wie kommst Du darauf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edesmal, wenn es nachts blitzt, ruft er: Okay, okay ich kaufe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gativ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kannst mir zur blechernen Hochzeit gratulieren." "Blechern? Kenn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!" "Zwanzig Jahre Essen aus der Dos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chimpft wieder über ihren rauchenden Ehemann: "Weisst Du nicht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kotin ein schleichendes, langsam wirkendes Gift ist?" Er gereizt: "N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, glaubst Du Dir zuliebe rauche ich Ars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junge Mann kommt aufgeregt zu seiner Frau: "Stell Dir vor, eben ha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chnösel im 8. Stock gesagt, er habe schon mit jeder Frau hier im Hau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lafen, ausser mit einer...." "Hmm," sagt da seine Frau, "das kann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eingebildete Müller vom 1. Stock se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ufzt die junge Witwe: "Das einzige was mich am Tode meines Mannes trös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, ist, daß er nicht lange leiden mußte." "Ach," sagt da die Nachbar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lange waren sie denn verheirate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sch verheiratet schwärmt Oliver seinem Schwiegervater vor: "Die E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t Musik ins Leben" Antwortet dieser: "Ja, stimmt, ich habe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ell gelernt, die zweite Geige zu spie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ier geht zum Optiker und verlangt eine neue Brille. Hochmoder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gefallen soll sie sein. "Diese Brille", sagt der Verkäufer, "is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tzte Schrei, gestern erst eingetroffen." Maier setzt die Brille auf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t den Verkaufer nackt vor sich stehen. Er setzt sie wieder ab und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aufer ist korrekt gekleidet wie vorher. "Die nehm ich", sagt Ma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geistert. Auf der Strasse setzt er die Brille auf, alle Passanten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kt. "Tolles Modell", freut sich Maier. Zu Hause angekommen schau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s Wohnzimmerfenster und sieht seine Frau und seinen Freund nackt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Sofa sitzen. Er nimmt die Brille ab, die beiden sind immer noch nack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ist", flucht Maier, "so 'ne teure Brille und schon nach 20 Minuten i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putt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paar will zum Fasching gehen. Sie haben sich schon Kostüme besorg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am betreffenden Abend hat die Frau Kopfschmerzen,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pfschmerztabletten und legt sich zu Bett. Der Mann muß allein gehen.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igen Stunden erwacht die Frau und fühlt sich pudelwohl. Sie beschließ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noch zum Fasching zu gehen. Da ihr Mann ihr Kostüm nicht kennt, wi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ihn heimlich beobachten. Er tanzt und flirtet mit vielen Frau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hin beginnt sie, mit ihrem Mann zu flirten. Schließlich lädt sie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 benachbartes Schlafzimmer ein und sie verbringen wilde Stun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schließend geht sie nach hause, setzt sich ins Bett und liest ein Bu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ihr Mann kommt, fragt sie ihn, ob er sich amüsiert hätte. Er antworte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ohne Dich habe ich keinen Spaß auf Parties." "Hast Du getanz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ich habe ein paar alte Freunde getroffen und wir haben gepoker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er Freund, dem ich mein Kostüm geliehen habe, hat sich köst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üsier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eastAsia="MS Mincho;ＭＳ 明朝" w:cs="Arial" w:ascii="Arial" w:hAnsi="Arial"/>
          <w:b/>
          <w:bCs/>
          <w:sz w:val="24"/>
        </w:rPr>
        <w:t>-----------------------------------------------------------------------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Geschäftsmann hat einen erfolgreichen Abschluss getätigt und lädt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ier des Tages sein Sekretärin zum Essen ein. Nach dem Essen meint si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omm wir gehen noch auf 'nen Kaffee zu mir" Gesagt, getan... und d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t's erst richtig ab. Spät in der Nacht meint er: "Ich muss jetz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e. Hast Du mal ein Stück Kreide?" "Klar. Dort in der oberen Schublad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hohlt die Kreide, klemmt sie sich hinter's rechte Ohr und geht. Dahe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t schon seine Frau auf ihn: "Wo warst Du? Was hast Du gemacht?" "O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 ein tolles Geschäft abgeschlossen, dann war ich mit m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kretärin essen und zum Schluss hab' ich sie ordentlich durchgebügel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ngt sie schallend an zu lachen und meint: "Gib doch nicht so an. Du war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Kegeln. Du hast ja jetzt noch die Kreide hinterm Oh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fährt in einem Aufzug. Irgendwo steigt eine Frau zu und sie fa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er. Plötzlich bleibt der Aufzug stecken. Die Frau schau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führerisch an, leckt sich langsam über die Lippen, zieht die Blus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H aus und meint schliesslich zu ihm: "Los, mach dass ich mich wi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ige Frau fühle!" Der Mann überlegt kurz, knöpft dann sein Hemd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... schmeisst es auf den Boden und meint "Hier! Waschen und bügel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70jähriger Millionär heiratet eine bildschöne 20jährige. Fragt s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: "Wie hast du das bloss gemacht?" "Ganz einfach" sagt der Millionä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habe ihr gesagt, ich sei 95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, arbeitslos, kommt freudig erregt nach Hause: "Petra, Petra! Ich hab '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 Stellung!" - Drauf sie: "Du Lustmolch! Ein neuer Job wäre be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e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Büro gab es eine tolle Weihnachtsparty. Als der Mann am nächsten T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Hause aufwacht, erinnert er sich noch wage an einen Streit mit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ef. "War da was?" fragt er seine Frau. "Weiss Gott", antwortet sie, "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st zu ihm gesagt, er könne sich zum Teufel scheren." "Und dann?" "Ha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 gefeuert!" "Er kann mich mal!" "Siehst du", sagt die schnuckl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frau, "das habe ich auch zu ihm gesagt, und jetzt hast du deinen Jo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macht Urlaub auf einem Bauernhof. Gleich am ersten Tag stich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espe in seinen Penis. Der Mann wendet sich an den Bauern und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ät Ihm seinen Penis in Milch zu baden. Gesagt getan, er badet ih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lch. Zufällig kommt die 18 jährige Tochter des Bauern vorbei und scha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ie Sache interessiert an. Da meint der Gast zu Ihr: "Hast Du so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nie gesehen ?" Sagt Sie: "Das schon, aber noch nie wie der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getankt wir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will aus dem Fenster springen. Plötzlich kommt seine Frau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üche und sagt: "Kanst Du den Müll gleich mitnehm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Emanze faucht einen Herrn an, der Ihr die Tür aufhält: "Bloss wei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bin, brauchen sie mir nicht die Tür aufhalten!" "Ich halte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die Tür auf, weil sie eine Dame sind, sondern weil ich ein Gentle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Neuvermählten sind in Stratford-on-Avon, der Stadt Shakespeare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troffen. Im Hotel sind alle Zimmer nach den Werken des groß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matikers benannt. Der Empfangschef schaut auf seinen Plan und mein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r haben noch die Zimmer 'ein Sommernachtstraum'und 'der Widerspänsti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ähmung' frei." Mit einem Seitenblick auf ihren Gatten sagt die Ehefrau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nn's noch frei ist, können Sie uns das Zimmer 'Viel Lärm um nichts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kann einfach machen was ich will", klagt Willi seinen Pokerfreund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lasse den Wagen geräuschlos in die Garage rollen, gehe auf Strümpf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s Wohnzimmer und ziehe mich leise aus, um dort zu übernachten. Troz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ft meine Frau jedesmal los !" - "Das mache ich ganz anders. Ich hupe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Wilder, trete mit dem Fuss laut singend die Schlafzimmertür auf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meine Frau lallend : Na Süsse, wie wärs noch mit nem Quickie ?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ut dann imer so, als würde sie tief und fest schlafen....." ;-)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Was laufen Sie eigentlich die ganze Zeit hinter mir her? Er: Jetzt w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ich umdrehen frage ich mich das auch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: "Liebling, im Büro haben meine Kollegen gesagt, dass ich ganz to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ne hätte!" ER (brummelnd): "Ach ja, und von deinem fetten Arsch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icht gesprochen?" SIE: "Nein, von dir war nicht die Red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geht in die Stadt, um sich ein Huhn zu kaufen (lebendig)... Als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erledigt hat, bekommt er auf einmal Lust, ins Kino zu gehen... Da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chtet, daß er mit dem Huhn nicht hineinkommt stopft er es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rzerhand unter den Mantel... Der Film beginnt... Neben ihm beginnt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ältere Frau mit ihrem Mann zu flüstern.. Frau: Du Erwin, der Mann neben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seinen Schwanz raushängen... Ehemann: Ja, aber Erna, das ist do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rste Schwanz, den du in deinem Leben siehst... Frau: JA das ni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er hier frisst meine Popcorn 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 zu Adam: Adam, ich habe hier eine Frau für Dich. Sie sieht toll au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 sehr gut kochen, ist phantastisch im Bett (Stiftung Frauentest "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") und hat nie Migräne ." Adam (lechtzend):"Was muss ich dafür tu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ott :"Gib mir Dein rechtes Bein!" Adam :"Das ist mir zu teuer!" Gott :"N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, ich habe noch eine andere. Sie sieht nicht ganz so gut aus, ko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ganz so gut und nun ja ...!" Adam :"Was willst Du haben?" Go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:"Deinen rechten Arm!" Adam überlegt, eine Frau wäre schon nicht schle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das ist zu teuer. Schliesslich fragt er, "Was bekomme ich denn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Rippe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Anwälte spielen zusammen Golf und haben gerade das fünfte L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endet. Vor ihnen mühen sich zwei Frauen, und so meint der eine: "Ich ge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 und frage sie, ob sie uns ein Loch durchreichen." Er läuft los, ke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nach der Hälfte der Strecke um und meint: "Da gibt's ein Problem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ist meine Frau und die andere meine Freundin." Also geht der ander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marschiert los, kehrt ebenfalls nach der Hälfte um und sagt: "Wie kl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och die Wel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d zu seiner Tanzpartnerin: "Hättest Du was dagegen, wenn wir Lie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?" - "Um Himmels willen - das habe ich noch nie!" - "Was, du ha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nie mit einem Jungen ...?" - "Nein, ich habe noch nie etwas dag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ab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mann möchte sich einen Hut kaufen. Die Verkäuferin zeigt ihm welche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aber alle viel zu teuer sind. "Haben Sie denn nichts Billigere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nur Zipfelmützen!" "Nein", errötet Lehmann, "für den Kopf sollte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sein ...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stkarte von Mallorca: "Hallo Elfi, ich habe einen tollen Typ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nnengelernt. Wie lieben uns immerzu. Tschüß, Deine Christa. P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uldige die verwackelte Schrif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 "Nun sagt mal, Kinder, welche Dinge sind denn die schnellsten?" 1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: "Unser Auto." 2. Kind: "Ein Schnellzug." 3. Kind: "Eine Rakete." 4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: "Ein Gedanke. Ich kann in Gedanken nach Amerika gehen. Nicht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eller als ein Gedanke." Der Lehrer will das Kind fuer die kluge Antwo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ben, da meldet sich Fritzchen: "Gedanke! Larifari. Mein Vat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neller. Als ich gestern abend an der Schlafzimmertuer gehorcht hab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ere ich ihn zu meiner Mutter sagen: "Jetzt bin ich aber schnell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kommen, als ich gedacht hab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eundin zur anderen:"Also jedes mal wenn ich öfters hintereinan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äftig niesen muss, steh' ich kurz vor 'nem Orgasmus!" "Ja um Got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en, und was tust Du dagegen?" "Niespulver, immer wieder Niespulv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t flogen eine Mutter und ihr kleiner Sohn mit der Lufthansa. Der So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aute schon auf dem Flughafen ganz interessiert aus dem Fenst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lich fragte er seine Mutter: "Wenn große Hunde Babyhunde krieg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große Katzen Babykatzen kriegen, warum kriegen dann nicht auch groß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gzeuge Babyflugzeuge?" Die Mutter, die etwas verwirrt gegenüber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e war, sagte ihrem Sohn, er solle doch die Stewardess danach frag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o ging der Sohn zur Stewardess und fragte: "Wenn große Hunde Babyhu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egen, und große Katzen Babykatzen kriegen, warum kriegen dann nicht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sse Flugzeuge Babyflugzeuge?" Die Stewardess fragte: "Hat Dir D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er gesagt dass Du mich fragen sollst?" Er antwortete: "Ja." D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e die Stewardess: "Dann geh und sage deiner Mutter, dass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fallverhütung betrei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mit seinem Opa im Garten. Der Opa findet einen Regenwurm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t zu Fritzchen: "Wenn du es schaffst, den Regenwurm in das Lo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opfen, wo er rauskam, gebe ich dir 50 Mark." Fritzchen meint: "OK"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windet im Haus und kommt mit Haarspray wieder. Er sprüht den Wurm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er wird fest, so ist es leicht, ihn wieder in dem Erdloch verschwi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lassen. Am anderen Tag gibt der Opa dem Fritzchen 100 Mark. Da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tzchen zu seinem Opa: "Du, wir hatten aber nur 50 Mark ausgema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auf der Opa: "Ja ja, geht schon in Ordnung, die anderen 50 sind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m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otelwirt schaut nach dem Hochzeitspaar, das drei Tage schon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essen hat. "Wir leben von den Früchten der Liebe," flötet die jun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. "Ach so - dann werft aber die Schalen nicht aus dem Fenster.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ühner laufen nämlich alle schon mit Gummistiefeln heru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t die glückliche Brautmutter bei der Hochzeitstafel: "... Sie hat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 nie etwas stehengelassen!" Grinst der Bräutigam: "Und genauso ist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auch noch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ill ganz ehrlich sein:", sagt der Bräutigam in der Hochzeitsnach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u bist nicht meine erste Frau gewesen." "Dann will ich auch eh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", sagt sie. "Ich kann es nicht glau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Hochzeitsnacht beugt sich Bernhard besorgt über seine entsetz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uchzende Ehefrau: "Warum weinst Du denn?" Sie deute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änenerstickter Stimme auf seinen zusammengeschrumpften Penis: "Schau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, wie furchtbar, wir haben ihn ja schon in der ersten Nacht schon so g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aufgebrau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und Ihr Liebhaber "vergnügen" sich im Bett. Geräusche a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tür. Der Liebhaber rennt auf den Balkon um sich zu verstecken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ingt vom Balkon auf einen Baum, da er den Ehemann sieht, der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zimmer betritt. Da es anfängt zu regnen und er nicht so glücklich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Baum ist, nimmt er die Gelegenheit wahr vom Baum zu springen, al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oggergruppe vorbeiläuft! Nach ein paar Metern mit den Joggern: Jogg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aufen Sie eigentlich immer nackt?" Liebhaber: "Jau, das mache 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ogger: "... und immer mir KONDOM?" Liebhaber: " Nein, nur wenn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gnet!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Freunde treffen sich. Sagt der eine : "Ich gehe jetzt 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kshochschule, das ist hochinteressant. Ich weiss jetzt auch, w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uripides und Sophokles waren." Darauf meint der andere : "Kennst du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ripides ?" "Nein, wer ist denn das ?" "Das ist der Grieche, der 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ine Frau besucht, wenn du in der Volkshochschule bi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pst und Casanova sind gestorben. Der Papst kommt in die Höll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asanova in den Himmel, worüber sich der Papst fürchterlich aufreg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vision einlegt. Tatsächlich stellt sich heraus, daß es zu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echselung gekommen ist und am nächsten Tag wird ein Tau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geführt. Der Papst steigt die Himmelleiter hinauf, und auf halbem We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fft er Casanova, der nun in die Hölle muß. Sagt der Papst zu Casanova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Tut mir leid, daß du nun in die Hölle mußt, aber du siehst sicher ein, da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als stellvertreter Christi auf Erden endlich meinen Chef sehen möcht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ie Jungfrau Maria wollte ich auch schon immer kennenlernen."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asanova: "Da kommst Du leider 5 Minuten zu spä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: "Mein Vater ist ein richtiger Angsthase!" B: "Warum denn das?" A: "Imm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Mami nicht da ist, schläft er bei der Nachbari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 eine Frau bei der Feuerwehr an: "Bitte kommen sie schnell, ein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ucht, bei mir mit einer Leiter einzusteigen." - "Aber hier is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uerwehr. Sie sollten die Polizei rufen!" - "Nein, ist schon richtig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ter ist zu kurz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nädigste, es stört sie doch nicht, wenn ich so in aller Öffentlichk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e, wie ich im Laufe meines Lebens die Mädchen vernascht habe?" "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in", lächelte die Gastgeberin, "jeder Invalide erzählt gern vom Krie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Baggersee sitzt ein Angler mit seiner Stipprute. Ausgerechnet da, wo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hsam mehrere Tage regelmäßig angefüttert hat, springt ein Nacked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lichen Geschlechts ins Wasser. "Vorsicht", ruft der Angler,"die Fis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ßen hier auf den kleinsten Wur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kommt zu einem Unfall zwischen zwei PKW's. In einem zwei Schwule. In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ein betrunkener Mann. Der Betrunkene will natürlich keine Poliz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a der Schaden recht gering ist, versucht er es mit 500 Mark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ulen lachen und lehnen ab. Er versucht es mit 1.000 Mark, wieder le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Schwulen ab. Bei 2.000 Mark das gleiche Spiel. Da wird e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unkenen zu bunt und er meint: "Ach leckt mich doch am Arsch!" Dar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Schwule: "Siehst Du Bert, jetzt wird er vernünftig und wir können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m verhandel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unger Mann, Sie haben meiner Tochter die Unschuld geraubt - was 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zu zu sagen?" "Ich werde es ganz bestimmt nicht wieder tu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pa zur Enkelein: "Habt Ihr auch in der Schule Sexualunterricht?" "Klar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war der Klitoris dran." "Was ist denn das?" "Aber Opa - das i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lasser für den Verkeh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de kehrt der Vertreter von seiner Geschäftsreise heim. Aufgeregt begrüß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sein kleiner Sohn mit der Nachricht, im Kleiderschrank sei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penst. Die Ehefrau hört's verlegen. Der müde Vater erklärt: "Ach wa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penster gibt's nicht". Aber der kleine läßt nicht locker. Der Vater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selzuckend zum Schrank, öffnet ihn und vor ihm steht sein bester Freund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mlich dürftig bekleidet. Verblüfft starrt der Vertreter ihn an und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schliesslich: "Nun sind wir schon so viele Jahre befreundet, du iß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uns, gehst bei uns ein und aus und ne gute Stellung habe ich dir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afft - und was machst du Knilch zum Dank? Stellst dich in den Schran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rschreckst meinen Soh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Jungfrau Maria will auch mal wieder auf die Erde zurück. Sie wird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ntergelassen, aber nur unter der Bedingung, dass sie jeden Abend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mmel anruft. Gesagt, getan. Am ersten Abend ruft Maria im Himmel a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ier ist die Jungfrau Maria. Ich habe mir einen Rock gekauft. Is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mm?" "Nein, nein, ist nicht schlimm. Aber meld dich morgen ab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." Nächster Abend: "Hier ist die Jungfrau Maria. Ich habe mi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ppenstift gekauft. Ist das schlimm?" "Nein, nein, ist nicht schlim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r Abend: "Hier ist die Maria. Ist das schlimm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Nikolaustag sitzt die Familie am Abendbrottisch. Da sagt Fritzch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bt Ihr schon gehört, der Nikolaus hat an alle Jungfrauen in unse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dt einen Brief geschickt." Fragt seine grosse Schwester: "So, und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nd drin?" "Wieso," fragt Fritzchen, "hast du denn keinen bekomm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 Gorillas wollen sich eine Frau suchen. Der erste: "Ich war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bramädchen zusammen. Toll sag ich Euch." Der zweite: "Ich habe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lpferddame getroffen. Die konnte vieleicht küssen!" Der dritte ist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 Schatten seiner selbst. Er erklärt: "Ich war mi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raffenmädchen zusammen. Sie sagte: Küss mich.....ich sofort rauf zu ih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agte: Lieb mich......ich sofort runter; sie sagte: Küss mich.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Chinese lang genug mit dem Mädchen geflirtet hat, bittet er sie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 Hotelzimmer. Dort erweist er sich als exelenter Liebhaber. Danach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auf den Balkon, atmet tief durch, kriecht unters Bett und kommt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Seite wieder hervor und beginnt auf's neue mit dem Liebesspiel.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as ganze sechsmal wiederholt hat, ist das Mädchen am Ende i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aft. Sie beschließt den Trick des Chinesen einmal auszuprobie-ren,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m Fenster, atmet tief durch und will unters Bett kriechen. Aber das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, dort liegen schon fünf Chines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hellichten Tag bekommt die attraktive Ehefrau Besuch vom besten Fre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s Mannes. Er bietet ihr 500 Mark für ein Schläferstündchen. So kurz vo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Monatsersten ist sie nicht abgeneigt. Am Abend fragt der Mann: "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us hier?" "J-j-aa - aber warum fragst Du?" "Er wollte die 500 Mar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bringen, die ich ihm gestern geliehen hab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hef zur Chefsekretärin: "Na, wie gefällt Ihnen Ihre neue Stellung?" "S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, nur das Telefon drückt etwas im Kreuz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um bekommen Männer so selten mit, wenn Frauen einen Orgasmus bekommen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l sie so selten dabei sind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rucker fährt auf einer einsamen Landstraße. Da sieht er auf einma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liebendes Pärchen mitten auf der Straße liegen. Kurz vor dem Pär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r gerade noch zum stehen. Völlig empört steigt er aus seinem W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und sagt: "Ja seit ihr denn völlig lebensmüde?!" Darauf erwieder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: "Ja wissen sie, meine Freundin kam, ich kam, Sie kamen und Sie wa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inzige, der noch bremsen konnte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alte Jungfer kommt ins Fundbüro und sagt: "Ich habe unter meinem Be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Mann gefunden. Wenn sich niemand meldet, darf ich ihn dann behal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lona hatte einen wunderschönen Traum: Ein Engel kam durch'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zimmerfenster geflogen, nahm sie in seine Arme und küßte sie.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ug er sie auf eine wunderschöne weisse Wolke, legte sie sanft nied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og ihr das Nachthemd aus. Ilonas Herz klopfte wie ein Hammer: "Vernas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 mich jetzt?" flüsterte sie. Der Engel blickte verdrießlich: "Was weiß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enn - träume ich, oder träumst Du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ydia an der Tür zum Milchmann: "Danke, heute brauche ich nichts." "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 Mil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oldat schreibt seiner Frau nach Hause: "Ich benötige etwas Geld f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garetten usw. mit 300 Mark müsste ich die beiden nächsten Mona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stehen." Sie schreibt ihm zurück: "Hier sind 30 Mark, Und das usw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rtet zu Hause kostenlos auf D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Hausmädchen unterhalten sich: "Furchtbar, den ganzen Tag muss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en: Jawohl gnädige Frau, jawohl gnädige Frau und immer wieder ja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nädige Frau.......!" "Das ist noch garnichts, ich muss immer wieder sag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in gnädiger Herr, aber nicht doch gnädiger Herr......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hübsche junge Dame sitzt allein im Cafe. Ein Mann vom Nachbart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herüber und fragt: "Verzeihen Sie, darf ich Sie zu einem Drin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laden?" "Waas, ins Hotel?!" schreit sie auf. "Nein, nein, das is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ssverständnis ich wollte sie nur auf einen Drink einladen." "Waas,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tel?!" kommt es wieder laut zurück. Sich peinlich berührt umschau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ht sich der junge Mann in die hinterste Ecke zurück. Nach kurzer Z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ie junge Dame zu ihm. "Entschuldigen Sie die Szene von vorhin,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studiere Psychologie und untersuche die menschlichen Verhaltenswei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unerwarteten Situationen." Der junge Mann sieht sie an und schreit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etzt durch die ganze Bar: "Waas, Zweihundertfünfzig Mark?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itzt im Gefängnis, weil er mit vier Frauen gleichzeit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heiratet war. Fragt ein Zellengenosse: "Biste zur Strafe hier - oder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holung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junger Mann zum Apotheker und sagt:"Heute abend bin ich bei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ltern meiner neuen Freundin zum Essen eingeladen. Hinterher läuft best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was. Haben Sie vielleicht einen besonders guten Pariser ?" "O j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stet aber fünf Mark das Stück." "Okay. Den nehm ich." Bezahlt und geh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hn Minuten später steht er schon wieder vor dem Apotheker und sag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 gehört, sie hat auch eine ganz scharfe Mutter, geben sie mir z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erheit noch einen." Abends bei den Eltern. Der Junge Mann sitzt tie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den Teller gebeugt und hält sich ständig die Hand vors Gesicht.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Freundin: "Wenn ich geahnt hätte, dass du keine Tischmanieren ha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tte ich dich niemals zu meinen Eltern eingeladen." "Und wenn ich gewus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tte, dass dein Vater Apotheker ist, wäre ich nicht gekomm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paar kauft bei Ikea einen Wandschrank, nimmt ihn mit nach Haus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aut ihn in 4 Stunden mühseligster Arbeit zusammen. Am nächsten Morgen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ist bei der Arbeit, bricht der Schrank zusammen, als plötzlich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aßenbahn vorbeifährt. Die Frau, ganz hilflos, ruft beim IKEA-Service 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ihr auch gleich einen Arbeiter schickt. Sie schildert ihm ihr Proble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baut den Schrank zusammen und wartet auf die nächste Straßenbah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*bimmel* *KRAAAACH* da bricht der Schrank wieder zusammen... Er baut i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auf, sucht nach Schwachstellen, und findet im Inneren des Schrank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lockere Stelle. *bimmel* *KRAAACH* "Hmmm, vielleicht klappt es,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von innen den Schrank abstütze..." Der Mann steigt rein, macht die T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... In diesem Moment kommt der Ehemann nach Hause, findet seine Frau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zimmer vor... Noch im Morgenmantel, vor dem Wandschrank... Er : "W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er????? Sicher im Schrank..." Er reißt die Türe auf, und finde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er... Daraufhin der Arbeiter:"Okay, scheuern Sie mir am besten gl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, Sie werden es ja doch nicht glauben, daß ich hier auf die näch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raßenbahn warte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e Attraktion in der Manege: Artist kommt auf die Bühne, holt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lichkeit aus der Hose und steckt sie einem lebendigen Krokodil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chen. Das Maul klappt zu - das Publikum hält den Atem an. Dann hol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tist einmal aus und haut dem Krokodil eins auf den Kopf. Das Krokodil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öllig perplex, reißt den Rachen wieder auf - und wohlbehalten freu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rtist über die gelungene Dressurnummer. Die Menge ist begeistert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ne Zugabe. Der Artist zeigt das Kunststück noch mal. Hose auf, Lümm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, Maul vom Krokodil auf, Klappe zu, Schlag auf den Kopf, Maul auf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dran geblieben. Der Zirkusdirektor prahlt: 2000 Mark, meine Dam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en, 2000 Mark, wer sich das auch traut. Keiner meldet sich. 5000 Mar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höht der Direktor. Da meldet sich von hinten eine zahnlose alte Oma: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 das wohl machen - aber er darf mir nicht so doll auf den Kopf hau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t war in Brasilien in Urlaub. Nach seiner Rückkehr fragte ihn sein Chef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Bert, wie war es denn in Rio ?" "Ach, in Brasilien gibt's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ußballspieler und Nutten !" Der Chef: "Wußten Sie eigentlich, daß 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Brasilianerin ist ?" "Oh, bei welchem Verein spielte sie den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Kolloquialpruefung (d.h. es sind mehrere Prüflinge zugegen) frag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rofessor Fräulein Müller: "Welllches Teil des Mennschlichen Körrrperr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rrrössert sich bei Errrregung auf das fünffache ?" Fräulein M. erröte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cht und bat den Prof diese Frage doch lieber an einen männlic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llegen zu richten. Der Kandidat Meier rief sogleich: "Die Pupille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fessor, die Pupille !" Darauf der Prof: "Richtig, Meier! Und sie, m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äulein, sollten nicht mit übertriebenen Erwartungen in die Ehe ge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Oberin hält den Schülerinnen einen Vortrag über die Gefährlichke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änner. U. a.: "Wollt ihr für eine Stunde Freude ein Leben in Scha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ringen?" Nach Abschluss des Vortrags fragt sie ob noch irgendet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klar sei. Darauf hebt eine Schülerin schüchtern die Hand: "Wie kann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reichen, dass es eine ganze Stunde dauer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ft ein Mann bei der Zeitung an : "Ich bin soeben Vater von Sechslin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worden !" Der Redakteur glaubt sich verhört zu haben - um sich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gewissern fragt er : "Könnten sie das nochmal wiederholen ?" "Um Got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len" , ist die Antwort, "was sollen wir denn mit zwölf Kindern 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aus hat ein neues Fahrrad mit Ledersattel. Der Verkäufer hat ihm extr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Topf Vaseline mitgegeben, um diesen bei Regen zu fetten. Abend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bei den Eltern seiner Freundin zum Essen eingeladen. Nach dem Essen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reit um den Abwasch los. Nachdem sich kein Freiwillger finde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chliesst man das Schweigespiel zu spielen. Wer als erster was sagt mu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waschen. Nachdem eine halbe Stunde Schweigen herrscht, denkt Klaus s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er die Zeit auch besser nutzen könnte. Er zieht die Hose aus, schie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r Freundin den Rock hoch und fängt an sie zu rammeln. - Betreten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igen. - Eine weitere halbe Stunde später wiederholt sich die Prozed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ihrer Schwester. - Betretenes Schweigen. - Eine weitere halbe Stu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äter ist ihre Mutter fällig. - Dito. - Als Klaus Blick jetzt aus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 fällt, emrkt er das es anfängt zu regnen. Wie er zum Vaselinetop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eift meint der Vater: "Okay, wer trocknet ab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Lehrerin fragt im Biologieunterricht: Liebe Kinder, was ist weiss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2 Beine? Meldet sich klein Erna: Ein Huhn. Lehrerin: Richtig lie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nder, sehr gut. Es könnte aber auch eine Gans sein. Lehrerin: W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arz und hat 4 Beine? Schüler: Ein Hund. Lehrerin: Richtig liebe Kind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hr gut. Es könnte aber auch eine Katze sein. Fragt klein Fritzchen: 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in, was ist hart und trocken wenn man es reinsteckt und klei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itschig wenn man es rausnimmt? Daraufhin bekommt klein Fritzchen vo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rerin eine geknallt. Klein Fritzchen: Richtig, Frau Lehrerin, sehr gu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s könnte aber auch ein Kaugummi se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Frankfurt fand der erste Nymphomaninen Kongress statt. Nach der Tag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 zwei der Damen an der Bar: Sagt die eine: Wussten Sie schon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Indianer den grössten haben sollen? Darauf die andere: Nein, wusst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, aber wussten Sie, dass die Juden am längsten können sollen?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hert sich den beiden ein Herr, der das Gespräch verfolgt hat: " Gestat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Damen, mein Name ist Winnetou Rosenthal! 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rum so traurig, Herr Nachbar?" "Na ja, man hat's nicht leicht. Fün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öchter und noch kein Schwiegersohn!" "Was soll ich sagen? Eine Tocht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fünf Schwiegersöhn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wie geht's eurem Kleinen?" "Danke, noch zwei Raten an die Hebamm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gehört er un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in *deutscher Ingenieur* zu seinem italienischen Kollegen: "Gib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sen und Stahl - und ich baue Dir einen Flugzeugträger!"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taliener: "Gib mir *Deine Schwester* - und ich mache Dir die Besatz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zu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 Kanninchenpaar wird von mehreren Hunden durch Feld und Wald gehetz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letzten Augenblick flüchten sie in ein Erdloch. "Und was nun ?" jamme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. Er: "Das ist doch ganz einfach, Schätzchen, wir warten, bis wir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ahlenmessig überlegen sind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Kaninchen sitzen im Variete und schauen zu, wie der Zauberkünstler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inchen nach dem anderen aus dem Zylinder Zaubert. "Du", mein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inchenfrau zu ihrem Kaninchenmann, "unsere Methode ist mir aber wirk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b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wer zu sagen, was sie haben", sagt der Doktor. "Liegt war- schein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Alkohol." "Macht nichts, Herr Doktor. Dann schau' ich andernmal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in, wenn sie nüchtern sin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Gnädige Frau, ihr Mann ist sehr krank, er braucht viel Ruhe. Ich hab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uhigungsmittel aufgeschrieben. Bitte nehmen sie alle sechs Stunden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bletten davo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ie Frau ihren Mann: "Warum hüpfst Du denn im Zimmer herum ?"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 gerade meine Medizin genommen und vergessen, die Flasche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ttel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'Das war knapp!'' sagte der Chirurg nach der Operation zur Schwes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'Was meinen Sie damit?'' fragte sie verwundert. ''Einen Zentimeter weiter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ich wäre aus meinem Fachgebiet rausgewesen!'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94-jähriger in heller Aufregung zum Arzt: "Herr Doktor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h es nicht, ich versteh es einfach nicht", sagt er. "Ich bin 94 Ja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, meine Frau ist 25 und kriegt ein Kind. Ich versteh es einfach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Arzt: "Nun mal ganz ruhig. Stellen Sie sich vor, sie g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nntags im Wald spazieren und sehen einen Hasen. Sie legen ih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azierstock an, zielen und rufen PENG - und der Hase fällt tot um." "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och klar!", sagt der alte Mann. "Da hat jemand anders gescho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ehen sie", sagt der Arzt. "Sie verstehen es doch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der dritten Sitzung beim Psychologen fragt dieser seinen Patien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wie sieht es nun mit Ihren Minderwertigkeitskomplexen aus?" "Prima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sein Patient, "Sie sind vollkommen verschwunden. Das hab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klich nur Ihnen zu verdanken, Sie fette, miese Schwuchtel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Mediziner und einem Kapuziner?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diziner hat ein Heilserum und der Kapuziner ein Seil herum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Morgen nach der ersten Nacht. Sie:"Was bist Du eigentlich von Beruf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:"Anästhesist" Sie: "Dachte ich mir, ich hab´ überhaupt nichts gemerk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ist wegen einer Universaluntersuchung beim Arzt. Er muss u.a.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ermaprobe abgeben. Der Arzt gibt ihm ein Glas und bittet ihn, die Pro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nächsten Tag mitzubringen. Der Mann kommt, das Glas ist genauso leer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m letzten Tag. "Ich habe es wirklich versucht. Zuerst mit meiner link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mit meiner rechten Hand. Meine Frau hat es auch probiert. Mit bei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nden und dann mit ihrem Mund. Erst mit ihren Zähnen, dann ohn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lich haben wir noch unsere Nachbarin um Hilfe gebeten. Sie ha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versucht, mit beiden Händen und mit dem Mund.", erzählt der Patien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haben ihre NACHBARIN um Hilfe gebeten?!", fragt der Arzt ungläubi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a, aber was wir auch probiert haben, wir haben das scheiß Glas nicht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brach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ellner liegt auf dem Operationstisch. Da kommt ein Arzt vorbei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 oft im Gasthaus gegessen hat. "Herr Doktor, helfen Sie mir," stöh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Kellner. Der Arzt zuckt die Achseln: "Bedaure sehr, aber das ist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 Tisch. Aber mein Kollege kommt gleich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ndinnen unter sich: ". . . was regst Du Dich denn so auf, Du has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lbst Deine Verlobung mit diesem Arzt gelöst?" "Schon, aber jetzt ha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 eine Rechnung über 75 Hausbesuche geschickt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zwei Kinder in die Drogerie: "Unser Vati ist gerade in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enenkorb gefallen." "Da braucht ihr sicher eine Salbe..." "Nee,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rbfilm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kleine Renate kommt in die überfüllte Drogerie, bleibt an der Tü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en und ruft laut: "Bitte drei Dutzend Präservativs, verschiede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ößen." Alles ist starr. Der Drogist fängt sich am schnellsten. "Erstens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er, schreit man nicht so. Zweitens ist das nichts für kleine Kind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drittens schickst du mir mal deinen Vater vorbei." Aber Renate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zu entmutigen. "Erstens", gibt sie zurück, "hab' ich in der Schu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ernt, daß man laut und deutlich sprechen soll. Zweitens ist das nich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kleine Kinder, sondern gegen kleine Kinder. Und drittens geht das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i gar nichts an. Die sind für die Mammi. Die fährt nämlich morgen dr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n nach Mallorca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nährungsbewußte Patientin: "Sind Fische gesund, Herr Doktor?" "Ich glau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on, bei mir war jedenfalls noch keiner in Behandlung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t einer im Krankenhaus. Neben ihm liegt einer, der stöhnt und stöhn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ob er's nicht mehr lange macht. Als die Schwester kommt sagt er zu ih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 mal, können Sie den nicht in's Sterbezimmer legen?" Darauf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ster: "Was meinen Sie, wo Sie hier lieg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Patient zum Doktor: "Ich kann mich nicht zwischen Operatio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rben entscheiden." Sagt der Doc: "Mit ein bißchen Glück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lleicht beides hab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zu Patient: "Warum rennen Sie aus dem OP-Saal hinaus?" Patient: "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ester hat gesagt: Regen Sie sich nicht so auf, das ist nu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fache Blinddarmoperation. Sie werden es schon schaffen!" Arzt: "Und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aran schlimm?" Patient: "Sie hat es nicht zu mir gesagt, sonder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Chirurg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Internisten, einem Chirurgen,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sychiater und einem Pathologen? Der Internist hat Ahnung, kann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s. Der Chirurg hat keine Ahnung, kann aber alles. Der Psychiater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ine Ahnung und kann nichts, hat aber für alles Verständnis. Der Patholo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ß alles, kann alles, kommt aber immer zu spä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zt stellt mitten in der Nacht fest, daß sein Keller unter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. Sofort ruft er einen Klemptner an. Dieser weigert sich allerding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dieser späten Stunde noch zu kommen. Daraufhin wird der Arzt aufgebra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erklärt, daß er auch mitten in der Nacht kommen muß, wenn er zu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tfall gerufen wird. Eine viertel Stunde später ist der Klempner da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sam mit dem Arzt betritt er die Kellertreppe, die bereits zur Hälf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 Wasser steht. Der Klemptner öffnet seine Tasche, holt zw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tungsringe heraus, wirft diese ins Wasser und sagt: "Wenn es bis mor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besser ist, rufen Sie wieder a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'n Skelett zum Zahnarzt, sagt der Zahnarzt: "Ihre Zähne sind gu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ihr Zahnfleisch macht mir Sorg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'n Skelett zum Arzt, sagt der Arzt: "Sie hätten früher kom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Herr Doktor, wenn ich Kaffee trinke kann ich Nacht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fen. Doktor: Komisch, bei mir ist es genau umgekehrt, wenn ich schlaf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nn ich keinen Kaffee trink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 beim Arzt: "Herr Doktor, wie kann ich 100 Jahre alt werden?" Arz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Rauchen Sie?" Patient: "Nein" Arzt: "Essen Sie übermässig?" Patien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" Arzt: "Gehen Sie spät ins Bett?" Patient: "Nein" Arzt: "Ha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engeschichten?" Patient: "Nein" Arzt: "Wieso wollen Sie dann überhaup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alt werd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ssistenzarzt macht seine erste Operation. Sein Professor schau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bei über die Schulter. "Nein, nein!" ruft der Professor plötzlich. "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linddarm! Alles andere tun Sie schön wieder hine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hemann rast zum Doktor. "Kommen Sie schnell, meine Frau hat wahnsinn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hes Fieber!" - "Wie hoch denn?" - "Tja, unser Fieberthermometer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putt, aber das Einkochthermometer steht auf Mirabell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, der aus der Narkose aufwacht, stellt fest, daß nicht nu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ddarm, sondern auch die Mandeln fehlen. Der Chefchirurg bedauert seh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ie Operation wurde für die Studenten per Fernsehen übertragen.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inddarm erntete ich einen derartigen Applaus, daß ich eine Zugabe g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ßt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t das Medikament, das sie mir da verschreiben, auch irgendwel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benwirkungen?" "Ja, Sie müssen damit rechnen, wieder arbeitsfähig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rd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ie müssen beim Ausfüllen des Totenscheines mehr Sorgfalt walten lassen,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hnt der Chefarzt den jungen Assistenten. "Sie haben schon wieder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alte mit der Frage: Todesursache, Ihren eigen Namen eingetra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rd die Operation denn sehr teuer,Herr Doktor?" "Die Sorge k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trost ihren Erben überlass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geburt. Der Arzt geht ins Schlafzimmer, kommt nach kurzer Zeit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aus und bittet den Ehemann um eine Zange. Er verschwindet, ersch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och bald wieder, und verlangt Hammer und Meissel. Dem erbleichen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hemann wanken die Knie, doch der Arzt brummt nur: "Keine Sorge, ich krieg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meine verdammte Tasche nicht auf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sychater malt einen Kreis und fragt den Patienten: "Woran denken Sie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Sie das sehen?" "SEX!" Der Psychater malt einen Baum. Antwort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en: "SEX!" Das gleiche beim Haus, Pferd, Stuhl, die Antwort lau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: "SEX!" Sagt der Psychater: "Immer denken Sie an Sex, Sie sind 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xsüchtig!" "Wer ich? Wer malt denn immer diese schweinischen Bild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: "Also, Herr Meier, Sie sind ja schon wieder betrunken, habe ich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gesagt, nur eine Flasche Bier pro Tag?" Meier: "Ja glaub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, Sie sind der einzige Arzt zu dem ich geh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ist das eine seltene Krankheit die ich habe?" "Blödsinn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edhöfe sind voll davo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der Psychiater: "Und wann haben Sie zum ersten Mal bemerkt, dass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en Spass macht, Ihre Steuern zu bezah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- Herr Doktor, werde ich sterben? - Ganz bestimmt! - Und was is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ssiert? - Ich weiss nicht. Die Obduktion wird es zeigen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Patient klagt über Potenzstörungen. "Ach", meint der Arzt, "mach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mal keine Sorgen, wir haben da ein schnell wirkendes neu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hosphorpräparat." "Sie haben mich missverstanden", sagt der Patient, "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 stehen, Herr Doktor, nicht leuch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zum Arzt: "Herr Doktor, immer wenn ich eine Zigarette rauche muß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Sex denken." Arzt: "Ganz ruhig, setzen wir uns erstmal und rauc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..." Ein Arzt wird auf dem Friedhof von einem Patienten angesproch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 , Herr Doktor, machen sie Inventu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 stehen meine Chancen, Herr Doktor?" "Tja, wissen Sie, ich mache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peration bereits zum 28. Mal!" "Na, dann bin ich ja beruhigt." "Eben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mal muss sie mir ja gelin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lermeister im Arbeitsamt : "Ich brauche dringen eine Arbeitskra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t ihr da nicht irgendwas für mich?" Arbeitsamt : "Tut mir leid mein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Maler sind zur Zeit rar. Wir hätten da aber noch nenn arbeitslo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ynäkologen." Nach einigem Hin und Her stimmt der Malermeister zu.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ing ihn in ein oder zwei Wochen wieder!" Nach 4 Wochen ruft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amt den Malermeister an und fragt : "Was ist denn mi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ynäkologen, wir hätten da jetzt nämlich einen Maler?" Daraufh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ermeister : "Neeee, Neeeee den geb ich nicht mehr her. Das ist un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ter Mann. Oder kennen Sie jemanden, der eine Wohnung komplett durch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üsselloch tapezieren kan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r kommt zum Arzt: "Meine Frau hat mir gesagt, daß ich Hornträger b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ich habe doch kein Horn, na?" "Das ist nur ein Redensausdruck, sie ha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meint, sie hat Ihnen Hörner aufgesetzt, oder anders gesagt, die hat Ih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trügt." "Gott sei Dank, ich habe gedacht, ich hätte nicht genug Kalziu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sehr attraktive junge Dame kommt in die Apotheke und sieht in der Ec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Waage stehen. Sie verlangt einen Groschen, wiegt sich und schr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etzt auf. Rasch verlangt sie noch einen Groschen, legt Mantel und Hu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 und wiegt sich von neuem. Sie zieht Schuhe und Pullover aus, nimm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Groschen und betritt abermal die Waage. Da kommt der Apotheker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llt sich neben sie und sagt: "Machen sie nur weiter, schönes Fraul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 jetzt geht es auf Kosten des Hause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e Frau im selbstgestrickten Norwegerpulli in die Apothek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ngt eine Packung Tampons. Der Apotheker gibt ihr eine Packung Tempo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ntschuldigung, aber ich wollte Tampons." "Sie sehen so alternativ au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dachte, sie drehen selbs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 eine idiotische Medizin", schimpft Peter, der in der Bade- wanne sitz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rei Tropfen täglich in warmen Wasser zu nehm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tter und Tochter gehen zum Arzt. Sagt der Arzt zu der 18jährigen: "Zieh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ich aus!" Die Mutter protestiert: "Ich bin zur Behandlung hier,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ine Tochter." "Gut", sagt der Arzt, "zeigen Sie die Zung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err Doktor, mit mir ist etwas nicht in Ordnung!" beschwert sich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undneunzigjährige Herr Grünlich beim Psychiater. "Ich laufe dauer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nter jungen Mädchen her!" "Aber das ist doch ganz natürlich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lich!" beruhigt ihn der Arzt. "Nun ja- aber ich kann mich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innern, weswe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och eine Behandlung, Herr Müller, dann haben wir es geschafft," mein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zt zu seinem Patienten. Erfreut meint dieser: "Ach, bin ich dann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und?" "Quatsch, aber dann haben Sie mein Häuschen ganz allein bezah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Tscheche zum Augenarzt. Der hält ihm die Buchstabentafel vor,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eht C Z W X N Q Y S T A C Z, und fragt ihn: "Können Sie das lesen 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Lesen ?" ruft der Tscheche erstaunt aus, "Ich kenne den Kerl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tient: "Ich leide unter Schlaflosigkeit!" Arzt:"Aha. Hier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chreibe ihnen ein gutes Potenzmittel." Patient: "Hmmm. DAVON soll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schlafen...?" Arzt:"Nein. Aber das Wachbleiben wird dann für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sentlich amüsanter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in Glück, dass Sie endlich zur Untersuchung kommen, es war höchste Zei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eiss ich, Herr Doktor, drei Tage vor dem Ersten wird überall das G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napp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Doktor, können Sie mir helfen? Hmm, ich verschreibe Ihnen erstmal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ar Moorbäder. Und die helfen mir? Nein, aber Sie gewöhnen sich schon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die feuchte Erd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zt hat einen neuen Computer, der anhand von Urin jede Krankh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ststellen kann. Nun kommt ein Mann, der sagt, er hat Schmerzen im rech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m. Die Urinprobe kommt in den Computer, und wenig später kommt unt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ttel heraus mit der Diagnose: "Sie haben einen Tennisarm." Der Arzt gib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Mann ein Rezept mit und einige Behandlungstips. Weil es nach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che aber nicht besser ist, geht der Mann wieder zum Arzt. Die selb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zedur mit dem Computer- und wieder ist die Diagnose 'Tennisarm'! N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kt sich der Mann, ich werde dem Computer eins auswischen. Er läss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rin von seiner Tochter und von seiner Frau geben. Diesen mischt er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m und bringt das ganze wieder zum Arzt. Der Computer rattert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genblick, dann kommt wie gehabt ein Papierstreifen heraus mi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agnose: "Ihre Tochter bekommt ein Kind, ihre Frau hat ihre Tage. Und we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nicht aufhören zu onanieren, dann werden sie ihren Tennisarm nie los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betritt eine Apotheke und verlangt nach einem Präparat gege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urchfall. Die Apothekerin verkauft ihm etwas. Als der Mann die Apothek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ssen hat, stellt die Apothekerin entsetzt fest, daß sie dem Mann sta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s Mittels gegen Durchfall ein Beruhigungsmittel verkauft hat. A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Tag betritt der Mann wieder die Apotheke. Die Apothekerin erken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Mann sofort und entschuldigt sich ausdrücklich für das Mißgeschic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lches ihr passiert sei. "Ach, nicht so schlimm," antwortet der Mann,"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' mir zwar immer noch in die Hosen, aber es regt mich jetzt nicht meh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 Vorlesung der Medizinstudenten im ersten Semester: Prof: "Meine Dam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Herren, zwei Dinge zeichnen einen guten Arzt aus. Erstens: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higkeit Ekel zu überwinden, zweitens: messerscharfe Beobachtungsgabe.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ngen heute mit der Ekelüberwindung an." Sprachs und tauchte seinen Fi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ein Glas mit ekeliger, stinkender, grün-gelber Flüssigkeit. Er zieh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ger wieder raus und leckt ihn zum Entsetzen der Studenten ab. Er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las, geht zur ersten Sitzreihe und stellt es vor einem Stundenten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Tisch... Der ziert sich eine Weile, taucht aber dann doch schliess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Finger in das Glas und leckt ihn ab. Meint der Prof: "Ihren Ek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zwar überwunden, aber Ihre Beobachtungsgabe lässt doch sehr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ünschen übrig. Denn ich habe den Zeigefinger eingetaucht und den Mittel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ger abgeleck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agt Petrus zum Arzt? Lieferanten zum Hintereingang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persönlich lege mein Geld in Alkohol an. Wo bekommt man sonst 40%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Besoffener geht nachts eine Straße entlang und trifft schließlich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Litfaßsäule. Er rennt leicht dagegen, bleibt stehen, und taste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den Seiten die Litfaßsäule ab. Er geht rechts herum, tastet und taste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links herum und tastet wieder, dann bricht er verzweifelt zusamm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lt:"Oh Gott, man hat mich eingemau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lefonat: "Ist da die Beratungsstelle für Alkoholiker?" "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koholikerberatung, haben Sie Sorgen?" "Ja, ich wüßte gerne, wie m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dbeerbowle ansetz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kommt in eine Bar und bestellt zwei Whiskies. Der Barkeeper fr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ollen Sie beide Whiskies jetzt oder einen nach dem andern?" Der M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: "Oh, ich möchte beide jetzt. Der eine ist für mich und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für diesen kleinen Kerl da." Er zieht aus seiner Tasche einen 5c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en Mann hervor. Der Barkeeper ist verblüfft: "Kann der überhaup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inken?" "Natürlich kann er trinken," antwortet der Mann. Der Barkeep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enkt die Whiskies aus. Der kleine Mann trinkt seinen Whisky in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g. "Das ist verblüffend," sagt der Barkeeper. "Was kann er sonst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un? Kann er gehen?" "Natürlich kann er gehen," antwortet der Mann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ft eine Münze ans andere Ende des Tresens und sagt: "Harri, hol mi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nze!" Der kleine Mann rennt ans andere Ende des Tresens, hebt die Münz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und bringt sie zurück. Der Barkeeper ist begeistert. "D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lüffend," sagt er. "Was kann er sonst noch tun? Kann er auch sprech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türlich kann er sprechen," antwortet der Mann. "Harri, erzähl do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Geschichte, als wir zusammen in Afrika auf der Jagd waren und Du dies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edizinmann einen Quacksalber genannt has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er Mann: Ich möchte gerne auf dem Bau arbeiten. Polier: Das woll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. Können Sie die Maurersprache? Junger Mann: Na klar doch! Polier: Gu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 werden ja sehen Mann arbeit an der Mischmaschine. Polier im 5.Stock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unten zum Mann: Zeigt seine 5 Finger und streckt den Daumen i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nd. Mann unten: Hält mit beiden Händen die Augen zu, dann die Hände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Augenbrauen mit offenen Augen und dann die Hände als "Geweih" a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irn. Der Polier versucht es noch einmal mit dem gleichen Resultat. I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use macht er der jungen Mann an: Sie haben ja keine Ahnung vo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urersprache. Antwort des jungen Mannes: Wieso, Sie wollten 5 Bier...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"gefragt": Dunkles Bier, helles Bier oder Bockbier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 neuer Hund ist echt super. Jeden Morgen um 8 Uhr bringt er mir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tung. Dabei habe ich gar keine abonni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tafahrer hat auf seinem Beifahrersitz einen Papagei sitzen und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nster offen. Er hält an der roten Ampel neben einem Mercedes. Der Fa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s MB kurbelt sein Fenster ebenfalls runter und fragt: "Kann der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rechen?" Darauf der Papagei: "Weiß ich doch nich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omme Frau hat einen Papagei, der ständig schreit: "Ich bin Lora 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eudenmädchen!" Der Pfarrer verspricht das Tier bei seinen Papageien Pe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Paul, die aus der Bibel lesen, zu erziehen. Im Käfig sitzen Peter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aul andächtig vor Bibel und Gesangbuch. Lora fängt an zu schreien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n Lora das Freudenmädchen!" Darauf Peter:" Paul, mach die Bibel zu!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hat unser Flehen erhö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gt ein Spaziergänger einen Angler: "Na, beissen die Fische?" "Nein,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önnen sie ruhig streichel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st betritt eine Schweizer Hotelpension, ein kleiner Hund springt belle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 ihm rum. Der Gast fragt den alten Portier:"Beißt ihr Hund?" "Na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ßt net." Der Gast bückt sich zum kleinen Hund, um ihn zu tätschel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fort verbeißt sich der Hund in die Hand des Gastes. "Aber Sie haben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agt, ihr Hund beißt nicht!" "Des is net mei Hund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t hunderten von Jahren stehen sich im Park zwei Statuen gegenüber: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er Römer und eine Göttin, beide nackt. Da erscheint eines Tage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ute Fee und erfüllt den beiden ihren größten Wunsch, sie dürfen für einig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nden ihre Sockel verlassen. Die beiden verschwinden im Gebü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scheln, Flüstern, Kichern. "Wir haben noch zehn Minuten." japs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sslich. "Gut, dann hälst Du jetzt die Tauben fest und ich schei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auf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auer hat für seinen Hühnerhof einen jungen Hahn gekauft. Der alte Ha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st ihn ein:"Du kannst alle Hennen haben bis auf die Berta. Die gehö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r!" Selbstbewusst tönt darauf der junge Gockel:"Nix da, Ich will alle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nn lass uns einen Wettlauf zum Misthaufen machen, der Sieger be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 Hennen." Die beiden Hähne rennen los. Der ältere liegt vorne, aber al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en Hof zur Hälfte überquert haben, legt sich der junge mächtig i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ug und rückt ganz dicht auf. Plötzlich knallt es, und der junge Ha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llt tot um. Der Bauer nimmt sein Gewehr von der Schulter und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wundert: "Komisch, schon der dritte schwule Hahn in dieser Woch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llo,ist dort der Tierschutzverein? Kommen Sie sofort her? Bei mir si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unverschämter Briefträger auf dem Baum und bedroht meine Dogg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ild am U-Bahnhof: Auf der Rolltreppe müssen Hunde getragen werden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öhnt ein Passant: "O Gott, wo bekomme ich denn jetzt einen Hund h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Hahn wuchtet ein riesiges Straußenei in den Hühnerstall und krä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ornig: "Meine Damen, schauen Sie sich mal an, was anderswo geleis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r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Elefanten sehen zum erstenmal einen nackten Mann. Sie schauen an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nter, schauen wieder hoch, schauen sich zweifelnd an. "Wie zum Teufe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egt der sein Essen in den Mund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unde im Zoogeschäft: "Haben Sie zufällig einen sprechenden Papagei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haben wir leider nicht, aber einen Specht hätten wir!" "Kan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n sprechen?" "Das nicht - aber mor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 Tortschiner klärt seinen Sohn über ökononmische Zusammenhänge auf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lles, was selten ist, ist teuer. Ein gutes Pferd ist selten. Darum is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euer." "Aber Papa", wendet der Sohn ein, "ein gutes Pferd, das billig i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doch noch selten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kleines Schweinchen an einer Steckdose vorbei. Darauf das Schw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entsetzt: "Na Kumpel, wer hat Dich denn eingemau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in eine Tierhandlung und möchte etwas ganz Exquisit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erben. Der Verkäufer empfiehlt ihm sein Superangebot: "Hier hätte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indonesisches Stepphuhn." "Stepphuhn? Was' das denn?" "Tja, eine ganz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sondere Art von Hühnervogel. Der steppt wie Fred Astaire, das garantier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Ihnen! Guck'n Se mal!" Der Mann schaut sich das Huhn an -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tsächlich, das tanzt wie aufgezogen im Käfig herum. "Toll! Den nehm'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!" Gut, der Kunde nimmt den Käfig mit dem Vogel, bezahlt und fähr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use. Zwei Tage später ruft er bei der Tierhandlung wieder an. Lei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wischt er nicht den Chef, sondern nur eine Aushilfe: "Ich wollt' nur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l sagen, wie toll dieses Stepphuhn ist. Vorgestern hab' ich das gekauf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eitdem tanzt das un-un-ter-bro-chen. Echt Wahnsinn!" Meint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hilfe: "Naja, also... zur Nacht sollten sie schon mal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äfigschubladen rausziehen und die Teelichter auspus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oppelt ein Häschen durch den Wald. Begegnet es einem sehr zottigen Hund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as bist Du denn für ein Tier?" "Ich bin ein Wolfshund. Meine Mutter wa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Wolf, mein Vater ein Hund." Häschen hoppelt weiter und begegnet 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li. "Was bist Du denn für ein Tier?" "Ich bin ein Maultier. Mutter Ese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ater Pferd." Häschen wundert sich, was es alles gibt und hoppelt wei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genet es einem ganz unbekannten Tier. "Was bist Du denn für ein Ti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in ein Ameisenbär." Häschen: "Ne ne ne ne, das kannst Du mir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wilden Westen will sich ein Wanderprediger einen Gaul kaufen, um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lden zu missionieren. Er geht zu einem Pferdehändler und schilder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n Fall. Da meint der Verkäufer: "Da haben wir ein Pferd, ideal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ür sie gemacht. Auf das Komando "Gott sei Dank" läuft es los, bei "Amen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leibt es wieder stehn." Der Prediger ist ganz begeistert und macht gl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Proberitt: "Gott sei Dank." Das Pferd läuft los. Aus der Stadt r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über die Prärie geht alles gut, bis das Pferd genau auf eine Schlu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 gallopiert. Der Priester hat das Kommando zum Anhalten längst verge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zerrt am Zügel, probiert alles, nicht hilft. In letzter Verzweifellun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ngt er an zu beten: "Vater unser im Himmel, ... . . . ... Dein Wi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ehe. Amen." Das Pferd hällt beim "Amen" an, genau einen Meter vor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ucht. Der Priester wischt sich den Angstschweiß von der Stirn: "Got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 Dank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atzi, hast du schon gehört? Alle Schweizer Pässe sind gesperrt!" "N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, wir haben doch deutsche Pässe 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assiererin: "Brauchen Sie 'ne Tüte?" Oma: "Nee, Fräulein, wenn ich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iffe, vergess' ich wieder die Hälft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Architekt, ein Künstler und ein Ingenieur diskutierten, ob es be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, seine Zeit mit einer Ehefrau oder einer Geliebten zu verbringen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chitekt sagte, dass er die gemeinsame Zeit mit seiner Frau genoss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er so ein solides Fundament fuer eine dauerhafte Bindung gele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ette. Der Künstler sagte, dass er die Zeit mit seiner Geliebten genos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gen der Leidenschaft und Mysterien, die er dort fand. Der Ingenie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: "Ich mag beides." - "BEIDES?!?" - "Ja. Wenn Du eine Ehefrau und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liebte hast, werden beide annehmen, dass Du Deine Zeit mit der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au verbringst, und Du kannst ungestört ins Labor gehen und Deine Arbe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ledig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itiker vor dem Gemälde "Weltuntergang": - "Tja, gut getroffen."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timmt, das Gemälde ist wirklich eine Katastrophe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in: "Also, diese Hose paßt ihnen wunderbar, mein Herr." Kund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einen sie? Unter den Armen kneift sie ein bißch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otsverleih. Da bald Feierabend ist, krallt sich der Verleihmensch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üstertüte und ruft über den See: "Bitte kehren Sie binnen einer hal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unde zurück, wir schließen um 19.00 Uhr." Nach und nach kommen die Boo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, nur eines bleibt draußen. "Nr. 68, bitte kommen Sie zurück,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ießen in einer Viertelstunde!" Nichts regt sich. Da greift er zu sein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rnglas: "Nr. 89, haben Sie Probleme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regt beschwert sich die junge Frau: "Glauben Sie, weil ich aus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vinz komme, können Sie mich in ein so kleines Zimmer stecken?" Beruhi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der Hausdiener: "Aber gnädige Frau - wir sind doch erst im Fahrstuh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Johann, wie warm wern mer's haben hier herinnen?" "Zwanzig Grad, Her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af." "Und draußen san's wieviel?" "Fünf Grad, Herr Graf." "Na gehen'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ohann, machen's das Fenster auf und lassen's die fünf auch noch here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af Bobby, als frischgebackener Kommandeur führt sein Regiment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lacht. Schon bald nach Eröffnung des Kampfes meldet ihm sein Adjutan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der Feind zurückschieße. Worauf Graf Bobby ganz empört fragt. "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fens denn de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Graf Bobby aus Wien ist auf dem Rennplatz. "Du, Boddy!" sagt da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udi zu ihm. "Schau, dort drüben ist einer, der mit uns in die Grundschu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angen." "Wo?" "Dort, der mit dem schwarzen Vollbart!" "Aber geh",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bby,"in unserer Klasse hatten wir doch keinen mit einem Vollbart gehab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iegt ein Penner unter ner Brücke und friert. Da erscheint ihm eine g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e und sagt: "Du hast einen Wunsch frei!" Der Penner sagt: "A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gentlich wünsche ich mir nur ein warmes Plätzchen." - es blitzt, und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e hält dem Penner einen dampfenden Keks vor die Nase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ist der Unterschied zwischen einem Kritiker und einem Eunuchen?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ibts keinen. Beide wissen genau, wie man es machen muß, können's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Yetis. Sagt der eine: "Du, ich hab' den Reinhold Mess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ehen." - "Wie, den gibt's wirklich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oll ich Ihnen das Frühstueck in die Kabine bringen ?" fragt der Stewar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seekranken Passagier. "Nicht nötig. Werfen Sie es gleich über Bor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: Na, wie war denn der Urlaub? B: Weiß ich nicht - die Bilder sind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entwicke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itzt im Theater. Kurz vor Beginn der Vorstellung muss er noch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aus. Er irrt durch die leeren Gänge, findet aber keine Toilette. In s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zweiflung pinkelt er in eine herumstehende Blumenvase, geht zurück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Zuschauerraum und setzt sich wieder. Der Vorhang ist bereit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gezogen, aber es ist niemand auf der Bühne. Er fragt seinen Nachbar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war schon was?". Sagt der: " Ja, typisch Sartre - kommt einer r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inkelt in eine Vase und geht wieder raus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Männer gingen von einer Halloweenparty nach Hause und beschlossen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kürzung über den Friedhof zu nehmen, schliesslich passte das gera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ichtig in die Stimmung. Mitten zwischen den Graebern hören sie plötzlich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ein Geräusch aus dem Dunklen kommen..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Tock-tock-tock, tock-tock-tock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tternd vor Furcht schlichen sie weiter und fanden schliesslich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en Mann, der mit Hammer und Meissel einen Grabstein bearbeitete. Nach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erste sich wieder leicht erholt hatte, fragte er den Mann: "Alter Man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haben uns fast zu Tode erschreckt... wir dachten schon, Sie wären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ist! Was arbeiten Sie denn hier mitten in der Nacht?" "Diese Idiot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rmelte der alte Mann, "Sie haben meinen Namen falsch geschrie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eulich, als ich mal wieder eine Sardinendose öffnete, sah ich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recken, daß die Meeresverschmutzung immer mehr zunimmt: - Die ganz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se voller Öl! - Und die Fische alle to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lassen zwei Taschendiebe ein Restaurant. "Hast du die goldene Uhr d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ellners gesehen?" "Nein, zeig 'mal h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m Herrn dort drüben habe ich gestern wieder auf die Beine geholfen . . 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." "Aha, also Geld gepumpt ?!?!" "I wo, seinen Wagen gepfändet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te Dame: "Junger Mann, könnten sie mir bitte über die Strasse helf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unger Mann: "Ja, aber natürlich!" Nimmt sie am Arm. "Sooo, nun wart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noch eben, bis es grün wird ..." Alte Dame reisst ihren Arm weg: "N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kann ich auch allein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riseur: "Ihr Haar wird langsam grau!" Kunde: "Kein Wunder bei Ihr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beitstempo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: Kommt ein Mann Samstag nachmittags in Bonn am Hauptbahnhof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ill sich ein Taxi nehmen. Er geht zum Taxistand und fragt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, wieviel eine Fahrt nach Remagen kostet. "50 Mark"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. Sagt der Mann, "ich hab aber nur 40 Mark, kannst Du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otzdem nach Remagen fahren?" "Nee, sagt der Taxifahrer, die Fahrt na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magen kostet 50 Mark." "Na gut", sagt der Mann, "dann fahr mich eben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t, wie die 40 Mark reichen". Der Taxifahrer fährt los bis Oberwi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für Ortsunkundige: kurz vor Remagen) und sagt, "Sorry, die 40 Mark si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alle, raus." Sagt der Mann, "Guck mal, es regnet und es sind doch nu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och ein paar Kilometer bis Remagen, kannst Du nicht einfach ne Ausnahm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chen?" "Nee, raus!" Eine Woche später, wieder Bonner Hauptbahnhof.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Mann an und braucht ein Taxi. Diesmal stehen 8 Taxis am Taxist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im letzten sitzt der Taxifahrer von letzter Woche. Der Mann geht zum 1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 und fragt: "Was kostet die Fahrt nach Remagen?" "50 Mark." "Okay, hi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st Du 100 Mark. 50 Mark, wenn Du mich nach Remagen fährst und 50 Mark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nn Du mir einen bläst." Der Taxifahrer wird rot und brüllt "Mach bloß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s Du davonkommst, Du Schwein." Der Mann geht zum zweiten Taxi, und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das gleiche. "Was kostet die Fahrt nach Remagen?" "50 Mark." "Okay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hast Du 100 Mark. 50 Mark, wenn Du mich nach Remagen fährst und 50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, wenn Du mir einen bläst." Der Taxifahrer reagiert genau wie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. So geht das die ganze Reihe durch, bis der Mann zum letz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 kommt (dem von letzter Woche). Wieder: "Was kostet die Fahr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Remagen?" "50 Mark, weißt Du doch noch von letzter Woche." "Gut",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Mann, "hier hast Du 100 Mark. 50 Mark, wenn Du mich nach Rem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ährst, und 50 Mark, wenn Du jetzt im Vorbeifahren allen Koll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winks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Dreiviertelsverdursteter kriecht durch die Wüste. Trifft er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ändler und fleht: "Haben Sie Wasser ?? Ich zahle jeden Preis !" "Nein,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 kein Wasser, aber tolle Kravatten !" Frustriert kriecht er weit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noch ein Händler: "Wasser, Wasser, ich bezahle alles !!" "Tu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d, ich habe nur diese tollen Kravatten hier !" Total resigniert schlepp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 sich weiter, ale noch ein Händler kommt: "Wasser !! Ich brauche Was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!! Ich zahle, soviel Sie wollen !" "Ich habe kein Wasser, nur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dischen Kravatten !" Dem Tode nah kriecht der Mann weiter und ko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dlich an ein Superluxushotel mit Swimmingpool und allem drumm und dran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nnt er zum Cheffe und schreit: "Sie ! Sie haben Wasser !! Ich bezah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den Preis !!" "Hören Sie mal, ohne Kravatte kommen Sie mir hier ab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rein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leicht gefoult wältzte sich der Mittelstürmer auf dem Rasen, jämerl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reiend. Zwei Sanitäter kommen gelaufen. Da ruft der Schiedsricht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nitäter vom Platz, holt einen Theaterkritik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Taubenväter beim Füttern. Meint der eine: "Tauben sind wie Politiker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Wie kommst Du denn darauf?" "Nun, solange sie unten sind, fress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aus der Hand - aber wenn sie oben sind, bescheissen sie un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lte, schwerhörige Graf kommt nach Hause und sein Diener hilft ihm 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Mantel. Wie immer murmelt er dabei vor sich hin: "Na, alter Sack, ma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 Weiber angebaggert und Sekt gesoffen?" Der Graf: "Nein, Johann,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Stadt gewesen, Hörgerät gekauft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ler ist gestorben und kommt in den Himmel. Er fängt sofort an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luchen, was das denn soll und er wäre doch noch so jung. Petrus nimm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eine Daten auf und setzt sich an das Himmlische Terminal, um nach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den für die frühe Heimrufung zu suchen. Dann fragt er den fris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blichenen: "Wie alt bist du, hast du gesagt?" "Na, gerade mal 35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ein, mein Lieber, nach den Stunden, den du deinen Kunden berechnet hast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üßtest du 120 sei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Mit der Brille werden Sie Ihre Mitmenschen erst richtig sehen könn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der Optiker beim Abschied. Nach 8 Tagen bringt der Kunde die Bri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 und murmelt: "Es lohnt sich nich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Ozeanriese gleitet an einer winzigen Insel vorbei, auf der ein völl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rlumpter Mann wie verrückt herumhüpft und winkt. "Wer ist denn das?" Wi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Passagier vom Kapitän wissen. "Ooch, keine Ahnung, aber der freut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mer so, wenn wir vorbeikommen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machen Sie denn mit dem Kranwagen? Den brauche ich für meinen Beruf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bin Rausschmeisser im Autokino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m Juwelier verlangt der Kunde eine Taucheruhr mit Datumsanzeige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käufer: "Mein Gott, wie lange wollen Sie denn unten bleib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ht einer mit einem Bauchladen vor einer Bank und verkauft Blechmäuse z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ziehen. Da kommt sein Freund vorbei und möchte fünf Mark geborgt hab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eht leider nicht", sagt der mit dem Bauchladen. "Ich habe einen Vertra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r Bank. Die dürfen keine Blechmäuse verkaufen und ich darf kein Gel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lei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ktfrau: "Leider habe ich nur noch 6 Hühner zur Auswahl hier." Kundi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as macht nix. Suchen sie mir die drei ältesten aus." Die Marktfra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drückt ein Schmunzeln und kommt dem Wunsch der Kundin nach: "Darf 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Hühner gleich einpacken?" Kundin: "Nein, danke. Ich nehme die and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ei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ulze zum Stationsvorsteher: "Jetzt hat diese Bimmelbahn schon wie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 10 Minuten Verspätung! Wozu gibt es eigentlich einen Fahrplan?" "N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er wüssten Sie sonst, dass der Zug Verspätung hat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lingelint an der Haustür eine älteren Dame. "Hallo, Polzei. Sie haben un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rufen, weil gegenüber in der Wohnung ein Pärchen immer nackt durch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hnung hüpft? Lassen sie mich mal ans Fenster. Ich seh garnichts!" "Von d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 nicht! Hier auf den Schrank müssen sie kletter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t ein Mann an der Bar un versucht ein Gespräch mit seinem Nachba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zufangen. "Sagen Sie mal, was sind sie eigentlich von Beruf?" "Ich b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ogiker." "Was is denn das?" "Na zum Beispiel: Haben sie zu Haus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quarium?" "Ja" "Daraus schlußfolger ich logisch, daß sie sehr tierlieb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. Und sicher haben sie Kinder?" "Ja" "Daraus schlußfolger ich logis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ß sie auch sehr kinderlieb sind und eine Frau haben." "Ja" "Daraus k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weiterhin schlußfolgern, daß sie heterosexuell sind." "Das is ja tol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ächsten Tag will er das erlernte seinem Freund beweisen und fragt ihn al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ch: "Sag mal, haste eigentlich zu Hause ein Aquarium?" "Nein." "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ule Sau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Haben Sie denn gestern abend gar nicht gehört, dass wir dauernd an Ihr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nd geklopft haben?" "Ich bitte Sie, das macht doch nichts. Wir haben e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feier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hmann steht am Fahrkartenschalter. Er möchte eine Fahrkarte haben.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amte: "Wo soll es denn hingehen?" Lehmann: "Zeigen Sie mir doch mal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ie so alles da hab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i seinem Firmenrundgang wird der Besucher zu einer Maschine geführt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ppel für Babyflaschen herstellt. Diese gibt monoton "schi-pop-schi-pop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sich. Der Besucher fragt, welche Ursache diese Geräusche hätten. "Nu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'schi' ist wenn das Babynippel in Form gebracht wird, und das 'pop'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eugt die Nadel, die das Loch sticht", erklärt der Angestellte. Ein wenig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päter kommen sie zu einer Maschine die Kondome herstell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chi-schi-schi-pop-schi-schi-schi-pop" "Nun, das 'schi' verstehe ich j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was hat nun hier das 'pop' zu bedeuten?", fragt der Besucher. "D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pop' ist die Nadel, die in jedes vierte Kondom ein Loch sticht."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munzelt der Angestellte. "Aber das kann doch nicht gut für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ndomabsatz sein?" "Nein, aber es ist genial für´s Babynippelgeschäf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gt ein Mann auf dem öffentlichen Klo: "Es geht alles vorrüber, es ge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les vorbei..." Darauf einer von der Nachbartoilette: "Dann setz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gefälligst richtig drauf, Sie Ferke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ein Dicker und ein Dünner. Sagt der Dicke: "Mann, wenn ma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 sieht, könnte man meinen, es wäre eine Hungersnot ausgebrochen !"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Dünne: "Und wenn man Sie so sieht, dann könnte man meinen, Sie wä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uld daran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Leute sitzen sich im Zugabteil gegenüber, auf einmal steht der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, und spuckt dem anderen haarscharf am Ohr vorbei, und sagt: "Gestatte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n Zitzewitz, Kunstspucker!" Da steht der andere auf, und spuckt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en voll ins Gesicht, und sagt: "Gestatten: Müller, Anfäng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uno holt jeden Tag zwei Packungen Mottenkugeln aus der Drogerie.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n der Verkäufer nach einer Woche: "Für was brauchen Sie denn sovie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ttenkugeln?" Antowortet Bruno: "Treffen Sie die Viecher doch mal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Frau steigt ins Taxi und ruft: "So schnell wie's geht zum Krankenhau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!" Der Taxifahrer läßt Gummi stehen, raßt los... ...erste Ampel: ROT -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ahrer heizt drüber... ...zwote Ampel: ROT - drüber... ...dritte Ampel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ÜN - der Fahrer hält an Schreit die Frau: "Wieso halten Sie an, e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ch grün !" Sagt der Fahrer: "Vorsicht, es könnte doch sein, daß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llege kommt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ll Gates stirbt. Kurz darauf steht er vor Petrus und dieser sagt:"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rfst selbst entscheiden, wohin du willst: In den Himmel oder i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ölle." Zuerst zeigt er ihm die Hölle: Schöne Frauen, Wein und Gesang, all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d glücklich und leben in Saus und Braus. Dann der Himmel: Gelangweilt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klampfen die Engel auf ihren verstimmten Harfen herum. </w:t>
      </w:r>
      <w:r>
        <w:rPr>
          <w:rFonts w:eastAsia="MS Mincho;ＭＳ 明朝" w:cs="Arial" w:ascii="Arial" w:hAnsi="Arial"/>
          <w:b/>
          <w:bCs/>
          <w:sz w:val="24"/>
          <w:lang w:val="en-GB"/>
        </w:rPr>
        <w:t>Bill Gates s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ntschlossen:"Ich will in die Hölle!" Sekunden später steht er inmitten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m Flammenmeer. Entsetzt ruft er Petrus zu:"Das kann doch nicht sei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hin war das doch noch viel schöner hier!" Darauf Petrus:"Das war ja au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die Demo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Indianer und ein Cowboy reiten in der Wüste aufeinander zu und blei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reinander stehen. Indianer: (Handzeichen1: Rechter Arm angehob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dfläche nach vorne -&gt; wie "Halt") Indianer: (Handzeichen2: Zeigt mi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echtem Zeigefinger auf andere Person) Cowboy: (Handzeichen3: Zeig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ige- und Mittelfinger ein "V" wie Viktory-Zeichen in Brusthöhe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diander: (Handzeichen4: Hält beide Hände wie in Dach in Brusthöhe an d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ingerspitzen zusammen) Cowboy: (Handzeichen5: Macht eine schlängelnd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ndbewegung nach vorne, vom Körper weg) Beide reiten aneinander vorbei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ch Hause. Der Cowboy kommt zu seiner Frau und erzählt: "Ich habe e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Indianer in der Wüste getroffen, dem habe ich es aber gezeigt.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t gesagt: (Handzeichen1) -Halt!- (Handzeichen2) -... oder ich erschies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ch!-, da habe ich gesagt: (Handzeichen3) -Ich erschiesse Dich zweimal!-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hat der gesagt: (Handzeichen4) -Oh, dann gehe ich besser nach Hause!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nn habe ich noch gesagt: (Handzeichen5) -O.K. schleich Dich!-"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dianer kommt nach Hause zu seiner Squaw und erzählt: "Ich habe eben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üste einen Cowboy getroffen, der war ja blöd, ich habe gesagt: -Hi!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Handzeichen1) -Wer bist Du denn? - (Handzeichen2) Da hat er gesagt: -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ge! - (Handzeichen3) Und ich Frage zurück: -Eine Bergziege? -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(Handzeichen4) Und er daraufhin: -Nee, eine Flussziege! - (Handzeichen5)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t ein Mann im Bus. Ein Stotterer setzt sich dazu und frag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K-k-k-önnen-n-n S-s-sie mir woh-o-o-ohl sag-g-g-en, wie sp-sp-spät e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?" - Schweigen. "E-e-e-entsch-sch-schuldigen Sie, k-k-k-ön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-m-mir s-sagen, wie sp-spät es jetz-tz-tzt ist?" Der Mann schaut ihn a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 aber nichts. "D-d-dann eb-eb-e-eben n-n-n-icht!", sagt der Stotterer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ls der Stotterer nach 2 Stationen aussteigt, fragt ein dritter Mann,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s ganze beobachtet hat: "Sagen Sie mal, Sie hätten dem Mann doch nun</w:t>
      </w:r>
    </w:p>
    <w:p>
      <w:pPr>
        <w:pStyle w:val="NurText"/>
        <w:jc w:val="both"/>
        <w:rPr/>
      </w:pPr>
      <w:r>
        <w:rPr>
          <w:rFonts w:eastAsia="MS Mincho;ＭＳ 明朝" w:cs="Arial" w:ascii="Arial" w:hAnsi="Arial"/>
          <w:b/>
          <w:bCs/>
          <w:sz w:val="24"/>
        </w:rPr>
        <w:t xml:space="preserve">wirklich sagen können, wie spät es ist." "J-j-jaaja. </w:t>
      </w:r>
      <w:r>
        <w:rPr>
          <w:rFonts w:eastAsia="MS Mincho;ＭＳ 明朝" w:cs="Arial" w:ascii="Arial" w:hAnsi="Arial"/>
          <w:b/>
          <w:bCs/>
          <w:sz w:val="24"/>
          <w:lang w:val="it-IT"/>
        </w:rPr>
        <w:t>U-u-und e-e-ine 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-d-die F-f-fres-ss-sse k-kr-kriegen, w-w-was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erzürnter Mann betritt den Saloon und fragt: "Wer hat mein Pferd grü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gestrichen?" Ein großer, breitschultriger Cowboy steht auf und gesteh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war's. Warum fragst Du?" Der erste Mann antwortet verängstigt: "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ollte nur sagen, die Farbe ist trocken. Man kann lackie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orgengymnastik im Radio : "Guten Morgen liebe Zuhörer. Beginnen wir gle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t der Übung. Also: auf... nieder ... auf.... nieder... auf..... und n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chseln wir das Augenlied...... und..... auf.,... nieder..... und .... 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m Zug: "Machen Sie mal das Fenster zu, es ist so kalt draussen." "Ja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n Sie denn, dadurch wird es draussen wärmer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der völlig überfüllten Straßenbahn spricht ein Mann einen anderen a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Sagen Sie mal, wie alt sind sie eigentlich?" "Vierzig, wieso?" "Mein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, daß Sie somit alt genug sind, um auf eigenen Füßen zu stehen?!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eward zum Kapitän: "Herr Kapitän, wir haben einen blinden Passagier a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rd, was sollen wir mit dem machen?" "Werfen Sie ihn sofort über Bord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Ca. 10 Minuten später: "Und was machen wir jetzt mit dem Hund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Besucher betrat das Atelier des Bildhauers und schwärmte: "Meister, w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aben Sie denn diese herrliche Figur nur geschaffen?" "Nun, ich habe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einem Marmorblock gehauen!" Da kam ein Wanderer des Weges und sagte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Und woher wussten Sie vorher, dass sie drin war...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Vertreter klingelt an der Haustür. Als ihm geöffnet wird, sagt er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Gnädige Frau, darf ich Ihnen unseren Verkaufsschlager vorführen, von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hre Nachbarin meint, Sie könnten ihn sich nicht leist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 Meier kommt von der Urlaubsreise an den Stammtisch zurück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ichtet: "Plötzlich wurde ich mitten in der Wüste von Marokkaner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gekreist. Vor mir Marokkaner, neben mir Marokkaner, hinter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rokkaner.." "Und, was hast Du gemacht?" "Ich habe den Teppich gekauft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Kollegen am Montag im Büro: "Ich war am Wochenende mit meinem Sohn i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adtpark, wir haben einen Drachen steigen lassen," erzählt der eine. "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a witzig," meint der andere. "Hab ich auch gemacht, ich war mit m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iegermutter auf Bergtou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 benötige Unterhosen." "Lange?" "Ich will sie kaufen - und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et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habe versucht, ohne SEX und ALKOHOL zu leben. Es war die schlimms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iertelstunde meines Lebens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Der Typ aus Zelle 12 ist letzte Nacht ausgebrochen." berichtet ein Wär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m andern. "Na endlich, die verdammte Feilerei ist mir schon auf den Ge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gang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Kapitän geht jeden Morgen in seiner Kajüte an einen Safe, entnimm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ück zerfleddertes Papier, liest es und legt es wieder zurück. Irgendw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tirbt der Kapitän und Besatzung ist nun sehr neugierig, was denn auf de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ttel stehen mag. Sie öffnen also den Safe, nehmen das Papier heraus...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 steht nun drauf? "Rechts Steuerbord...links Backbord"!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ein Mann an einem Teppichladen vorbei. Vor der Ladentür steht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raber und klopft gerade einen seiner Teppiche sauber. Darauf der Mann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Na, was ist - springt er nicht a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m Wein liegt die Wahrheit". "Jaja, der Schwindel liegt im Etikett"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Aus Ihren Handlinien lese ich Schreckliches," flüstert die Wahrsageri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s wird ein böses Ende mit Ihnen nehmen, man wird Sie töten, kochen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fressen." "Moment," unterbricht sie der Kunde: "Lassen Sie mich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t die Schweinslederhandschuhe auszie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Raucht Dein Pferd?" "Ne, wieso" "Na, dann brennt Deine Scheune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Stammtischler kehrt zurück von seinem Afrika-Urlaub. Natürlich gibt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bei viel Jägerlatein zum Besten: ".....ja, da war ich in der Wüste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anz allein. Plötzlich faucht es hinter mir. Ich drehe mich um, und seh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Löwen! Ich nix wie rauf auf den nächsten Baum." Ein anwesen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Oberlehrer: "Aber in der Wüste gibt es doch keine Bäume!" "Du kannst m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auben, das war mir in dem Augenblick ganz egal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terhalten sich zwei Bauern. Meint der eine: "I hab mei Scheune jetz ge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Feuer und Hagel versichert." -- Meint der andere: "Des mit dem Feu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ersteh ich ja, aber wie willst Du des mit dem Hagel anstellen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ufseher verkündet den Galerensklaven: "Jungs, ich hab eine gute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 schlechte Nachricht für Euch. Zuerst die gute: Ab heute gibt's 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oppelte Ration Rum. Nun die schlechte: Der Kapitän will Wasserski fahr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issionar traf tief im Urwald einen Medizinmann, der wild auf s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uschtrommel einschlug: "Was ist los?" fragt der Missionar. "Wir haben k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sser," erwidert der Medizinmann. "Und nun beten Sie um Regen?" "Ach wo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ch rufe nach dem Installateu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reffen sich zwei Kannibalen, der eine hat ein Gerippe unter dem Arm.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andere: "Was willst du denn mit dem Gerippe?" Meint der erste :"Na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urückbringen natürlich, das ist Leergu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r wichtigste Buchstabe der deutschen Sprache ist das W. Wenn das W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äre, hieße es nicht Warschauer Pakt. Wenn das W nicht wäre, hieße es nich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lter Ulbricht. Wenn das W nicht wäre, hieße es nicht Waffenbrüderschaft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Junkie raucht Shit. Es klopft. Er fragt "Wer ist da?" "Ich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Ich??????????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nnes und Schäl wollen sich weltmännisch geben und s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okodillederschuhe zulegen. Im Schuhgeschäft erfahren sie allerdings, das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che Schuhe ab 500.-DM aufwärts kosten. "Ach", meint Tünnes, " so teuer?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a weiss ich was Besseres . Schäl, wir fahren nach Afrika und gehen 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okodiljagd." Zwei Wochen später stehen die beiden am Ufer des ober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ls. Während Schäl ins Wasser watet, um die Krokodile anzulocken, wart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nnes am Ufer, um sie mit einem dicken Knüppel zu erledigen, wen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äl verfolgen und aus dem Wasser kommen. Auf diese Art und Weise ha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 schon sieben Krokodile erlegt. Soeben hetzt Schäl ans Ufer,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rokodil dicht hinter ihm. Mit kräftigem Schlag auf den Kopf wird es vo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nnes ins Jenseits befördert. Schäl betrachtet die toten Tiere und mein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schöpft : "Wenn das nächste auch wieder keine Schuhe an hat, fahren wi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heim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wei Freundinnen morgens in der Strassenbahn: "Du meine Güte, ist das heu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ier ein Gedränge!" "Komisch, gestern in der Disco nanntest Du es n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'Atmosphäre'!!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af Bobby liest in der Zeitung das in München jede Stunde ein Fussgäng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überfahren wird. Erschüttert meint er: "Wie der das nur aushä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Mann spaziert eine Allee entlang. Da sieht er auf einem Baum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ypen sitzen, in typischer Rennfahrerhaltung, und "Bruummm, rrmmmm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ruumm!" Unser Spaziergänger denkt sich, der hat doch eine Meise, aber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ll's - er geht weiter. 50m weiter sieht er den nächsten auf einem Bau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tzen, verkniffener Gesichtsausdruck, ein imaginäres Lenkrad in der Ha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"wroommm, brummmm, rrmmmm!"... Unser Mann denkt sich, hier gibt's woh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ur Gehirn-amputierte, als er auf einem Baum 20m weiter einen Mann sit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eht, der die Zeitung liest. Er denkt sich, na, der sitzt zwar auch s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nnlos auf einem Baum, aber er liest wenigstens nur die Zeitung. "Hey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n, haben sie die Typen da hinten gesehen?", ruft er hinauf. "Die sitz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f den Bäumen und machen dauernd auf Rennfahrer, so mit "brumm, brumm"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!" Da schmeisst der Typ am Baum seine Zeitung weg und brüllt:"Waaas?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en schon!?! WWRRRROOUUUMMMM, wrummmmm...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Typ, breit wie ein Schrank, will kanadischer Holzfäller werden. Da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uss er eine Aufnahmeprüfung bestehen. Die besteht aus drei Teilen: 1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en dicken Baum in einer halben Stunde fällen. 2. Einen Bär erschiessen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3. mit einer Indianerin schlafen. Am nächsten Morgen beginnt die Prüfung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en Baumstamm schafft er in einer viertel Stunde. Super Leistung. Jetz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kommt er ein Gewehr in die Hand und wird in die Höhle geschickt.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üfer hören über eine halbe Stunde nur quietschen und kreischen. Dan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kommt der Typ raus, total zerissene Kleidung, total zerkratzt. Er fragt: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o, und wo ist jetzt die Indianerin, die ich erschiessen soll?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yn kommt zu einer Schiessbude, torkelt, rülpst, mit anderen Worten:voll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s zur Hutkrempe. Er lässt sich ein Gewehr geben, wackelt damit wie ei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undeschwanz, drückr ab: voll ins Schwarze! Als Preis erhält er eine kl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bende Schildkröte. Heyn heht weiter, torkelt zurück, schiess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olltreffer. Noch eine Schildkröte. Er taumelt und geht weg, kommt do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ieder, schiesst: wieder voll drin. Zum 3. Mal! Der Budenbesitzer lässt ihm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smal die freie Auswahl. "Was wünschen Sie denn?" Heyn würgt etwas runt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krächzt: "Geben Sie mir - hik - was Sie wollen, - hik - aber bi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wieder so ein Fischbrötchen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Fallschirmspringerschüler soll zum ersten Mal springen. Sein Lehr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eist ihn in den technischen Ablauf ein: "Also, zürst ziehst Du an dies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ne. Wenn das nicht klappt, dann ziehst Du an dieser Leine. Danach öffne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ich der Fallschirm und Du schwebst sacht zu Boden. Unten wartet dann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Wagen, der bringt Dich dann zum Flugplatz zurück." "Alles klar !",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üler. Das Flugzeug hebt ab. Der Schüler springt aus luftiger Höhe. 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ieht an der ersten Leine - nichts passiert. Dann zieht er an der zweit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Leine - nichts passiert. "Mist", sagt er sich, "wenn jetzt auch der Wag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icht da ist, werde ich aber sauer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ünnes und Schäl stehen am Kölner Hauptbahnhof. Kommt ein Japaner und frag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n fliessendem Deutsch: Wo ist hier der Dom? Achselzucken. Er wiederhol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ie Frage in fliessendem Englisch. Achselzucken. Dasselbe auf Französisch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chselzucken Der Japaner wendet sich entnervt ab. Daraufhin Tünnes z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äl: Der konnte aber viele Fremdsprachen! Schäl: Na und? Hat es ihm w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nützt??? Zwei Bergsteiger kommen im Laufe einer Bergtour an ein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tscherspalte vorbei. Sagt der eine Bergsteiger zum anderen:"In dies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letscherspalte ist letzes Jahr mein Bergführer abgestürtzt.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 Bersteiger:" Und hat dich das nicht ziemlich mitgenommen?" Darauf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twortet der Bergsteiger:" Nein, er war sowieso schon ziemlich alt, und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ßerdem haben schon einige Seiten gefehlt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an stelle sich einen Safari-Club in Kenia vor, indem vor allem versnob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roßwildjäger verkehren. Abends sitzen diese Herren im Club beisammen u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rzählen sich ihre Erlebnisse des Tages. Sagt der Erste " Also ich hatt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ute eine super Jagd. Ich habe 2 Elefanten, 5 Zebras und 10 Antilop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schossen." Meint der Zweite: " Das ist ja gar nichts. Ich habe heute 5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lefanten, 10 Zebras, 15 Antilopen und 1 Nossir geschossen." Sag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Dritte:"Bei mir wars noch besser. Ich habe heute 10 Elefanten, 20 Zebras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30 Antilopen und 5 Nossir´s geschossen." Sagt der Vierte:" ICH habe mich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jetzt auf Nossir spezialisiert. Und habe heute 120 Nossir´s geschossen.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agte der Erste:" Also Ihr müßt mich mal entschuldigen, bitte schön was i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ein Nossir, ich hab noch nie von diesem Tier gehört." Daraufhin meinen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nderen :"Das ist kein Problem, das können wir dir schon erklären. Also du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gehst so über die Savanne, und dann liegen da diese braunen Tiere im Gras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wenn du dann auf sie anlegst, dann springen sie auf und schreien "no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  <w:t>sir, no sir, no sir"......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  <w:lang w:val="en-GB"/>
        </w:rPr>
      </w:pPr>
      <w:r>
        <w:rPr>
          <w:rFonts w:eastAsia="MS Mincho;ＭＳ 明朝" w:cs="Arial" w:ascii="Arial" w:hAnsi="Arial"/>
          <w:b/>
          <w:bCs/>
          <w:sz w:val="24"/>
          <w:lang w:val="en-GB"/>
        </w:rPr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erlin. Zwei Schwule nehmen ein Taxi für den Heimweg. Sie sitzen auf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Rückbank. Nach zehn Minuten meldet sich einer der beiden zu Wort: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"Entschuldigen Sie bitte, Herr Taxifahrer, also, es ist mir sehr peinlich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er wir haben gerade ganz ausgezeichnet chinesisch gegessen, naja,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ohnen melden sich zu Wort! Ich muss GANZ DRINGEND furzen, son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rreisst's mich!" Taxifahrer: "Kein Problem! Wir sind da nicht so streng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us dem Arsch des Schwulen ertönt ein fast geräuschloser Luftstrom. Zeh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Minuten später der andere Schwule: "Herr Taxifahrer, entschuldigen S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bitte, er hat's ja gerade auch schon gesagt, wir waren chinesisch e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naja, also die Bohnen, ich muss einen absetzen, ich halt's nicht mehr aus!"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: "Furzen Sie, soviel Sie wollen." Es ertönt wieder ein fast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hörbares Geräusch. Zwanzig Minuten später der Taxifahrer: "Mein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errschaften, es tut mir furchtbar leid, ich habe vorhin Gyros gegessen,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und Sie wissen ja, die Zwiebeln, also ich muss auch unbedingt mal ein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abdrücken! Mich drückt's schon die ganze Zeit! Ich halt's nimmer aus!" Die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Schwulen: "Kein Problem! Sie haben es uns ja auch erlaubt." Da lässt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Taxifahrer einen los, in einer Lautstärke, dass es fast die Autoscheiben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zerreisst. Der eine Schwule sagt ganz erstaunt zum anderen: "Ja sowas! Der</w:t>
      </w:r>
    </w:p>
    <w:p>
      <w:pPr>
        <w:pStyle w:val="NurText"/>
        <w:jc w:val="both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st noch Jungfrau!!!"</w:t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9:38:00Z</dcterms:created>
  <dc:creator>RobX</dc:creator>
  <dc:description/>
  <dc:language>en-US</dc:language>
  <cp:lastModifiedBy>RobX</cp:lastModifiedBy>
  <dcterms:modified xsi:type="dcterms:W3CDTF">2000-12-13T19:38:00Z</dcterms:modified>
  <cp:revision>3</cp:revision>
  <dc:subject/>
  <dc:title>Witze ohne Ende</dc:title>
</cp:coreProperties>
</file>