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rPr>
      </w:pPr>
      <w:r>
        <w:rPr>
          <w:rFonts w:cs="Arial" w:ascii="Arial" w:hAnsi="Arial"/>
          <w:sz w:val="28"/>
        </w:rPr>
        <w:t>Sehr geehrte Herren vom technischen Dienst,</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voriges Jahr bin ich von der Version Freundin 7.0 auf Gattin 1.0 umgestiegen. Ich habe festgestellt, daß das Programm einen unerwarteten  Sohn-Prozeß gestartet hat und sehr viel Platz und wichtige Ressourcen belegt. In der Produktanweisung wird ein solches Phänomen nicht erwähnt. Außerdem installiert sich Gattin 1.0 in allen anderen Programmen von selbst und startet in allen Systemen automatisch, wodurch alle Aktivitäten der übrigen Systeme gestoppt werden. Die Anwendungen Kartenspielen 10.3, Umtrunk 2.5 und Fußballsonntag 5.0 funktionieren nicht mehr und das System stürzt bereits bei jedem Start ab. Leider kann ich Gattin 1.0 auch nicht  minimieren, während ich meine bevorzugten Anwendungen benutze möchte. Ich überlege ernsthaft, zum Programm Freundin 7.0 zurückzugehen, aber bei Ausführungen der Uninstall-Funktion von Gattin 1.0 erhalte ich stets die Aufforderung, zuerst das Programm Scheidung 1.0 auszuführen. Dieses Programm</w:t>
      </w:r>
    </w:p>
    <w:p>
      <w:pPr>
        <w:pStyle w:val="Normal"/>
        <w:jc w:val="both"/>
        <w:rPr>
          <w:rFonts w:ascii="Arial" w:hAnsi="Arial" w:cs="Arial"/>
          <w:sz w:val="28"/>
        </w:rPr>
      </w:pPr>
      <w:r>
        <w:rPr>
          <w:rFonts w:cs="Arial" w:ascii="Arial" w:hAnsi="Arial"/>
          <w:sz w:val="28"/>
        </w:rPr>
        <w:t>ist mir aber viel zu teuer.</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Können Sie mir helfen?</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Danke, ein User</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_____________________________________________</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Antwort:</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Lieber User,</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das ist ein sehr häufiger Beschwerdegrund bei vielen Usern. In den meisten Fällen liegt die Ursache aber bei einem grundlegenden Verständnisfehler. Viele User steigen von Freundin 7.0 auf Gattin 1.0 um, weil sie dieses  Programm zur Gruppe der "Spiele &amp; Anwendungen" zählen. Gattin 1.0 ist aber ein BETRIEBSSYSTEM und wurde entwickelt, um alle anderen Funktionen zu kontrollieren. Es ist unmöglich, von Gattin 1.0 wieder auf Freundin 7.0 zurückzugehen. Bei der Installation von Gattin 1.0 werden versteckte Dateien installiert, die ein Re-Load von Freundin 7.0 unmöglich machen. Es ist nicht möglich, diese versteckten Dateien zu deinstallieren, zu löschen, zu verschieben oder zu vernichten. Einige User probierten die Installation von Freundin 8.0 oder Gattin 2.0 (gekoppelt mit Scheidung 1.0), aber am Ende hatten sie mehr Probleme als vorher. Lesen Sie dazu in Ihrer Gebrauchsanweisung die Kapitel "Warnungen - Alimentenzahlungen - fortlaufende Wartungskosten von Kindern ab Version 1.0". Ich empfehle Ihnen daher, bei Gattin 1.0 zu bleiben und das Beste daraus zu machen. Ich habe selber Gattin 1.0 vor Jahren installiert und halte mich strikt an die Gebrauchsanweisung, vor allem in Bezug auf das Kapitel "Gesellschaftsfehler". Sie sollten die Verantwortung für alle Fehler und Probleme übernehmen, unabhängig von deren Ursache. Die beste Lösung ist das häufige Ausführen des Befehls C:\UMENTSCHULDUNGBITTEN.EXE. Vermeiden Sie den Gebrauch der ESC-Taste, da Sie öfter UMENTSCHULDUNGBITTEN.EXE starten müssen, damit Gattin 1.0 wieder normal funktioniert. Das System funktioniert solange einwandfrei, wie sie für die "Gesellschaftsfehler" uneingeschränkt haften. Alles in allem ist Gattin 1.0 ein sehr interessantes Programm - trotz der unverhältnismäßig hohen Betriebskosten. Bedenken Sie auch die Möglichkeit, zusätzliche Software zu installieren, um die Leistungsfähigkeit von Gattin 1.0 zu steigern. Ich empfehle Ihnen Pralinen 2.1 und Blumen 5.0. Installieren Sie niemals SekretärinImMinirock 3.3! Dieses Programm verträgt sich nicht mit Gattin 1.0 und könnte einen nicht wiedergutzumachenden Schaden im Betriebssystem verursachen.</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Viel Glück!</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Ihr Technischer Dienst</w:t>
      </w:r>
    </w:p>
    <w:p>
      <w:pPr>
        <w:pStyle w:val="Normal"/>
        <w:jc w:val="both"/>
        <w:rPr>
          <w:rFonts w:ascii="Arial" w:hAnsi="Arial" w:cs="Arial"/>
          <w:sz w:val="28"/>
        </w:rPr>
      </w:pPr>
      <w:r>
        <w:rPr>
          <w:rFonts w:cs="Arial" w:ascii="Arial" w:hAnsi="Arial"/>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8:47:00Z</dcterms:created>
  <dc:creator>RobX</dc:creator>
  <dc:description/>
  <dc:language>en-US</dc:language>
  <cp:lastModifiedBy>RobX</cp:lastModifiedBy>
  <dcterms:modified xsi:type="dcterms:W3CDTF">2000-11-30T18:53:00Z</dcterms:modified>
  <cp:revision>1</cp:revision>
  <dc:subject/>
  <dc:title>Sehr geehrte Herren vom technischen Dienst,</dc:title>
</cp:coreProperties>
</file>