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color w:val="000000"/>
          <w:sz w:val="32"/>
          <w:u w:val="single"/>
          <w:lang w:eastAsia="de-DE"/>
        </w:rPr>
      </w:pPr>
      <w:r>
        <w:rPr>
          <w:rFonts w:cs="Arial" w:ascii="Arial" w:hAnsi="Arial"/>
          <w:b/>
          <w:color w:val="000000"/>
          <w:sz w:val="32"/>
          <w:u w:val="single"/>
          <w:lang w:eastAsia="de-DE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color w:val="000000"/>
          <w:sz w:val="32"/>
          <w:u w:val="single"/>
          <w:lang w:eastAsia="de-DE"/>
        </w:rPr>
      </w:pPr>
      <w:r>
        <w:rPr>
          <w:rFonts w:cs="Arial" w:ascii="Arial" w:hAnsi="Arial"/>
          <w:b/>
          <w:color w:val="000000"/>
          <w:sz w:val="32"/>
          <w:u w:val="single"/>
          <w:lang w:eastAsia="de-DE"/>
        </w:rPr>
        <w:t>Die ultimative Wahrheit über den Weihnachtsmann: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4"/>
          <w:u w:val="single"/>
          <w:lang w:eastAsia="de-DE"/>
        </w:rPr>
      </w:pPr>
      <w:r>
        <w:rPr>
          <w:rFonts w:cs="Arial" w:ascii="Arial" w:hAnsi="Arial"/>
          <w:b/>
          <w:color w:val="000000"/>
          <w:sz w:val="24"/>
          <w:u w:val="single"/>
          <w:lang w:eastAsia="de-DE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  <w:u w:val="single"/>
          <w:lang w:eastAsia="de-DE"/>
        </w:rPr>
      </w:pPr>
      <w:r>
        <w:rPr>
          <w:rFonts w:cs="Arial" w:ascii="Arial" w:hAnsi="Arial"/>
          <w:color w:val="000000"/>
          <w:sz w:val="24"/>
          <w:u w:val="single"/>
          <w:lang w:eastAsia="de-DE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Keine bekannte Spezies der Gattung Rentier kann fliegen. Aber es gibt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300.000 Spezies von lebenden Organismen, die noch klassifiziert werden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müssen, und obwohl es sich dabei hauptsächlich um Insekten und Bakterien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handelt, schließt dies nicht mit letzter Sicherheit fliegende Rentiere =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aus, die nur der Weihnachtsmann bisher gesehen hat.</w:t>
      </w:r>
    </w:p>
    <w:p>
      <w:pPr>
        <w:pStyle w:val="Normal"/>
        <w:spacing w:lineRule="atLeast" w:line="240"/>
        <w:ind w:left="284" w:hanging="284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</w:r>
    </w:p>
    <w:p>
      <w:pPr>
        <w:pStyle w:val="Normal"/>
        <w:spacing w:lineRule="atLeast" w:line="240"/>
        <w:ind w:left="284" w:hanging="284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2. Es gibt 2 Milliarden Kinder (Menschen unter 18) auf der Welt. Aber da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der Weihnachtsmann (scheinbar) keine Moslems, Hindus, Juden und Buddhisten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beliefert, reduziert sich seine Arbeit auf etwa 15 % der Gesamtzahl - 378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Millionen Kinder (laut Volkszählungsb=FCro). Bei einer durchschnittlichen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Kinderzahl von 3,5 pro Haushalt ergibt das 91,8 Millionen Häuser. Wir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nehmen an, daß in jedem Haus mindestens ein braves Kind lebt.</w:t>
      </w:r>
    </w:p>
    <w:p>
      <w:pPr>
        <w:pStyle w:val="Normal"/>
        <w:spacing w:lineRule="atLeast" w:line="240"/>
        <w:ind w:left="284" w:hanging="284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</w:r>
    </w:p>
    <w:p>
      <w:pPr>
        <w:pStyle w:val="Normal"/>
        <w:spacing w:lineRule="atLeast" w:line="240"/>
        <w:ind w:left="284" w:hanging="284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3. Der Weihnachtsmann hat einen 31-Stunden-Weihnachtstag, bedingt durch die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verschiedenen Zeitzonen, wenn er von Osten nach Westen reist (was logisch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erscheint). Damit ergeben sich 822,6 Besuche pro Sekunde. Somit hat der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Weihnachtsmann für jeden christlichen Haushalt mit braven Kindern 1/1000Sekunde Zeit für seine Arbeit: Parken, aus dem Schlitten springen, den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Schornstein runterklettern, die Socken füllen, die restlichen Geschenke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unter dem Weihnachtsbaum verteilen, alle übriggebliebenen Reste des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Weihnachtsessens vertilgen, den Schornstein wieder raufklettern und zum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nächsten Haus fliegen. Angenommen, daß jeder dieser 91,8 Millionen Stops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gleichmäßig auf die ganze Erde verteilt sind (was natürlich, wie wir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wissen, nicht stimmt, aber als Berechnungsgrundlage akzeptieren wir dies),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erhalten wir nunmehr 1,3 km Entfernung von Haushalt zu Haushalt, eine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Gesamtentfernung von 120,8 Millionen km, nicht mitgerechnet die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Unterbrechungen für das, was jeder von uns mindestens einmal in 31 Stunden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tun muß, plus Essen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usw. Das bedeutet, das der Schlitten des Weihnachtsmannes mit 1040 km pro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Sekunde fliegt, also der 3.000-fachen Schallgeschwindigkeit.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Zum Vergleich: das schnellste von Menschen erbaute Fahrzeug auf der Erde,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der Ulysses Space Probe, fährt mit lächerlichen 43,8 km pro Sekunde. =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Ein gewöhnliches Rentier schafft höchstens 24 km pro Stunde.</w:t>
      </w:r>
    </w:p>
    <w:p>
      <w:pPr>
        <w:pStyle w:val="Normal"/>
        <w:spacing w:lineRule="atLeast" w:line="240"/>
        <w:ind w:left="284" w:hanging="284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</w:r>
    </w:p>
    <w:p>
      <w:pPr>
        <w:pStyle w:val="Normal"/>
        <w:spacing w:lineRule="atLeast" w:line="240"/>
        <w:ind w:left="284" w:hanging="284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4. Die Ladung des Schlittens führt zu einem weiteren interessanten Effekt.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 xml:space="preserve">Angenommen, jedes Kind bekommt nicht mehr als ein mittelgroßes Lego-Set 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(etwa 1 kg), dann hat der Schlitten ein Gewicht von 378.000 Tonnen geladen,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nicht gerechnet den Weihnachtsmann, der übereinstimmend als Übergewichtig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beschrieben wird. Ein gewöhnliches Rentier kann nicht mehr als 175 kg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ziehen. Selbst bei der Annahme, daß ein "fliegendes Rentier"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(siehe Punkt1) das Zehnfache normale Gewicht ziehen kann, braucht man für den Schlitten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nicht acht oder vielleicht neuen Rentiere. Man braucht 216.000 Rentiere.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Das erhöht das Gewicht - den Schlitten selbst noch nicht einmal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eingerechnet - auf 410.400 Tonnen. Nochmals zum Vergleich: das ist mehr als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das Vierfache Gewicht der Queen Elizabeth.</w:t>
      </w:r>
    </w:p>
    <w:p>
      <w:pPr>
        <w:pStyle w:val="Normal"/>
        <w:spacing w:lineRule="atLeast" w:line="240"/>
        <w:ind w:left="284" w:hanging="284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</w:r>
    </w:p>
    <w:p>
      <w:pPr>
        <w:pStyle w:val="Normal"/>
        <w:spacing w:lineRule="atLeast" w:line="240"/>
        <w:ind w:left="284" w:hanging="284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5.</w:t>
        <w:tab/>
        <w:t>410.400 Tonnen bei einer Geschwindigkeit von 1040 km/s erzeugen einen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ungeheuren Luftwiderstand - dadurch werden die Rentiere aufgeheizt, genauso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wie ein Raumschiff, das wieder in die Erdatmosphäre eintritt. Das vorderste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Paar Rentiere muß dadurch 16,6 Trillionen Joule Energie absorbieren. Pro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Sekunde. Jedes. Anders ausgedrückt: sie werden praktisch augenblicklich in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Flammen aufgehen, das nächste Paar Rentiere wird dem Luftwiderstand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preisgegeben, und es wird ein ohrenbetäubender Knall erzeugt. Das gesamte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Team von Rentieren wird innerhalb von 5 Tausendstel Sekunden vaporisiert.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Der Weihnachtsmann wird währenddessen einer Beschleunigung von der Größe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der 17.500-fachen Erdbeschleunigung ausgesetzt. Ein 120 kg schwerer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 xml:space="preserve">Weihnachtsmann (was der Beschreibung nach lächerlich wenig sein muß) 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Würde an das Ende seines Schlittens genagelt - mit einer Kraft von 20,6 Millionen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Newton.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Damit kommen wir zu dem Schluß: wenn der Weihnachtsmann irgendwann einmal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die Geschenke gebracht hat, ist er heute tot.</w:t>
      </w:r>
    </w:p>
    <w:p>
      <w:pPr>
        <w:pStyle w:val="Normal"/>
        <w:spacing w:lineRule="atLeast" w:line="240"/>
        <w:ind w:left="284" w:hanging="0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de-DE"/>
        </w:rPr>
      </w:pPr>
      <w:r>
        <w:rPr>
          <w:rFonts w:cs="Arial" w:ascii="Arial" w:hAnsi="Arial"/>
          <w:color w:val="000000"/>
          <w:sz w:val="24"/>
          <w:lang w:eastAsia="de-DE"/>
        </w:rPr>
        <w:t>(Unbekannter Autor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5:26:00Z</dcterms:created>
  <dc:creator> Ernst Tietze</dc:creator>
  <dc:description/>
  <dc:language>en-US</dc:language>
  <cp:lastModifiedBy> Ernst Tietze</cp:lastModifiedBy>
  <dcterms:modified xsi:type="dcterms:W3CDTF">2000-12-16T05:47:00Z</dcterms:modified>
  <cp:revision>3</cp:revision>
  <dc:subject/>
  <dc:title>Die ultimative Wahrheit =über den Weihnachtsmann:</dc:title>
</cp:coreProperties>
</file>