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eastAsia="de-DE"/>
        </w:rPr>
      </w:pPr>
      <w:r>
        <w:rPr>
          <w:lang w:eastAsia="de-DE"/>
        </w:rPr>
        <w:t xml:space="preserve">Auszüge aus Kinderaufsätzen: </w:t>
        <w:br/>
        <w:t xml:space="preserve"> 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Meine Tante schenkte mir eine Sparbüchse. Sie war ein Schwein. Sie </w:t>
        <w:br/>
        <w:t xml:space="preserve">hatte zwei Schlitze. Hinten einen fürs Papier und vorne fürs Hart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Ein Kreis ist ein rundes Quadrat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ie Erde dreht sich 365 Tage lang jedes Jahr. Alle vier Jahre braucht </w:t>
        <w:br/>
        <w:t xml:space="preserve">sie dazu einen Tag länger, und das ausgerechnet immer im Februar. Warum weiß </w:t>
        <w:br/>
        <w:t xml:space="preserve">ich auch nicht. Vielleicht weil es im Februar immer so kalt ist und es </w:t>
        <w:br/>
        <w:t xml:space="preserve">deswegen ein bißchen schwerer geh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er Mond ist kleiner als die Erde. Das liegt aber auch </w:t>
        <w:br/>
        <w:t xml:space="preserve">daran, daß es soweit weg is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er Hauptmann zog seinen Säbel und schoß den Angreifer nieder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Als die Männer zurückkamen, waren sie steifgefroren. Sie standen um das </w:t>
        <w:br/>
        <w:t xml:space="preserve">prasselnde Feuer und wärmten ihre Glieder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Siegfried hatte an seinem Körper eine besondere Stelle, die er aber nur </w:t>
        <w:br/>
        <w:t xml:space="preserve">der Kriemhild zeigt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ann folgte das Zeitalter der Aufklärung. Da lernten die Leute endlich, </w:t>
        <w:br/>
        <w:t xml:space="preserve">daß man sich nicht durch die Biene oder den Storch fortpflanzt, sondern wie man </w:t>
        <w:br/>
        <w:t xml:space="preserve">die Kinder selber mach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Meine Schwester ist sehr krank. Sie nimmt jeden Tag eine Pille. Aber </w:t>
        <w:br/>
        <w:t xml:space="preserve">sie tut das heimlich, damit sich meine Eltern keine Sorgen machen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Auf dem Standesamt geht es sehr feierlich zu. Während ein älterer Mann </w:t>
        <w:br/>
        <w:t xml:space="preserve">im Hintergrund leise orgelte, vollzog der Standesbeamte an meiner </w:t>
        <w:br/>
        <w:t xml:space="preserve">Schwester die Eh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Wenn meine Mutter nicht einen Seitensprung gemacht hätte, wäre sie dem </w:t>
        <w:br/>
        <w:t xml:space="preserve">Verkehrsunfall zum Opfer gefallen. Aber so kam sie mit einem blauen </w:t>
        <w:br/>
        <w:t xml:space="preserve">Auge am Knie davon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Wenn der Schutzmann die Arme gespreizt hat, will er damit verkünden, </w:t>
        <w:br/>
        <w:t xml:space="preserve">daß er gerade keinen fahren läß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Eines der nützlichsten Tiere ist das Schwein. Von ihm kann man alles </w:t>
        <w:br/>
        <w:t xml:space="preserve">verwenden, das Fleisch von vorn bis hinten, die Haut für Leder, die Borsten für </w:t>
        <w:br/>
        <w:t xml:space="preserve">Bürsten und den Namen als Schimpfwor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Alle Fische legen Eier. Die russischen sogar Kaviar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er Tierpark ist toll. Da kann man Tiere sehen, die gibt's gar nich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Viele Hunde gehen gern ins Wasser. Manche leben sogar immer dort, das </w:t>
        <w:br/>
        <w:t xml:space="preserve">sind die Seehund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Butter wird aus Kühen gemacht. Sonst heißt es Margarin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ie Periode der Königin Elisabeth dauerte 30 Jahr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Im Dreißigjährigen Krieg nannte man die besten und stärksten Soldaten </w:t>
        <w:br/>
        <w:t xml:space="preserve">Muskeltiere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Im Mittelalter wurden die Menschen nicht so alt wie heute. Sie hatten </w:t>
        <w:br/>
        <w:t xml:space="preserve">auch nicht so starken Verkehr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er Äthna ist ein sehr tätiger Vulkan. Erst im letzten Jahr hatte er </w:t>
        <w:br/>
        <w:t xml:space="preserve">wieder eine gewaltige Erektion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Mit starkem, großen Strahl geben die Feuerwehrleute ihr Wasser ab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Dort, wo jetzt die Trümmer ragen, standen einst stolze Burgfräuleins </w:t>
        <w:br/>
        <w:t xml:space="preserve">und warteten auf ihre ausgezogenen Ritter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Es war eine große Demonstration. Der Marktplatz war voller Menschen. In </w:t>
        <w:br/>
        <w:t xml:space="preserve">den Nebenstraßen pflanzten sich Männer und Frauen fort. 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 xml:space="preserve">Nachdem die Männer 100 m gekrault hatten wickelten die Frauen ihre 200 m Brust ab. </w:t>
      </w:r>
    </w:p>
    <w:p>
      <w:pPr>
        <w:pStyle w:val="Normal"/>
        <w:spacing w:before="0" w:after="60"/>
        <w:rPr>
          <w:sz w:val="24"/>
          <w:lang w:eastAsia="de-DE"/>
        </w:rPr>
      </w:pPr>
      <w:r>
        <w:rPr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60"/>
    </w:pPr>
    <w:rPr>
      <w:rFonts w:ascii="Frutiger 45 Light;Arial Narrow" w:hAnsi="Frutiger 45 Light;Arial Narrow" w:eastAsia="Times New Roman" w:cs="Frutiger 45 Light;Arial Narrow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de-C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sz w:val="23"/>
      <w:lang w:val="de-C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sz w:val="23"/>
      <w:lang w:val="de-C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9" w:leader="none"/>
      </w:tabs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Frutiger 45 Light;Arial Narrow" w:hAnsi="Frutiger 45 Light;Arial Narrow" w:cs="Frutiger 45 Light;Arial Narrow"/>
      <w:b/>
      <w:i w:val="false"/>
      <w:sz w:val="28"/>
    </w:rPr>
  </w:style>
  <w:style w:type="character" w:styleId="WW8Num2z0">
    <w:name w:val="WW8Num2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Liste2">
    <w:name w:val="Liste 2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3">
    <w:name w:val="Liste 3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0"/>
    </w:pPr>
    <w:rPr/>
  </w:style>
  <w:style w:type="paragraph" w:styleId="Liste4">
    <w:name w:val="Liste 4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5" w:hanging="284"/>
    </w:pPr>
    <w:rPr/>
  </w:style>
  <w:style w:type="paragraph" w:styleId="Contents2">
    <w:name w:val="TOC 2"/>
    <w:basedOn w:val="Normal"/>
    <w:next w:val="Normal"/>
    <w:pPr>
      <w:ind w:left="221" w:hanging="0"/>
    </w:pPr>
    <w:rPr>
      <w:sz w:val="23"/>
    </w:rPr>
  </w:style>
  <w:style w:type="paragraph" w:styleId="Contents3">
    <w:name w:val="TOC 3"/>
    <w:basedOn w:val="Normal"/>
    <w:next w:val="Normal"/>
    <w:pPr>
      <w:ind w:left="442" w:hanging="0"/>
    </w:pPr>
    <w:rPr>
      <w:sz w:val="23"/>
    </w:rPr>
  </w:style>
  <w:style w:type="paragraph" w:styleId="Contents4">
    <w:name w:val="TOC 4"/>
    <w:basedOn w:val="Normal"/>
    <w:next w:val="Normal"/>
    <w:pPr>
      <w:ind w:left="658" w:hanging="0"/>
    </w:pPr>
    <w:rPr>
      <w:sz w:val="23"/>
    </w:rPr>
  </w:style>
  <w:style w:type="paragraph" w:styleId="Contents5">
    <w:name w:val="TOC 5"/>
    <w:basedOn w:val="Normal"/>
    <w:next w:val="Normal"/>
    <w:pPr>
      <w:ind w:left="879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01:00Z</dcterms:created>
  <dc:creator>BurriG</dc:creator>
  <dc:description/>
  <dc:language>en-US</dc:language>
  <cp:lastModifiedBy>kai von hofedtiz</cp:lastModifiedBy>
  <dcterms:modified xsi:type="dcterms:W3CDTF">2000-11-14T14:01:00Z</dcterms:modified>
  <cp:revision>2</cp:revision>
  <dc:subject/>
  <dc:title>Auszüge aus Kinderaufsätzen: </dc:title>
</cp:coreProperties>
</file>