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u w:val="single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u w:val="single"/>
          <w:lang w:val="de-DE"/>
        </w:rPr>
        <w:t>Schwedischkurs für Angefangenen &amp;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u w:val="single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u w:val="single"/>
          <w:lang w:val="de-DE"/>
        </w:rPr>
        <w:t>Fortgeschrittenen;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u w:val="single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Hockey-Torwart: Pucke Schluck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Gummi Stiefel: Sumpfe Strumpf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Altes Auto: Morsche Porsch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Guter Maurer: schnelle Kell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Schöner Mann: eitel scheitel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vier eck: ecke,ecke,ecke.eck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Lara Croft: Kravalle Schnall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Biertrinken: Humpe pump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Boxer;Klitschko: Rauhe Hau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Gen Gemüse: Klone Bohn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Cannabis-Pflanzen: Träume Bäum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Hund im Martinszug:Fackel Dackel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Viehdiebstahl: Saue Klau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Scherzartikel: Lache Sach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16:9 Fernseher: Protze Glotz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Kuh,die keine Milch geben will: Meuter Euter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Martinshorn: Nöte Tröt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Nase von einem Türken: Schinke Zink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Feuerzeug: Zunder Wunder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Schnuller: Plärre Sperr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Endoskop: Wampe Lamp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Zoobesuch: Affe Gaff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Fernsehgebür: Röhre Öhr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Gymnasium-Lehrer: Penäler Quäler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Zug Vögel: Reise Meis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Gehbehindertes Schwein: hinke Finke ?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Ultraschallgerät/Schwangerschaft:storche horche</w:t>
      </w:r>
    </w:p>
    <w:p>
      <w:pPr>
        <w:pStyle w:val="Normal"/>
        <w:spacing w:lineRule="auto" w:line="240"/>
        <w:rPr>
          <w:rFonts w:ascii="Serifa BT" w:hAnsi="Serifa BT" w:eastAsia="Serifa BT" w:cs="Serifa BT"/>
          <w:color w:val="000000"/>
          <w:sz w:val="28"/>
          <w:szCs w:val="28"/>
          <w:lang w:val="de-DE"/>
        </w:rPr>
      </w:pPr>
      <w:r>
        <w:rPr>
          <w:rFonts w:eastAsia="Serifa BT" w:cs="Serifa BT" w:ascii="Serifa BT" w:hAnsi="Serifa BT"/>
          <w:color w:val="000000"/>
          <w:sz w:val="28"/>
          <w:szCs w:val="28"/>
          <w:lang w:val="de-DE"/>
        </w:rPr>
        <w:t>Bauchtanz: Ranze Tan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erifa BT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