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Meldebogen bei Computerprobleme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. Beschreiben Sie Ihr Problem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. Jetzt beschreiben Sie bitte Ihr Problem GENAU und ohne lästig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Füllkommentare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3. Spekulieren Sie wild darüber, wo der Hund begraben liegt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4 a) Wie schwerwiegend ist das Problem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Lebensnotwendig (_) extrem wichtig (_) unglaublich wichtig (_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ultimativ wichtig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4 b) Wie wichtig ist das Problem wirklich 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unwichtig (_) unwichtig (_) unwichtig (_) hat bis Morgen Zei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5. Art des Problems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Festgefahren (_) Arbeitet nicht (_) Abgestürzt (_) Es geht halt nich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Riecht seltsa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6. Ist der Computer an die Stromversorgung angeschloss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7. Ist der Computer angestellt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8. Haben Sie versucht das Problem selbst zu beheb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 Wirklich nicht ? (_) doch !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9. Wurde es dadurch schlimmer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0. Hat ein Kollege, der "alles über Computer" weiß, versucht, d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Problem zu lös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. Wurde es dadurch noch schlimmer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. Haben Sie das Handbuch geles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3. Sein Sie ehrlich. Haben Sie das Handbuch wirklich geles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vielleicht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4. Sind Sie absolut sicher, daß Sie das Handbuch gelesen hab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5. Falls Sie das Handbuch gelesen haben: haben Sie es verstand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6. Wenn ja, erklären Sie, wieso Sie das Problem nicht selbst löse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konnten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7. Was haben Sie mit dem Computer gemacht, als das Problem auftrat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8. Wenn Sie "Nichts" geantwortet haben, erklären Sie bitte, wieso der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Computer eingeschaltet war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9. Sind Sie sicher, dass Sie sich das Problem nicht einbild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0. Zeigt die Uhr auf Ihrem VCR ein blinkendes 12.00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Wenn ja: Was ist ein VCR 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1. Haben Sie ein Exemplar von "PC-Bedienung fuer Idioten"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2. Haben Sie einen neutralen Zeugen für Ihr Problem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3. Haben Sie irgendwelche elektronischen Geräte, die funktionieren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4. Gibt es jemanden, dem man die Schuld für dieses Problem zuweise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könnte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5. Haben Sie der Maschine einen kräftigen Schlag gegen das Gehäus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versetzt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6. Brennt der Computer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(_) ja (_) nein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2:55:00Z</dcterms:created>
  <dc:creator>BRUNNER MARC</dc:creator>
  <dc:description/>
  <dc:language>en-US</dc:language>
  <cp:lastModifiedBy>kai von hofedtiz</cp:lastModifiedBy>
  <dcterms:modified xsi:type="dcterms:W3CDTF">2000-09-26T12:55:00Z</dcterms:modified>
  <cp:revision>2</cp:revision>
  <dc:subject/>
  <dc:title>Meldebogen bei Computerproblemen</dc:title>
</cp:coreProperties>
</file>