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r>
        <w:rPr/>
        <w:t>Viruswarnung</w:t>
      </w:r>
    </w:p>
    <w:p>
      <w:pPr>
        <w:pStyle w:val="Normal"/>
        <w:jc w:val="center"/>
        <w:rPr/>
      </w:pPr>
      <w:r>
        <w:rPr>
          <w:rStyle w:val="Max"/>
        </w:rPr>
        <w:t>Mit dem "I love you"-Virus wurde erstmals von der breiten Öffentlichkeit registriert, welche Gefahren</w:t>
        <w:br/>
        <w:t>von Computerviren ausgehen. Doch dieser Virus war Nichts im Vergleich zu den Viren, die ich bei meinen Recherchen im Internet sicherstellen konnte.</w:t>
      </w:r>
    </w:p>
    <w:p>
      <w:pPr>
        <w:pStyle w:val="Normal"/>
        <w:jc w:val="center"/>
        <w:rPr>
          <w:rStyle w:val="Max"/>
        </w:rPr>
      </w:pPr>
      <w:r>
        <w:rPr/>
      </w:r>
    </w:p>
    <w:p>
      <w:pPr>
        <w:pStyle w:val="Normal"/>
        <w:jc w:val="center"/>
        <w:rPr/>
      </w:pPr>
      <w:r>
        <w:rPr>
          <w:rStyle w:val="Max"/>
        </w:rPr>
        <w:t xml:space="preserve">Durch diese Recherchen bei </w:t>
        <w:br/>
        <w:t>namhaften Crackern und Hackern stieß ich auf einige neue Killerprogramme, die noch von</w:t>
        <w:br/>
        <w:t>keinem Antivirustool entdeckt werden.</w:t>
      </w:r>
    </w:p>
    <w:p>
      <w:pPr>
        <w:pStyle w:val="Normal"/>
        <w:jc w:val="center"/>
        <w:rPr>
          <w:rStyle w:val="Max"/>
        </w:rPr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694"/>
        <w:gridCol w:w="6665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H3"/>
              <w:spacing w:before="100" w:after="100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Virus Name:</w:t>
            </w:r>
          </w:p>
        </w:tc>
        <w:tc>
          <w:tcPr>
            <w:tcW w:w="6665" w:type="dxa"/>
            <w:tcBorders/>
            <w:vAlign w:val="center"/>
          </w:tcPr>
          <w:p>
            <w:pPr>
              <w:pStyle w:val="H3"/>
              <w:spacing w:before="100" w:after="100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Auswirkungen: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scharping.exe</w:t>
            </w:r>
          </w:p>
        </w:tc>
        <w:tc>
          <w:tcPr>
            <w:tcW w:w="6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Verlangsamt das System um die Hälfte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westerwelle.bat</w:t>
            </w:r>
          </w:p>
        </w:tc>
        <w:tc>
          <w:tcPr>
            <w:tcW w:w="6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Ist vergleichsweise ungefährlich. Versucht die Festplatte zu formatieren, stürzt aber meist schon nach 5% ab.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ernst-august.exe</w:t>
            </w:r>
          </w:p>
        </w:tc>
        <w:tc>
          <w:tcPr>
            <w:tcW w:w="6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Extrem gefährlich!!! Die Tastatur verteilt Stromschläge, und über die Lautsprecher wird der User übel beschimpft.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ard/zdf.exe</w:t>
            </w:r>
          </w:p>
        </w:tc>
        <w:tc>
          <w:tcPr>
            <w:tcW w:w="6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Der Bildschirm zeigt nicht mehr das, was der User will.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aliceschwarzer.bat</w:t>
            </w:r>
          </w:p>
        </w:tc>
        <w:tc>
          <w:tcPr>
            <w:tcW w:w="6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Männliche Benutzer werden vom PC ignoriert.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inglesias.exe</w:t>
            </w:r>
          </w:p>
        </w:tc>
        <w:tc>
          <w:tcPr>
            <w:tcW w:w="6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Eine schleimige Substanz tritt aus den Lautsprechern aus.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stevewonder.exe</w:t>
            </w:r>
          </w:p>
        </w:tc>
        <w:tc>
          <w:tcPr>
            <w:tcW w:w="6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Schwarzer Bildschirm.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kohl.bat</w:t>
            </w:r>
          </w:p>
        </w:tc>
        <w:tc>
          <w:tcPr>
            <w:tcW w:w="6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 xml:space="preserve">Legt unzählige schwarze Dateien an. 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mohamedali.bat</w:t>
            </w:r>
          </w:p>
        </w:tc>
        <w:tc>
          <w:tcPr>
            <w:tcW w:w="6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Total verwackelte Anzeige.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mooshammer.exe</w:t>
            </w:r>
          </w:p>
        </w:tc>
        <w:tc>
          <w:tcPr>
            <w:tcW w:w="6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Der Computer wird ganz doll warm.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lilowanders.exe</w:t>
            </w:r>
          </w:p>
        </w:tc>
        <w:tc>
          <w:tcPr>
            <w:tcW w:w="6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Der PC tut so, als wäre er eine Waschmaschine, ist in Wirklichkeit aber doch ein PC.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DFB.exe</w:t>
            </w:r>
          </w:p>
        </w:tc>
        <w:tc>
          <w:tcPr>
            <w:tcW w:w="6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Kompletter Systemabsturz.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reagan.bat</w:t>
            </w:r>
          </w:p>
        </w:tc>
        <w:tc>
          <w:tcPr>
            <w:tcW w:w="6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Der Computer hat keinen Zugriff mehr auf den Hauptspeicher.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verona.exe</w:t>
            </w:r>
          </w:p>
        </w:tc>
        <w:tc>
          <w:tcPr>
            <w:tcW w:w="6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Ein Dauerpeepton ist zu hören, den man nicht abstellen kann.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basler.bat</w:t>
            </w:r>
          </w:p>
        </w:tc>
        <w:tc>
          <w:tcPr>
            <w:tcW w:w="6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Sehr bedrohlich!!! Der Computer fängt an zu qualmen, und die Leistung des PC´s geht in den Keller.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pam.bat</w:t>
            </w:r>
          </w:p>
        </w:tc>
        <w:tc>
          <w:tcPr>
            <w:tcW w:w="6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ax"/>
                <w:sz w:val="28"/>
              </w:rPr>
              <w:t>System steht. Den Virus bemerkt man schon beim Hochfahren, welches mit dem Virus viel schneller geht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Max">
    <w:name w:val="Max.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de-DE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3:29:00Z</dcterms:created>
  <dc:creator>Michael Hering</dc:creator>
  <dc:description/>
  <dc:language>en-US</dc:language>
  <cp:lastModifiedBy>kai von hofedtiz</cp:lastModifiedBy>
  <dcterms:modified xsi:type="dcterms:W3CDTF">2000-07-03T13:29:00Z</dcterms:modified>
  <cp:revision>2</cp:revision>
  <dc:subject/>
  <dc:title>Viruswarnung</dc:title>
</cp:coreProperties>
</file>