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lang w:eastAsia="de-DE"/>
        </w:rPr>
      </w:pPr>
      <w:r>
        <w:rPr>
          <w:rFonts w:cs="Arial" w:ascii="Arial" w:hAnsi="Arial"/>
          <w:color w:val="0000FF"/>
          <w:lang w:eastAsia="de-DE"/>
        </w:rPr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Eine kleine Geschichte aus dem Leben.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Ein Mann geht an einem kalifornischen Strand spazieren und stolpert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ueber eine alte Lampe. Er hebt sie auf und reibt an ihr, und schon kommt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ein Geist heraus. Der Geist sagt: " OK, OK, Du hast mich aus der Lampe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befreit, blablabla. Das ist jetzt schon das vierte Mal in diesem Monat,und mir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 xml:space="preserve">wird diese ewige Wünscherei so langsam leid, also vergiß das mit den drei 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 xml:space="preserve">Wünschen, Du hast nur einen Wunsch frei!" 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 xml:space="preserve">Der Mann setzte sich und dachte eine Weile nach, dann sagte er: "Ich wollte 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 xml:space="preserve">schon immer mal nach Hawaii, aber ich habe Angst zu fliegen, und ich werde 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 xml:space="preserve">schnell seekrank. Könntest Du mir eine Bruecke nach Hawaii bauen, damit 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 xml:space="preserve">ich dort hinfahren kann?" 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 xml:space="preserve">Der Geist lachte und sagte: "Das ist doch unmöglich. Denk' doch mal an den 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 xml:space="preserve">Aufwand! Wie koennten die Saeulen bis auf den Boden des Pazifiks gebaut 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werden? Denk' an die Mengen von Stahl und Beton! - Nein! Denk' Dir was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 xml:space="preserve">anderes aus!" 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Der Mann sagte "OK" und versuchte sich einen wirklich guten Wunsch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auszudenken. Schliesslich sagte er: "Ich habe nie die Frauen verstanden...,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nie gewußt,wie sie in ihrem Inneren fuehlen, und was sie denken, ... wenn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sie  schweigen... nie gewusst, warum sie weinen ... nie gewußt, was sie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wollen,  wenn sie  "ach nichts!" sagen ... nie gewußt, wie ich sie wirklich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 xml:space="preserve">glücklich machen kann ...  Mein Wunsch ist also, die Frauen verstehen zu 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 xml:space="preserve">können!" 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 xml:space="preserve">Der Geist schaute den Mann etwa eine Minute lang an, dann erwiderte er: </w:t>
      </w:r>
    </w:p>
    <w:p>
      <w:pPr>
        <w:pStyle w:val="Normal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"Willst Du diese Brücke zwei- oder vierspurig?"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07:49:00Z</dcterms:created>
  <dc:creator>Wirtz</dc:creator>
  <dc:description/>
  <dc:language>en-US</dc:language>
  <cp:lastModifiedBy>Wirtz</cp:lastModifiedBy>
  <dcterms:modified xsi:type="dcterms:W3CDTF">1999-06-30T07:53:00Z</dcterms:modified>
  <cp:revision>1</cp:revision>
  <dc:subject/>
  <dc:title>Eine kleine Geschichte aus dem Leben</dc:title>
</cp:coreProperties>
</file>