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24"/>
          <w:lang w:eastAsia="de-DE"/>
        </w:rPr>
      </w:pPr>
      <w:r>
        <w:rPr>
          <w:rFonts w:cs="Arial" w:ascii="Arial" w:hAnsi="Arial"/>
          <w:sz w:val="24"/>
          <w:lang w:eastAsia="de-DE"/>
        </w:rPr>
        <w:t>Thema:  vorsicht!</w:t>
      </w:r>
    </w:p>
    <w:p>
      <w:pPr>
        <w:pStyle w:val="Normal"/>
        <w:jc w:val="both"/>
        <w:rPr>
          <w:rFonts w:ascii="Arial" w:hAnsi="Arial" w:cs="Arial"/>
          <w:sz w:val="24"/>
          <w:lang w:eastAsia="de-DE"/>
        </w:rPr>
      </w:pPr>
      <w:r>
        <w:rPr>
          <w:rFonts w:cs="Arial" w:ascii="Arial" w:hAnsi="Arial"/>
          <w:sz w:val="24"/>
          <w:lang w:eastAsia="de-DE"/>
        </w:rPr>
      </w:r>
    </w:p>
    <w:p>
      <w:pPr>
        <w:pStyle w:val="TextBody"/>
        <w:jc w:val="both"/>
        <w:rPr/>
      </w:pPr>
      <w:r>
        <w:rPr/>
        <w:t xml:space="preserve">Ein neuer, ganz, ganz gefährlicher Virus ist im Umlauf. Wenn Sie eine E-Mail mit dem Titel BAD-TIMES erhalten, löschen Sie sie sofort ohne sie zu lesen! Es handelt sich dabei um den bislang gefährlichsten Virus der bekannt ist. Er wird beim Lesen Ihre Festplatte formatieren. Und nicht nur die, sondern alle Disketten, die auch nur in der Nähe Ihres PC liegen. Er löscht alle auf ihrer Festplatte vorhandenen *.JPG Files, löscht die Win.ini und übertaktet ihren Prozessor um 500% ! Die Umdrehungszahl der Festplatte wird verdoppelt und die Ram-Haltebügel werden gelockert! </w:t>
      </w:r>
    </w:p>
    <w:p>
      <w:pPr>
        <w:pStyle w:val="TextBody"/>
        <w:jc w:val="both"/>
        <w:rPr/>
      </w:pPr>
      <w:r>
        <w:rPr/>
        <w:t>Falls sie zu diesem Zeitpunkt noch nicht reagiert haben, löscht der Virus ihre TV-Senderprogrammierung. Er polt den Staubsauger um und schwängert ihren Hund oder die Katze – oder beide! Zu diesem Zeitpunkt hat er per Mo-dem schon lange eine 190 oder 156-Nummer gewählt, schnappt sich ihr Auto und verpul-vert die gesamte Deckung</w:t>
      </w:r>
    </w:p>
    <w:p>
      <w:pPr>
        <w:pStyle w:val="Normal"/>
        <w:jc w:val="both"/>
        <w:rPr>
          <w:rFonts w:ascii="Arial" w:hAnsi="Arial" w:cs="Arial"/>
          <w:sz w:val="24"/>
          <w:lang w:eastAsia="de-DE"/>
        </w:rPr>
      </w:pPr>
      <w:r>
        <w:rPr>
          <w:rFonts w:cs="Arial" w:ascii="Arial" w:hAnsi="Arial"/>
          <w:sz w:val="24"/>
          <w:lang w:eastAsia="de-DE"/>
        </w:rPr>
        <w:t xml:space="preserve">ihrer Kreditkarte im nächsten Puff. Er wird den Thermostat ihres Kühlschrank so einstellen, daß Ihre Eisvorräte schmelzen und die Milch sauer wird. Er wird die Magnetstreifen auf Ihrer Kreditkarte entmagnetisieren, die Geheimzahl Ihrer EC-Karte veröffentlichen und Ihr Konto saldieren, die Spurlage Ihres Videorecorders verstellen und Subraumschwingungen dazu verwenden, jede CD, die Sie sich anhören, zu zerkratzen. Er wird allen Ihren One-Night-Stands Ihre neue Telefonnummer mitteilen. Er wird Frost-schutzmittel in Ihr Aquarium und in die besten Weinflaschen schütten, all Ihr Bier austrinken und die stinkenden Socken auf dem Esstisch ausbreiten, wenn Sie Besuch kriegen. Er wird Ihre Autoschlüssel verstecken und die Batterie entladen wenn Sie verschlafen haben und Ihr Autoradio stören, damit Sie statt Staumeldungen nur freie Strecken mitgeteilt be-kommen. Er wird Ihr Shampoo mit Leim und Ihre Zahnpasta mit Schuhcreme vertauschen, während er sich hinterrücks mit Ihrer Freundin/ ihrem Freund trifft und die gemeinsamen Nächte im Palace-Hotel auf Ihre Kreditkartennummer verbucht. </w:t>
      </w:r>
    </w:p>
    <w:p>
      <w:pPr>
        <w:pStyle w:val="Normal"/>
        <w:jc w:val="both"/>
        <w:rPr>
          <w:rFonts w:ascii="Arial" w:hAnsi="Arial" w:cs="Arial"/>
          <w:sz w:val="24"/>
          <w:lang w:eastAsia="de-DE"/>
        </w:rPr>
      </w:pPr>
      <w:r>
        <w:rPr>
          <w:rFonts w:cs="Arial" w:ascii="Arial" w:hAnsi="Arial"/>
          <w:sz w:val="24"/>
          <w:lang w:eastAsia="de-DE"/>
        </w:rPr>
        <w:t>BAD-TIMES verursacht Juckreiz im Hintern, vernichtet jegliches Toilettenpapier und plaziert den eingesteckten Fön unmittelbar neben der Badewanne. Er ist subtil aber hinterhältig, gefährlich, ja schrecklich. Er ist außerdem leicht devot. Das sind nur einige Auswirkungen, seien Sie also vorsichtig, sehr sehr vorsichtig! Auch Microsoft, IBM und AOL haben erst kürzlich in einer Presseaussendung auf die Gefährlichkeit dieses Virus hingewiesen. Senden Sie daher diese Viren-Warnung unbedingt an ALLE Freunde und Bekannte weiter. Am Besten in doppelter oder dreifacher Ausfertigung!</w:t>
      </w:r>
    </w:p>
    <w:p>
      <w:pPr>
        <w:pStyle w:val="Normal"/>
        <w:jc w:val="both"/>
        <w:rPr>
          <w:rFonts w:ascii="Arial" w:hAnsi="Arial" w:cs="Arial"/>
          <w:sz w:val="24"/>
          <w:lang w:eastAsia="de-DE"/>
        </w:rPr>
      </w:pPr>
      <w:r>
        <w:rPr>
          <w:rFonts w:cs="Arial" w:ascii="Arial" w:hAnsi="Arial"/>
          <w:sz w:val="24"/>
          <w:lang w:eastAsia="de-DE"/>
        </w:rPr>
      </w:r>
    </w:p>
    <w:p>
      <w:pPr>
        <w:pStyle w:val="Normal"/>
        <w:jc w:val="both"/>
        <w:rPr>
          <w:rFonts w:ascii="Arial" w:hAnsi="Arial" w:cs="Arial"/>
          <w:sz w:val="24"/>
          <w:lang w:eastAsia="de-DE"/>
        </w:rPr>
      </w:pPr>
      <w:r>
        <w:rPr>
          <w:rFonts w:cs="Arial" w:ascii="Arial" w:hAnsi="Arial"/>
          <w:sz w:val="24"/>
          <w:lang w:eastAsia="de-DE"/>
        </w:rPr>
      </w:r>
    </w:p>
    <w:sectPr>
      <w:type w:val="nextPage"/>
      <w:pgSz w:w="12240" w:h="15840"/>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4"/>
      <w:lang w:eastAsia="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17T12:51:00Z</dcterms:created>
  <dc:creator>Wirtz</dc:creator>
  <dc:description/>
  <dc:language>en-US</dc:language>
  <cp:lastModifiedBy>Wirtz</cp:lastModifiedBy>
  <dcterms:modified xsi:type="dcterms:W3CDTF">1999-08-17T12:54:00Z</dcterms:modified>
  <cp:revision>1</cp:revision>
  <dc:subject/>
  <dc:title>Thema:  vorsicht</dc:title>
</cp:coreProperties>
</file>