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Anbei befremdlicher Antrag: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Das mannliche Glied beantragt eine Gehaltserhoehung aus folgenden Gruenden: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1. Schwere koerperliche Arbeit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2. Arbeitet in grossen Tiefen..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3. Hat weder woechentliche Freitage noch Feiertage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4. Extrem feuchter Arbeitsplatz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5. Bekommt Ueberstunden nicht bezahlt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6. Extrem dunkler Arbeitsplatz mit geringer Luftzufuhr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7. Arbeitet bei erhoehten Temperaturen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8. Ist am Arbeitsplatz dem Risiko infektioeser Krankheiten ausgesetzt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Antwort der zustandigen Behoerde (scheinbar des "minderintelligenten" Geschlechts):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Auch wenn wir alle oben angefuehrten Gruende beruecksichtigen, wird das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Anliegen aus den nun folgenden Grunden abgelehnt: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1. Arbeitet keine acht Stunden taeglich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2. Schlafft am Arbeitsplatz bereits nach kurzer Aktivitaet ab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3. Entspricht nicht immer den Anforderungen seines Dienstherrn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4. Wechselt zu oft den Arbeitsplatz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5. Besitzt keinerlei Bedienungsanleitung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6. Haelt sich nicht an die vorgesehenen Pausenzeiten.</w:t>
      </w:r>
    </w:p>
    <w:p>
      <w:pPr>
        <w:pStyle w:val="Normal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7. Hat kaum Eigeninitiative und arbeitet selten ohne Druck.</w:t>
      </w:r>
    </w:p>
    <w:p>
      <w:pPr>
        <w:pStyle w:val="Normal"/>
        <w:ind w:left="284" w:hanging="284"/>
        <w:rPr>
          <w:rFonts w:ascii="Arial" w:hAnsi="Arial" w:cs="Arial"/>
          <w:sz w:val="24"/>
          <w:lang w:eastAsia="de-DE"/>
        </w:rPr>
      </w:pPr>
      <w:r>
        <w:rPr>
          <w:rFonts w:cs="Arial" w:ascii="Arial" w:hAnsi="Arial"/>
          <w:sz w:val="24"/>
          <w:lang w:eastAsia="de-DE"/>
        </w:rPr>
        <w:t>8. Missachtet die Sauberkeitsbestimmungen nach Arbeitsende und raeumt seinen   Arbeitsplatz nicht au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3:55:00Z</dcterms:created>
  <dc:creator>Wirtz</dc:creator>
  <dc:description/>
  <dc:language>en-US</dc:language>
  <cp:lastModifiedBy>Wirtz</cp:lastModifiedBy>
  <dcterms:modified xsi:type="dcterms:W3CDTF">1999-08-10T13:58:00Z</dcterms:modified>
  <cp:revision>1</cp:revision>
  <dc:subject/>
  <dc:title>Anbei befremdlicher Antrag:</dc:title>
</cp:coreProperties>
</file>